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QU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a horribly addictive arcade game for the PC! Gems,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es, lots of things to wantonly blow up: they're all here fol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a few minor enhancements (evil snigger). For those few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who haven't yet played the game, here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asion fleet of the hideous Mucoids is hurtling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th, intent on blasting it into tiny steaming shreds of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t, and only your ship, armed with the our latest top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Kill-o-Zapper Atomic Phaser Photon Laser Cannons can...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sorry. Wrong game: I'll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a jolly little ship dingus which shoots all around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tract landscape collecting little blue gem thingi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ing a few mines scattered around. Hmm. Boring, you say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it still needs a certain something... OK, so we'll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Kill-o-Zapper, then, and add a couple of things to blow u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, we'll add LOTS of things to blow up. Happ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quired           Recommend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          286-12MHz         386DX-3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             VGA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               none           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    Mouse or Joystick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             none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          350K free            54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FOR XQUEST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w, improved version of XQuest is new and improved! The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removal of many bugs, including sound bugs, graphics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bugs, hairy bugs, purple bugs and the infamous spe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kl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ound now works with DMA's other than 1, and high IRQs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eful, ye who complained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moval of a few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ree new enemies: the impregnable Vince, the dangerous Trib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nigmatic Repulsor.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couple of new powerups that might, just might,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s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ettier font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proved pixel-based collision detection: no more 'But I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2 pixels away when I blew up!'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iculty levels for the wimps and god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icer dem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moval of a final few 'last bugs'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 to popular request, the exit is an eensy weensy bit bigger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XQuest now has lots more levels (and a couple more sneaky tric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er ones). I must admit that I was rather pissed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complaining about the old level 40 limit, since I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to level 35. I invented the game, so I should be allow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at it. Hmmmp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do well enough, you may be given XQuest Awards.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it to the exalted rank of Inhuman XQuest God gets a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F of a tenner from me. What an incent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this and it takes even less memory to run than version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some amazingly skillful programming on my par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XQuest type 'xquest' at the prompt from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installed to. Several nifty title screens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n amazingly self-explanatory menu. In the inter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software documentation, however, here is an expla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 Option             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             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 Game            Start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lp                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ll of Fame             Hall of F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             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mo                  Dem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t                    Q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at help? Oh, if you have a joystick connected and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o acting funny then your joystick is probably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brated. Press 'J' on any menu screen to calibrate your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mouse or joystick or use the arrow key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menu option. Click on an option to select it, or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press ESC) to back up from one of the submenus (butto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2 respectively for joystick users). If you wait for a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derfully exciting demo will appear, and you will see how a *tru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plays the game (cough, ahem). (To exit the demo simply cl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r press E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in the game, you can move your ship aroun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, joystick or keyboard. Fire your Super Kill-o-Zapp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e button: you fire in the direction that your ship is mo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get too hot, then pressing the smart bomb button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rtBomb which will destroy all enemies on the screen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limited number of SmartBombs, so use them sparingl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occasionally see a SmartBomb lying around for you to pi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y,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get too hot, you can take a break by hitting 'p'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 the game (and more importantly, the timer) until you hit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bject in the game is to collect all of the blue g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When all of the gems have been collected a gat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will open which leads to the next level. If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quickly you may earn a time bonus, which will markedly ele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ore and head you towards that most envious of awards: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XQuest Hall of F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ere are hazards that must be overcome. If you hi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d mines scattered around your ship will be instantly Sm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mall Pieces of Putrid Debris (tm). There are als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sties just waiting to remove your ship from contention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ncounte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unger         Fairly harmless, slow and stupid,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red mus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po           The same as Grungers except for the slow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er          Fires little teeny bulle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           Invulnerable. Well, 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r           Lays mines right where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by           Big, annoying, tough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liator      You shoot them, they shoot right back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er         These little terrors seem harmless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ch your 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er         The longer they're around, the more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'r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ipe           Excellent marksmen, Snipes are just *waiting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lear sh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ler        Fragile: handle with care. Tribbl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iend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kshot        Fire LOTS of little teeny bullets ever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 with prejudice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        Clusters are slow, harmless, and quite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. Until you sh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tight      Harder to shake off than a SideWinder, 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ulsor        Run awwaaaaaayyyyyyyy! You may not hav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your SmartBombs if you really get in trou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, if you are lucky, a PowerCharge will decid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dering across your screen. This is an opportunity too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! Collecting a PowerCharge can give you any of several power-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ffect of a PowerCharge may not always be immediate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y are nearly always beneficial in the long run. Power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mewhat unstable, so they will only be around for a shor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evaporating. They are also fragile, so avoid shooting th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shoot one, the recommended course of action is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, find a good solid brick wall nearby, and bang your head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ly while shouting 'AAAAARRRGGGGGGHHHHHHH!!!!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r score increases you will be awarded extra ships. Th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warded every 15,000 points at the lower level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ually increases to every 100,000 points at high level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imit to the number of extra lives you can accumul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enough. Well, this isn't true, actually, but if any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 to get more than 32,767 lives then they need to get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rough some inexplicable stroke of luck you manag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good score you may be offered the ultimate recognitio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on the XQuest Hall of Fame. Just type your name in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act admiration, awe, adulation and alliteration from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for all time! Note that there is a separate Hall of F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ifficulty level, so you can't cheat by playing the game on W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and then boasting about your wogilatingly huge score. Nop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ompete with the big boys you'll have to do it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fault settings for the game are not to your lik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m in the Options menu. The various option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/Two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added competitive edge, you can now play XQuest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ed. You can adjust the options for Player 1 and Play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ly by selecting 'Two Players: Player 1' or 'Two Play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2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DOOM fans, but XQuest DeathMatch hasn'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. I'm working on it, but there's this little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FG cod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akes you to the Sound Setup menu,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ar allows you to adjust how far you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ve your joystick in order to get a given change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different slide bars for vertical and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, because apparently some mice behave strange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and need to be tweaked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WARNING***: There is a very wide range 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setting, so unless you have amazingly fast reflex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recommend setting this too high. A setting of about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along seems to work fine for me. Those with super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times are free to set this to maximum and sc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ing daylights out of thei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addition to this version of XQuest is difficul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ose XQuest Gods and Wimps out there. The difficul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p      For three year olds and XQuest Traine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d     Same as Average, except you'll bounce of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  Same as Timid, except you won't bounce of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    Faster nasties and more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uman   For those with lightning reflexes and nerv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ntrol to select your input device (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). If you select the joystick you will probab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ibrate it before use, and XQuest will prompt you to do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hinks that your joystick is uncalibrated or otherwise br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t says. Follow the instructions: it's so easy even an idi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do it. Find an idiot etc. etc. You can also calib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ick on any menu screen by pressing '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adjust the sliders hold the left button down and m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ight, or alternatively use the left and right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, accessible through the Options menu, lets you tell X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soundcard you have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dear. You'll have to play without sound, and XQues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as good this way. Go and buy a soundcard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got an SB or compatible soundcard. You'll ne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what port, IRQ, and DMA channel your card use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BLASTER environment variable set up then 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be correct). You can set the sound volu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r. The sound can be quite loud on the maximum set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can cope with the neighbours inevitably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oyed when you are still playing XQuest at 4 am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his down a bit. Headphones are definitely recommend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balaclavas, flares, ski goggles and nipple rings for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Fan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et the maximum number of simultaneou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able here. Those with crappy out-of-date compu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6es or worse may want to keep this number low for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. If you're running on a 486 or better then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hat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mo menu you can record or play back a game. Di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awesome game yesterday, but your friends scoff in disbelie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ore in the hundreds of millions and accuse you of h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ore file? Well, now you can show them! Choosing Recor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you for a filename to save the recorded game under (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'.dmo' will be added) and puts XQuest into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Every move you make (and every step you take) will b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pecified file (I'll be watching you...). If you wa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default 'xquest.dmo' file with something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by either recording directly to it or copying anothe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ov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Play Demo allows you to select one of the prerecorded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urrent directory, which will be loaded and play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fication and enjoyment. If there are no demo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your computer will explode into thousands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uldering pieces. You have been w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your ship around the field using the mouse or joystick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, button 1 (left) fires your Super Kill-O-Zapp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button 2 (right) or the spacebar activates a SmartBom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ny. You can change these key and button defa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menu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djust the sound volume with the '+' and '-' keys, and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on/off with the 's' key (assuming you have a soundcar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). The 'p' key pauses the game until press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Simple, isn't it? For those who still can't get the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, send me several thousand pounds and I'll send you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ard and this really nifty pyramid, nearly new, on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rts XQuest in slow machine mode. Use this i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starts fluctuating (this won't usually happen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a 386-16). Basically this cuts down on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imultaneous sounds that XQuest will play and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sprites (and no: using this option on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imply because it makes the game ever-so-slightly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igher levels is STRICTLY VERBOTEN! We know who you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know where you live, we even know the story about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-door neighbour's goat, so watch it, OK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s recorded without -slow may not play back properly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pecified, and vice versa. Sor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sou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lls XQuest to ignore any soundcard tha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setup and run the game with no sound. Bor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is may be necessary on some machine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XQuest under Windows, 'cos Windows doesn't approve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soundcard 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My computer turned green, the monitor glowed red-hot,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melted when I started the game. What gi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my friend, you've probably tried to run this game on an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 something with a CGA or EGA card, or some other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dated junk. No can do, I'm sorry. What? No, I'm afrai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 won't cut it either. Face it, these ar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imes, you've got to keep up with the high tech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How come I don't get any sound eff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you either haven't got a Sound Blaster or compatib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work, it's not plugged in, or you haven't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you've got an SB. If you have a soundcard and X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not to be using it then go to your friendly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magic words 'deltree c:\*.*'. No, wait! Sorry, h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to the Sound Setup menu instead. Ah, that'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on the other hand, you don't have a soundcard then it'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Try uttering nice monosyllabic 'Ping!' sounds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th while playing instead. It'll be almost as good (trust 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at it may cause your friends to look at you stran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ll those nice men in the white coats who are alw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patheti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I went out and bought a sound card especially for this game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the sound effects I get are so tack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Look, my friend, the sound effects in this game are the b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can buy(*)! I spent hours and hours (well, one h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ing the best beeps and twangs from hundred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s. You got better sounds, mail 'em to me and I'll put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version, and I might even acknowledge you.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e n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A very small amount of money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XQuest won't let me use my joystick or mous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 now, you either don't possess a rodent or stick-on-a-sp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n't plugged them into the computer, you haven't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to the computer at the right place, you haven't loa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mouse driver, or your mouse driver is either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old or (b) not Microsoft (TM, (C), and lo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legal BS) compatible. Fix any and/or all of the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those not-so-quick on the update, by 'mouse' abov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the little plastic thingys with a ball on the bott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actual live squeaky-type mouse. Any attempt to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a real mouse to your computer will no doubt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ointment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My computer locks up when I run XQuest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is could be one of several things. The sound code in X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always work with the Gravis UltraSound card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US, make sure you have SBOS loaded if you enable sound. S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.8b is known to work with XQuest: earlier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some TSRs are known to conflict with XQues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, XQuest may not run properly with sou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peedCache: dunno why. Other caching proggies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ough. If all else fails, then run XQuest witho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ould fix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Can I run XQuest under Windows ((c), (tm), (legal bs)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, XQuest will run under Windows 3.1, and a PIF file an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y are provided free of charge! I must confes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ed the bejeezus out of me when I first tried it, giv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rrible hardware-level tweaking in the code for this cr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graphics won't be quite so smooth under Windo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see some jerkiness in the display at times.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'TrapTimerPorts=OFF' to the [386Enh] se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INI file may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warned that XQuest will almost certainly conflic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 trying to use the SoundBlaster. You might be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t with the -nosound parameter. I also would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t in the background, because you won't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are going. XQuest Gods are free to try thi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at extra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Yup, straight out of the box. Isn't that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XQuest apparently runs fine under OS/2 Warp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setting VIDEO_RETRACE_EMULATION is set to OFF (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en.bring@abc.se for working this one 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, under DOSemu, provided that you give it full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card and keyboard, and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{0x20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/etc/dosemu.conf file (this gives XQuest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ick port, which it needs even if you haven't got a joysti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Can I run XQuest under System 7, under AmigaOS, on my ZX-80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X at work or on my digital w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No. A port to the Swatch is under consideration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 keep getting an 'Out of Memory' error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Gadzooks, man! You've run out of memory! How did you manage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ttle beasty don't require more than 530K or so fre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SRs do you have loaded,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But surely you can't expect me to function without my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bber ducky program, my resident Z80 emulator, and my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m Recipe Boo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 realise that it's hard to conceive of trying to fun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ivilised necessities, but really, when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, that's all the fun you need, right? Delete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ff and put 30 copies of XQuest on your hard disk. OK?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? Now breathe in deeply, take out your wallet an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to me. That's right, you can go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ally feel you can't exist without your pop-up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k and the rest, then try starting XQuest with the -no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You won't get any of the amazing sound effe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sound XQuest only needs about 350K of mem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get 350K free then all I can say is: Get a life! Get a Ma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outta 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f all else fails, boot cl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I got the game from a friend of mine who's really really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he's got really good scores on the high score tabl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beat them and so I never get a high score and it's a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air! *sob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Ummm, I guess you want to reset the high score table, right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easy enough. Stop sniffling, go to the XQue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lete the 'XQUEST.SCR' file. All of the high sco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to zero, and you can beat *that*, can't you? Can't you? 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r. Well, never mind, you can always play Tetri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OK, so we've all heard about how XQuest works and so on.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it co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bsolutely nothing, mate! That's the best bit abo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! XQuest is released freeware, and no registration f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iffs, taxes, VAT, duty, customs, contracts,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mbursement, cheques, cash, or other forms of payment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wise are required for individual users (howeve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 put a lot of time and effort into writing this beas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ed XQuest then a donation of 10 quid (or US$15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$25, or whatever) would be much appreciated, and will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keep upgrading and supporting XQuest.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for my addres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afford a tenner, then just send me a post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mail. Any and all feedback is welcom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s there a CD-ROM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! A CD-ROM version of XQuest 3 will be out soon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XQuest archive which it will copy to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ll the rest of the space on the C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tacky SF movie starring Mark Hamill, a utility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sh your hard disk, 4 viruses, 87 assorted shareware g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ly 80's and some naughty GIFs. All this for only 399.99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s the sourc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e collision detection code for XQuest has been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and should be findable on the PC Game Programming s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://x2ftp.oulu.fi/pub/msdos/programming/theory/collide.zip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ay also release the sound and joystick cod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. The full source code for the game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: it'll be on the PC Game Programmer sit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(probably around mid-1996). Please don't mail m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cod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X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was written in Pascal and assembly language using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6.0. The program has been through several incarnations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version was written about 7 years ago using BGI graphics (yuk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Lib sound (blecch!) but was never released 'cos it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rible. Version 1.0 was written in 3 years or so during od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ents, after surviving 4 major rewrites. The graphi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 on my own sprite editor (because I can't afford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 II at the moment) and using Persistence of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lent freeware ray-tra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ondering other version numbers, version 1.1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a limited beta release, and version 1.2 was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assist in a psychology experiment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2 took rather longer than expected to finish due 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 beyond my control. My thanks to all of the XQuest fa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ve me their support during this time: I hope that this upda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th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contact me and talk about any aspect of gam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ign for the PC then feel free to do so. 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dm1004@cus.cam.ac.uk  (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m1004@cam.ac.uk      (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Trinit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CB2 1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above will be current until around December 199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6, you will be able to contact me via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9 Churc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dy Bay 7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nding money from the US or other for'n parts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oney order or just send cash in between two bits of c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obvious. I know you're not supposed to send c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, but let's face it: shelling out 10 bucks for a $15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is slightly ridiculous. PLEASE DON'T send a personal che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UK currency, since the bank charges for cashing foreign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 ridiculously huge that it's not worth my while: the bank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most of the moola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re due to Themie Gouthas for his excellent P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, Xlib, on which the engine used in this game was b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istan Tarrant for porting Xlib to Turbo Pascal. Thanks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los Hasan for his 'Tinyplay' mod player which I used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ound code in XQuest, and to Mark Feldman and Peter Spr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 joystick code. Thanks are also due to my supervi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ooking the fact that while finishing this I got preciou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done on my PhD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body who's read the PC NetHack docs will realise that I ow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debt to Stephen P. Spackman and Kevin D. Smolkowski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Warped minds think ali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re due to all the people on the use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.games.programmer for all of the useful information,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cks they have provided over th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lso to Patrick Buckland for inspiration: look to St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provide some awesome games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thanks to all of the numerous beta testers for their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ful comments. Quite a few of the niftier features in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ue to their suggestions, and quite a few of the niftie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moved due to their complaints. Thanks muchly,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G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ave myself some of the inevitable 50,000 querie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ovided as a public service (correct as of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6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istence of Vision can be obtained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.povray.org under /pub/pov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ib is floating around on ftp.eng.ufl.ed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msdos/demos/programming/libs/xlib06.lzh (C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msdos/demos/programming/source/xlibpas.lzh (TP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Play is also on ftp.eng.ufl.ed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msdos/demos/programming/source/tinyplay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ib and TinyPlay can also be obtained from the PC Gam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x2ftp.oulu.fi under /pub/msdos/programming/li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Hack can be obtained from linc.cis.upenn.edu as /pub/NH3.1/*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onkingly good game it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BU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Copyright (C) 1994, 1995, 1996 Mark Mackey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This documentation is Copyright (C) 1994, 1995, 1996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key, all rights reserved. Mark Mackey's rather pathetic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our is Copyright (C) 1994 Mark Mackey, but anyone can borrow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ant. Mark Mackey is Copyright (C) 1971 Mark Mackey's pa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servations probably correct, and is used unde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LICEN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makes no warranty, express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, its quality, performance,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rticular purpose. The author shall hav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incidental, or consequential damages arising ou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from the use of modification of this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this thingy fries your computer then don't come blu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, Turbo Pascal, AdLib, Sound Blaster, Gravis Ultra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other words in this document are trademarks of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emarked 'em, and their use in this document is not to b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allenge to such a trademark, even though the chances of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noticing the use of their privately owned wor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and suing the bejeezus out of me are pretty minus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, you never know what Micro$oft will do nex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