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lete Manual for Serf City/The Settlers... Enjoy! JAV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JAVAHEAD.NFO!   for more .NFO ... Manual supplied by my inside SSI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before i forget it - LORD CYRIC - YOU S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lers -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-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ng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ng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nd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1 - Rur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2 - Constructio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3 -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4 - The Riches Of The Earth And There 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5 - Fabrication Of Tools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6 -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onom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st Colony (Village,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istics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Buildings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ight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wab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 And T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unctions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Rules: Be Ob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urs Of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And Tips: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 Blue  Byte  client.  What you have in your hands is not simpl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 It  is  an adventure guide that will become an epic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lastingly  change your life in the coming months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toward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ettlers" is a program that you can play as often as you lik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ach you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for a few hours, you will agree with us when we sa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no equal in terms of style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first time, users can enter a world so complex, so detail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 literally  want  to  plunge themselves into the gam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,  we  have  achieved  the  goal  that  programmers  have  s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since the beginnings of video games:  create a new wor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 where  the adventure never finishes and can continu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 of the players, to grow for years to come.  The text in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clear:   if  you  have had enough of daily life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about it for a while, you no longer have to save up to bu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ate.  The Settlers will allow you to construct your own refug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odify and enlarge as you like.  We will be pleased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the  peace  and  calm  in  your realm that is missing from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 In  fact,  we  are  sure  that vou will.  This manu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elp you achieve this freedom;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ow you to install The Settler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miliarize you with the basic principals that ... (se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apply and try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ive you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low you to understand how the g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ach you new thing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elp you understand any areas that are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ress  itself  to  users who want to know everything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down to the las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of this manual, we have included a troubleshooting gui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index that will be extremely useful.  Don`t be intimi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 of information.  We have designed this manual to be clea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be  a  student  in  economics in order to understand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find  the  information  you  need  The Settlers is a g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n enormous amount of pleasure 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yte team.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lers  requires  an  Amiga  or  an  IBM  PC will or compatible (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)  with  a hard disk.  As this program will exploit each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 of  its  capabllities,  you  do  not  have  to  worry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 especiaily if you are using a PC.  Based on your computer`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, the program will automatically use this memor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more than enough memory, the game will be even mor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 because  you can play with the sound effects, music and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r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 By  purchasing  The  Settlers, you have just acqui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 program  that  will  fully  exploit the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or PC.  This is true whether you are using an Amiga 500 with 1 M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4000  with  10  MB  and  a  hard drive, or a PC 386 or DX2 48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is  an "intelligent" program that thinks for you and a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 to take care of everyth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lers  is a "linear timing" program:  no matter what you do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 are  made  by  the computer, the settlers will always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at  the  same  speed.  This is a new feature that does no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s  complex  as  this  one.   You will decid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to  construct  buildings,  how  the  roads will be made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 raw  materials, and where they will attack the enem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odify  numerous  parameters,  that will affect the behaviou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  will  handle the execution of your decisions and 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erous settlers.  The men will build houses, cut down trees,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es, construct weapons and tools, dispatch construction mater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where they are needed, defend their castles against enem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, provide the miners with food, and many other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rs will allow you to play in several ways:  alone, in team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.  Alone or in a team against the computer, alone or 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pponents controlled by the computer that you have chose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2 player mode and against opponents controlled by the computer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layers controlled by the computer in order to watch the world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al  of the game is to build a prosperous and well organized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ain  control of the enemy cities.  This might initially seem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but in reality it is much more complex.  If you consider all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inversely,  that  is  from  the  end  of  the game fir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quer the enemy castles, you will need many knights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moral up, you will need gold, and for the weapons you will nee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al.   These  raw  materials  are  found in mines.  The m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food and the raw materials must be melted in a fo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od supply is insured by the fishermen and the farmers, bu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 as do all other workers.  These tools are made by smiths. 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s, houses, castles you will need construction materials and wor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don't  worry.   you  won't have to remember all this for the mo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will  be  explained along the way.  We hope that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yt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concerns the Amiga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try  to  use  all  the capabilities of your compu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that  you  read the following paragraphs carefully to in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functioning.   If you are not familiar with computers an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pram" and "Fastram" don't mean anything to you do not read chapter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neral remarks abou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forget  that  any program already loaded when the game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ake  up  memory  space;  memory  space  that  might be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game in order to run properly.  We recommend, therefor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load  other programs into memory if you are going to 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everal  programs  are automatically loaded when the computer boo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startup sequence for The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onfiguration for 512 KB of Chipram or 1 MB of tot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1 MB of Chipram and at least 1.5 MB of RAM total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graph.   The  program  uses  Chipram  memory for the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 the  sound  effects  and the music.  If you have only 512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ram,  you  will have to sacrifice something; you will hear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nd erects, and no music at all.  The sound effects are load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ailable memory.  You can increase the available memor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unnecessar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ating the hard disk (if it contains Chip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o launc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t  of the available memory is used by the program for th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, and the graphics.  In order to use the scenarios with only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e recommend that you reread the poin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game from floppy disks, you can skip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  Before  using  the original floppy disks,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rn your computer on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 the system is operational, insert the first game disk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the letter of this drive followed by a colon (;)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key.   For the internal drive, for example, enter the letter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econd drive, this is usually designated by the lette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installation program's name (INSTALL)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 the  program has been launched, you will have to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installation.   If you want to change the path pro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by  default,  enter  the  new  path and confir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key.   The  installation of the program will begin. 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gram before the end of the installation proced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 the  installation program is finished, enter (SETTLERS)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  Before  using the original floppy disks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tart  up  your  AMIGA  as usual from the hard disk, Whe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appears,  insert the first disk (with the 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pen  the  disk  by  double  clicking  on its icon. 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 other icons.  One of these icons, "Install",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gram for Blue Byt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aunch the installation program by double 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  the installation program's window, you will see two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e  name of the drive where the installation progra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upper  dialogue box.  This will normally be the in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F0"  and  this  is the drive indicated by the program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allation  floppy  disk is located on the external dri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letter (DF1-DF3).  Confirm by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dialogue  box  is only used for the target drive.  As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carries  the name "DHO:3", it is the drive selected by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 install  the  program  in  another directory,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 your  configuration.   As  you  have  probably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folder for your games, you can also specify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stall the g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:games /blueby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directory does not exist, it will be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PC  version  differs  in  terms  of the utilisation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 PC  users can skip this chapter as the statu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o  use  for  them.   When you launch the program, the statu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It  will  tell you how the program is using your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the workbench has been deactivated (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ree up memory), if the workbench has not been deactivated, if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loaded, or if the workbench has not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if  the  program is stored in Fastram.  If this is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uch faster because it can work in tandem with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 as  for  the program, if the data is stored in Fastram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creasing the speed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if  the  sound  effects  (none or a part) are loaded or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based on the size of the Chipram memor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 MB of memory, the music mus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game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indicates  the  maximum  size  of the game's worl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 the  size  of  the  available  memory and can be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device  (see  9)  or  the  processor  (see 8).  You will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information in the table at the end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ertake missions beginning with a size thre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type of processor(s) installed in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tor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s are saved on hard disk or floppy disk, The size of a game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mited  to  5  for floppy disks (size 7 represents 1.6 MB) Moreo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5 world is already imm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on a PC, do not worry about all this information. 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 your computer will load all necessary data into its memor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program  is launched, the computer will ask you to enter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 presented  with  16  different symbol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sks  you which combination of symbols is found at the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 look  on  the  page  in  question  and  click  with  the 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symbols  in  the correct order.  If you click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where  all  the  preliminary  parameters are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 of  the game.  A maximum of 4 groups of settlers can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game.   A  group  of  settlers  is controlled by the play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by two players working as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oose a game mode, click on the second icon from the left.  The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nd the text will indicate the game mode chosen am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   Orders fixed opponents controlled by the computer (1 play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 in a team, with blue sett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:  Orders fixed for new players (1 or 2 players in a team wit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player:  Opponents that can be modified at will and game for 1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 in a team with blue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players:   Opponents that can be modified at will and game for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each  other.  One of the players plays with the blue sett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the red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 Here you are only an observer.  You watch the computer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ower half of the screen, you see the participants of the g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part  of  the screen, you will see an image.  On this im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a friendly settlement (if this is the group of settl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or a less friendly adversary (the computer).  If you do not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 this  group  of settlers does not exist in the game. 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 controlled by the computer have their own personaliti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ggressive or reserved, ready to take risks or preoccupi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 You will find further on indications concerning the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opponents.   On  the right side of the image, you will se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having the colours of blue, green and red.  These indica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 The blue bar indicates the state of the stocks of a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)  at  the  beginning  of  the  game.   A large stock allows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and procures ceriain advantages.  A small stock creat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city  begins to expand.  If you are a novice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bar  is  always  above  the  50%  level.  The green ba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level  of the players controlled by the computer. 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 the rapidity of their actions and reactions.  For the play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bar is always at its maximum (we assume that you are extra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...) and has no other si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d bar represents the growth rate.  The higher it is, the f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 will  reproduce,  and the faster you can expand Nov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is bar above the 50%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game mode chosen, you can modify certain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ff, we recommend that you try the training game N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   You  will  see,  in  the middle of the screen,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 1),  the  password  (at  the beginning "START") and two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ccomplish a mission, the program will display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 restart the game at the same level.  Click o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ter  the  new  password.   Do  not forget to press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   If  the  password  is  incorrect,  the  message  "FALS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password is correct, you will see the level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rrows displayed to the right of the password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vels  already  completed.   You  can  also activate the team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with  the  mouse  in  the left frame.  You will see two mi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do not try the mission order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game:  there is no password for training.  You can direct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vailable training game by using the arrows.  As for the mis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 team mode by click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player, 2 players and demo mode:  You can modify numerou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game  modes.   The size of the world is displayed in the cent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, click on the small or the large planet.  Novice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lay  with  worlds with a size greater than 3, as they will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rged  by  the train of events...  You can modify all data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sett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for the state of the st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een  bar  for the intelligence (when the opponents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ar for the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tton  to  activate  or  deactivate  the  opponent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adversary controlled by the computer, 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 data  is  chosen randomly.  If you are a novic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change  the  parameters  to your advantage, especial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re concerned, because a large stock is very importan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 the  game in demo mode, you can increase the intelligenc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ers  controlled  by  the  computer,  but  reduce their st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numbers displayed to the right is a randomly chos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creation  of  a  world.  This number decides th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 lakes,  deserts,  forests,  etc.   in  this  world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numbers will produce, therefore, the same world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,  click  on  the icon to the left with the question mark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numbers will immediately be chosen.  The icon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 of  the  screen  and  the  turning star, that you hav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noticed, will be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1  player,  2  player, or demo mode, you will want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rticipant  at  the  same  level.  In the middle of the fr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 you will see a small arrow.  Click on the icon and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(or  the adversary controlled by the computer), which is 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, will be the same for all the other participants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furthermost to the right is always used, because the onl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modifiable  levels  of intelligence are thos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aunch  the  game,  click on the "START" icon.  The screen will f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and  the  computer  will calculate the game's world.  A red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of the progression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a previously saved game, select the "LOAD" option. 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a  window  will  appear with a list of files saved on disk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want to change floppy disks, insert the new disk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ge  disk  icon.   Click  on the name of the saved game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  to load the game, or on "Exit" to cancel.  When a game is loa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ppears  on  the  screen to tell you if the loading procedur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or  if  there  were any errors encountered.  Click on "Exit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was  correctly loaded a new screen will be displayed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ponents and all the values of the beginning of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if  you do not remember against whom you played, or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opponents.  With the exception of the title, only the "Sta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 icons  remain activated.  The "Start" icon allows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, the "Cancel" icon to return to the main menu.  To qui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EXIT icon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options icon is discussed in paragraph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lone or with two players, with all functions being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differences  are  that in 2 player mode the screen is di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 the  image of the world is smaller and the icons are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o  additional explanation is generally required for the 2 play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only  be  rarely discussed in the information that follow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 the  game,  you  will  see  a  part  of the worl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some  grass  with some trees or a lake.  To simplify explanai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t  of  the  world will be called the "screen" from now o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the  screen  are  5  different  round icons tha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y will be called the "Menu"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 have  already mentioned, you will only see a part of a wor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ccording  to the size of the screen, the world can range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00 times this size for giant worlds.  To move around in a worl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mouse  button  and  drag it in the desired direc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 at  the desired destination, release the mouse button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or a moment.  You will see deserts, lakes, forests, moun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you  have noticed your pointer in the middle of the im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 the  game.   It  is  made  of  a central symbol and 6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 You  position  this pointer where you want to activ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options.   If,  for  example, you want to construct a house or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 you  must  first place your pointer on this area. 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on  the desired area, just click on the screen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 The  pointer's central icon, which is also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f  the  menu,  will  probably  change.   We will discuss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LICK:   further  on  in  this  manual, we will often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 Click".  This means that you do not click only o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sual  but  you must additionally press the right button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,  the  left  button  while  pressing the right butt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 click".   Why?   Certain functions in the game are very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nmple,  an accidental click on the mouse could destro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 This  special  click  is  more  over  often us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middle of the menu, you will see a "map" icon.  Click on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mouse.  A new window will appear above the games worl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  geographic map with different icons.  On this map, the prai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 in  green,  the  deserts  in  yellow,  the lakes in b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 (according  to  their  height) in brown and white. 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on  the map, your screen will move to the correspond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ld and map will disappear.  Try clicking on a lake or a desert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mmediately appear on the screen.  You can similarly select a far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very quickly by scrolling through the world until you reach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ld  is  "endless"  which is to say that if you continue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you will eventually return to your point of departure.  The wor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,  therefore, any "edges".  You will understand this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map again and click on the icon located next to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 in  the lower right area.  You will see slanted and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fine the size of the world.  For example if you have selected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you will notice that the world is represented 4 times on the map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a size 1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 sections  are  connected  to each other and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 terrain  has no limits.  The size 5 world will fit perf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section.   The size 8 world is enormous.  You will only see on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world on the map!  With size 3 and larger worlds, you can mo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  and  the  screen:   press  the right mouse button and dr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irection.   Do  not forget that this movemen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worlds (as they adapt themselves to the section of the ma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agnifying  glass  icon,  you can zoom in on the map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 displayed  at  the  bottom  of  the  map are discussed furth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 3,  because  it  is  first  of all necessary to hav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ee the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the game, you begin by constructing your cast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rve  as  headquarters.   The area where you place this castl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 importance  for  the rest of the game.  If you are a nov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amount of stocks, you will not run into any immedi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ocation of the headquarters does not have an extreme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you  have  limited  stocks, a poorly placed castle can en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 consequences  if you should lack certain materials when the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structing weapons.  To illustrate the most important aspec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established  a  list  of  conditions  that  are  favoura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your cas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narrow valleys in the mountains.  Look for a relatively fl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an  area  with  raw  materiais that are close to the cas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new houses (trees and grey gra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errain that has a large amount of underground ri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points can easily be verified on the screen.  If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rees and some granite, and if the environment is not too inhosp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ditions  will be fulfilled.  The underground riches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 The  underground  riches  are:  gold, iron.  coal and gra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found only in the mountains.  To see how much underground 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zone displayed on the screen, you can ask the geologist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 an  overall estimation of the area's riches.  The second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on  the  menu  represents  the geologist.  Click on this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the desired information.  You will know what riches ar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located, from top to bottom:  gold, iron, coal and gra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values  do  not need to be at a maximum, but if there is no c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r gold or only small quantities of the three, look for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Exit  icon  to  back  up  a  step.   The  impor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riches also depends on your strategy.  You will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this manual.  Often with the size 1 world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riches  do  not  exist at all, or that there are no mountai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no  riches).   In this case, do not look desperatel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nd  forget  about the riches.  With the friendly geologist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estimation of the riches in the area, but you do no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mountains they are to be found, or if you are going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lers will have to find them for themselves,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at last found a good place to construct your castle. 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large  structure that must be placed on a relatively flat and gr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 To do this, click anywhere on the screen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pointer  will be placed on this area.  if a castl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 of the pointer the choice of area has been good. 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enu you will see the "Construct a Castle" icon.  If,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,  you  have  not  found  an  area  to  construct your cast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ruction help" icon:  special click on the left menu icon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what  is  displayed)  the  construction  help  functi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 All  areas where a castle can be constructed will be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By  clicking  on  one  of  these  areas,  you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ruct a castle" icon to be displayed in the lower left. 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nd  your castle will be constructed in a few seconds.  A fl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ers  colour will be flown in front of the castle.  The cas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only  building  that will be "freely" given to you. 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 will  be  built  by  your settlers.  At a certain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you will see a barrier of black and white poles, or of red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ter.  They indicate the limits of your property and, therefo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ight to build othe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logist's help will be available to you only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Once your castle is built, you will have to manag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taken the first step.  Your castle has been construc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have your settlers build other houses.  If you place your poi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within the limits around your castle, the central icon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buildings that you can constr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rrows:  you cannot construc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:  you can only place a flag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:   you  can  construct  any  of  the  different  types  of  huts 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:  you have enough space for all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:  you can build a mine (only in the mou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do  you decide which type of building can be built and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 all, all buildings must be built on your land and ther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rees  or  boulders  on the area.  All houses, huts and cast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on  a  green surface and the mines only in the mountains (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now).   The  type of building that can be constructed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lope  of  the  terrain.   For the large buildings, the grou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their  construction  is  impossible  on  steep slop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for  an  area  that  is  well  adapted  for  a large buil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ruction  help"  option will help you to avoid clicking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to  find  a good location, as we explained for the castl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the left menu icon.  You will immediately see the area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nstruct  a  building on the screen.  You can now choose an are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e  construction  help,  special  click again on the lef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which  icon is in the centre of the pointer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other icons in the lower left of the menu:  "Place a flag", "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t", or "Construct a large building".  When you click on these op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appears  above  the construction symbol in the menu, along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a choice of buildings.  To construct a large buildin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oice  among 20 buildings.  As they do not all fit into on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croll  through  them  by clicking on the "change page" icon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are discussed in more detail further on in this manual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 chose  one of them and click on it to give the order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disappears and you will see the first stone of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ross on the screen.  The first stone means that a house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place.   The  cross  has the same meaning, but the grou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led  first  so  that  it  can provide a solid foundation for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ecide not to construct a building on the chosen area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 star  and quit the construction mode.  To transform 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to a finished building, you must construct a road between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te.  We will discuss this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lers  need  roads  so  that they can access the differen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ity.  These roads always run from one flag to another. 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oads  is very important.  A good network ensures the rapid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 and,  when there are problems with the transportation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readily  find  other solutions.  The flags serve as intersections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 can  begin  at each flag to lead to other flags.  There is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each one of you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beginning,  you  must construct a road when you want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house.   You  will see a flag in front of the constructio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lag in the front of your castle.  Click on one of the two flag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for the construction of roads will appear in the point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left of the menu.  Select the icon in the lower left of th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tar will appear and the pointer will contain two new symbo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 "Road construc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ymbols around the pointer have the following sign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hatched  in  red  and  yellow:   you  cannot  construct roa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lope  symbols  that  range  from  red  (very  steep asc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s)  to  green  (flat)  and passing by the yellow:  you can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in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lick on this icon, you destroy the last part of the road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lick  on  one  of the slope icons and a part of the road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contains  new symbols.  Repeat this operation until the road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flag.   The  star  in the lower left disappears and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its  initial  form.   The  road is constructed and you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mode.  The first settlers will begin to leave your castl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ry about them for the moment.  We will discuss them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The meaning of the different slope icons is very simple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ook  from left to right, the icon indicates the slope of the 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pid  ascent will be indicated for example, by a slope on the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s  from  left  to right.  The colour is an additional help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see at a glance the slope of a road.  Red indicates a steep 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 moderate slope and green a flat terrain.  The flatter the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ter  the  merchandise can be distributed, because the sett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 much  more  quickly  on  slopes  than  on  flat  ground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 to  make  a small detour if you can avoid a red, or very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.   Novices  will  not  have  to  worry too much about slop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 a  road and then decide that you no longer want i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tar.  You will quit the "road construction" mode and the r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branch off from an already existing road, you mus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on the road, Click on the desired area.  If it is possible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ere, a flag will appear in the pointer and in the lef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is  not possible to place a flag there, use the "construction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is possible that placing another flag in a road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lready a flag on this road that is very short,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osen  spot, or because there are trees in this spot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intersection, you will see the "Place flag" ic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icon to construct the new intersection.  You also can 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isting  road  or  complete  the  road  with  a  special click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 flag will be plac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construct  water ways.  Two flags must be on the ba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 for  a  water  way to be built, Construct a Water way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in  the usual fashion.  Do not forget to connect this water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twork  of roads.  The water way serves as a guide for th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ill  use it later to transport merchandise It is clear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cannot use a water way.  This is why the water way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transport  of merchandise and are not very important for no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nstructing your roads, make sure that a road runs on the land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, but not both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t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road  leading to the first construction site is bui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will begin to leave your castle.  This paragraph will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ettler  who  leaves the castle is a transporter.  He tak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 on the new road and looks and sees if there is some merchand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to  be  transported.   As soon as he sees merchandise on the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he will take it to the nex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the  game, you will have 20 settler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jobs, others are waiting fo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large building, a settler with a orange helm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 (the leveler) will arrive and begin walking towards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 Once  there,  he  will  begin  to  level  the  ground.  When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cross on the site will become the first stone and the s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build  a  small building, a settler with a yellow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uction  worker) will arrive looking for his work area.  He will 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for  the construction material to arrive so he can begin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ttler  will distribute the construction material from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truction site:  this will always be wood and, eventually,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 to what type of building is being built).  The transpo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the  merchandise  and  carry  it  to  the  construction  si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worker  will  immediately begin working and soo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ing  and,  eventually, the building itself.  The small hu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very quickly; a castle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ker  returns  to the castle as soon as he finishes his job.  A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arrive to start working in the new house.  The occup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 who  moves  in depends on the type of house that you buil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each worker and of each building are explained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onstruct a water way, a settler with a boat will leav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towards the new water way and wait for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not have to wait for the construction of your house to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doing  other things.  You can give orders to construct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uses, roa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lers will go about their tasks automatically, which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 do  their  best  to  do  the  work with what they hav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  This is true not only for the transporters and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 that  we  just  saw, but also for all the people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on  in  the  game,  such as the forest rangers, the lumberja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,  the quarrymen, the miners, the fishermen, the farmers, the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,  the millers, the bakers, the butchers, the different knigh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s, the locksmiths, the blacksmiths and the armo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want  to  demolish  a  building, a road or a flag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 This  operation  is  discussed  in  this  paragraph. 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ing  something  by inadveriently pressing a mouse button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s required when demolish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ing  buildings:   Click  on  the desired building.  The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from the left will transform into a ruin.  Special click on this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the  building on fire and burn it down.  If a settler is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, he will return to the castle and wait for a ne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ing  roads:   Click anywhere on a road and the "demolish road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in  the menu.  Special click on this icon to remove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porters  that  worked  on this road will return to the cas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for a new work.  The other settlers on this road will ru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lag and continue on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ing flags:  You can demolish a flag only if it does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and if it is not yet connected to something else by a roa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exactly two roads leading to the flag.  The reasons are 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oad leads to the flag, it would lead suddenly into nothi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r  more roads can intersect without needing a flag. 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lags,  the  flag  can  be removed and the two roads will mer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oad.   Click  on  the flag that you want to remove and a ru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enu (if the flag's demolition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construction:  If you want to Construct a new building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 you do not have to demolish the old building, wait for it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and  then give the order to construct.  You can directly g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construct  in the desired location by placing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building  and  selecting  the  construction  function  as  usu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, you will have to choose the building with a special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accidentally destroying an important building.  The ol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rned down and you can order the construction of a new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2  plaver mode these options can only be activated by the play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Click on the right menu icon and new options will be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not pay attention to the upper icons, but only to the "SAVE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ND" at the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quit the current game, click on the "End" option. 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confirm.   If you have been playing for more than one minut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not saved the game for more than one minute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rm a second time.  You will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SAVE"  option  allows you to access the saved file menu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files will be displayed on the screen.  If you want to chang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insert the new and click NEXT on the "Change Disk" option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game, click on one of the 10 areas and then on the "New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to enter a new name.  You can also enter the date when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to  avoid  any  confusion.  If you want to save a gam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 a  game  already  saved,  you don`t have to enter a new nam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   The game already saved will be erased by the new game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VE  option  to  save the current game.  Always read the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to  see  if  the  game has been correctly saved.  If you sa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we recommend that you format several floppy disks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labels  on  them before beginning to play.  We also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the game onto two different floppy disks for additional secur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loppy disks is defective, you will have only lost an hour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load (save) from a floppy disk, insert the new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lick  on  the  change floppy disk icon.  The list of files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ow  know  the  game's  basic  principals and can begin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 games.   Each  building  will be explained to you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ell  you  where  you should be careful.  Each training g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that  will be specified in the instructions.  You can then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 game's  progression on the screen.  The paragraph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xplanations  and you will quickly learn how to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com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raining  games,  you have a large stock that allows you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food, construction materials and large quantities of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hesitate to save training (or other) games from time to tim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s for advanced players, you find some usefu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the saved games (which already contain many buildings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formation.   When  certain  important  events  occur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formed.   You  will  hear a noise and a small blinking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will  appear  in  the bottom left of the menu.  The differ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which  you  will  be  informed  will  be discussed in deta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f you click on the piece of paper, a messag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and  the  computer will move the screen to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taking place.  If you click on the hook in the window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1 - Rur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huts, watch towers, castles and the geograph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 have  your  settlers  construct  a guard hut, a watch tow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  After the beginning of a game, you will choose a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your castle.  You dont need to worry about the fertility of the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trees.   Give  the order to construct the 3 required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(use  the  help  functions for construction if you cannot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right  away).  For the watch tower and the castle, a leve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by  levelling  the  ground.   You will have to have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 transported.   While  the hut requires only one delivery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nes the castle will require at least 10.  A second transpo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astle to help his colleague.  As soon as the guard hut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night  will  leave  your  castle in order to occupy it. 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arrives  in  a  guard  hut,  a  watch  tower or a castle you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 will  grow.   Look and you will see its limits move. 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informed  of  this  growih  (if you were looking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, you will hear a noise telling you that you have receive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piece of paper and you will learn that another build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ccupied by a knight.  Next, some gold will be brought to the h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 look at this a little later.  A white flag will be flow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rd hut.  Later, flags will also be flown on the watch t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stle towers.  These flags have the following sign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lags  height  indicate  the  building's  occupation  rate.  A h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3 knights, a watch tower 6 knights and a castle 12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 icon  on  the  flag indicates the enemy's distance.  The wh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 that  there is no enemy colony and that you will not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immediate future.  If, later, you play against opponent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or another player, you will see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enemy is closing in, a black stripe will appear on the flag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enemy approaches, the stripe changes to a black cro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right outside your door, the flag has a very thick black cro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you will have to prepare for an attack.  Your sett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still  in  the  process  of  constructing the watch t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 This  is  a  good time to familiarize yourself with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 Click  on  the  map icon and the map will be displayed. 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,  you  will see several blue dots where your buildings (fin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under  construction)  are  located.   To  better se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 click on the right icon under the map.  The left icon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ode in one of the 3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+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this icon.  After the first click, the map's image change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 Around the blue dots (your buildings), you will now se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ots  that indicate the size of your property.  If you click a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con  the scenery disappears completely.  Only your propert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blue, and the buildings are represented by little whit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lick  a third time on this icon, you will return to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tarted with.  If you are playing against other players 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 their  property  will  be  hatched in their colour.  Retur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into  "Property"  mode  (in  which we no longer see the scen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econd icon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see your network of roads on the map.  It is not import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oad  in  great  detail, but only to have a glimpse of it. 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this icon, the road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icon  from  the  right allows you to activate or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on  the map.  Quit the map by clicking on the turning st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allows  you to access two other special functions that we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ee what your settlers are doing.  When the buildings ar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indow will appear to let you know that the order was execu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cide to continue your experiments or to move on to the next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2 - Constructio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House, a lumberjacks hut, a saw mill and a qu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   Fabricaie new construction materials, At least 5 units of w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ts of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This  time, you will have to watch the scenery very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an  area  with  trees  and (especially) a few slabs of grani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ey boulders) and place your headquarters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obtain  stones  and wood.  These materials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of buildings and are generally the first thing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care  of  in  a  new  settlenment.  The stones come from the sla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that a worker will look for in a quarry.  The wood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 You  need  a lumberjack to cut down trees and a carp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 the  trunks into boards.  The wood can then be used. 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is  described  in this chapter because he is the one who pl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a  lumberjack's  hut  near  the trees, preferably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all forest, and a quarry somewhere near the slabs of gra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for  an  appropriate  location  for  the saw mill (which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)  and  place  the forest house where there are not too man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he  buildings with roads.  If you have done everything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is finished.  The rest will be done by your sett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progressively build huts, level the ground for the saw m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ers will arrive after th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mberjack will go to his hut and leave it a little while la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ee  to  cut down.  After cutting it down, he will lop off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e trunk to his hut.  He will then rest a whil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.   A transporter will see the trunk and will come and take 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awmill  is  probably  still  under  construction  the  tru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red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quarryman  will  climb  on  a  slab  of granite and hammer i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axe  until  he extracts a few stones.  He will put them in fro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  where, as for the lumberjack, a transporter will come and tak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(if the stones are not needed on a construction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est  ranger  is  constantly  in  the process of planting new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 while,  the trees will grow and can then be cut down.  If you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s  down  without planting new ones, you will quick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with a shortage of wood.  You can directly place a forest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o  a lumberjack.  The two complement each other very well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  lumberjack  next  to  the  forest  ranger, you will soon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w  mill will certainly be the last building to be complet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st  of  the four.  The carpenter will go to the saw mill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tree trunks.  They will be brought from the castle or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umberjack.   He  will  cut them up and put the board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.  These boards will be stored in the castle until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know how you can have regular supply of granite?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new  trees, but this does not work for stones However,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used  all  the  slabs of granite there will still be some depos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xtremely  hard  stones under the ground.  We will discuss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n another scenar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 as  you  have  fabricated  the materials asked fo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3 -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's  hut, farm, windmill, bakery, farm, butchers shop and pi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houses and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 Fabricate  5 units of each of the following foods:  fish,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This  time,  you will need a lake for your fisherm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close to the castle.  You will also need a large area for the f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 the  farmer  can grow his wheat.  On the other han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underground riches or other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r settlers to work during the following explanations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required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rm  (a  large  building) preferably with a lot of free spac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 needs land to plant the w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ermans hut, as close as possible to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gsty, the bakery, the butchers shop and the windmill in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onnect the buildings with roads, be careful not to build ro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s  of the lake because the fisherman will not stay on the r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does  not want to hinder the transportation of merchandise. 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start to work, we will give you some details on th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 possibilities to make the fo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st  method is by fishing.  A fisherman goes fishing and his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used  directly  as  food.  One drawback:  you need a lak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oo  many fishermen on a little lake, it is quickly devoi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   As  long as there are fish, they will reproduce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"over fish" if you want to continue fishing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method is by making bread.  The farmer grows the whe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is mature, it will be harvested and a transporter will t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 who  will  transform  it  into flour.  The sacks of flour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o  the  baker  who will use them to make bread.  You wi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thod  requires much more patience, but its return is bett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is some farm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method  takes as much time as the previous method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space.   The  farmer will also provide the pig farmer with whea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use it to feed his pigs.  When the pigs reproduce the far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a  pig from his farm.  It will be taken to the Butcher who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ake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what  is all this food for?  It is used in other places, the m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to feed the miners who work in the mountains, They will stri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n't  have  anything  to eat and will stop extracting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ers  eat  fish, bread or meat.  You will therefore provide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asiest for you to fabricate.  Looking at the game once aga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  is  already  in  action  and the other Buildings are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  Be  patient:  cultivating wheat and raising pigs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Let's  use  this  occasion  to  look  at  some  usefu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road construction.  This is not very important fo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, but it will be when you will have built 20 or mor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a  look  at  your settlement.  There is often a lot of circ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 the  castle.   Later  on,  when  you  have  constructe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 you  will have to place them strategically and build ro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manner.   For  example,  the  transportation  of wheat on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farm  and  the  mill  that passes in front of the cas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  slow  down  the  transportation  of  construction  material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that  you  group  all  related buildings together an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f roadways that does not pass in front of the castle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awnmill  near a lumberjack's hut, for example, As you did no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were building your city, the screen will show you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.  It is also very important to have a good network of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omplish  this,  you  need to take several factors into ac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of  an  additional  small  connecting  road  can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 the  transportation  of  merchandise.  It is difficult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 advice  about  this  because  each  method  has it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 The experience that you will acquire after a few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.  But we will nonetheless give you a few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 dark  or  light red (steep slope) sections of road: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 detour  by  using two other road sections because:  the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merchandise  is  transported  on  a  road alway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section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clog up a flag's 6 possible branches with a road (that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 only  halfway  around the flag).  You will otherwise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 your  network  of  roads.   In  this  case  try  to 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r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possibie to construct two parallel roads between two flags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roads  is  crowded,  the  other  one will be used to trans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.  This solution is not necessary if you construct sever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roads,  but  it is very imporiant to have a good network. 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  of transport are crowded and the merchandise begins to pile u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will  be  intelligent  enough  to  transport  the  merchand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 less  crowded,  road - as long as it exists.  The lea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network is the one in the shape of a star beginning at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all  merchandise  will be transported on one of the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and  will  have to pass in front of the castie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ranch.  An efficient network is a "grided" network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iece  of  graph  paper.   There  are  many ways to go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To  simplify  things:  construct several conne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and  your  city will grow more quickly and with less eff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isplay  the roads on the map in "Property" mode, you will clear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where the "cross over" connection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our game again and the men a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sherman  sits on the bank of the lake and begins fish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number  of  fish  living  in  the  lake, he will fish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   He  might  not  catch  anything.  The fish are then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nd stored (before the construction of a mine) to feed the m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rmer  spreads  his wheat seeds, lets them grow and then harv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which is then taken to the windmill or to the pig fa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as the wheat is received, the miller will grind it and del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in sacks to the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ker kneads the dough and makes bread, A thick smoke pours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ig  farmer uses the farmer's wheat to feed his pigs, and h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ll some of the pigs to the bu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cher cuts up the meat and hangs it up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have  seen, the farmer provides the pig farmer and the mi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.   His  production  might at times be insufficient and 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liver his wheat to both of them, even though they ar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 a new delivery.  In this case, demolish the farm or the windm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nsurtng  that  the  quantity  asked for will have been 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Wait for all the foods to be fabricated before moving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4 - The riches of the earth and their 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mine, coal mine, iron mine, granite mine, gold foundry, iron fo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 Search for the underground riches and find at least 5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the  underground  riches are extracted from the m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 Gold  and  raw  ores will be transported from the m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ies.   You  will then have iron and unrefined gold.  Iron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aw  material because it will allow you to forge new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 Gold  is  also  very  important because it raises the mo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  When the knight think about their future fortune, they will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re vigour, Coal is also very important.  You will need co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ies  and to extract the gold and iron.  The blacksmith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 to forge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is the least important raw material.  However,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s  of  granite on the surface, the situation could change and a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might become extremely important.  You will always need sto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 buildings.  As we have already explained the rich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ntains.   Put  your headquarters in a mountainous regio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ask for the geologists help.  Place your castle close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will find coal, iron AND gold.  Immediately construct guard 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rea  in  order to expand your rural property and prospec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 to  find  underground  riches.   We can now move o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prospections.  You must place a flag somewhere in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his  flag  to the rest of the network and special click on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a few symbols will be displayed.  Disregard them al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logist's head,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geologist  and  he  will  tell you that he has recei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 orders.   He  will  then leave the castle and head off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 Once there, he will examine the ground and take a few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inds any riches, he will jump for joy and plant a sign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at he has found.  This sign shows a small circl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quantities  of  underground  riches  and  a  large  circle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a large quantity of underground riches.  The circle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lours:  yellow for gold, red for iron, black for coal,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for granite.  If the geologist does not find anything, he will pl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ign.  When he finds underground riches for the first ti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 message, because you will not always be there to watch hi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end the geologist towards any flag (as long as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  of  roads)  and even towards the flags in front of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logist will examine the area and return home if he does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 To accomplish the goal of your training mission, you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,  gold  and iron.  Do not hesitate to send several geologis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 and  to  expand  your  property  by  constructing  guard hu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riches are not nearby.  You have certainly noticed alrea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rd  huts  cannot be constructed in the mountains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round"  the  large  mountains  with  guard  huts  if you wan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underground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constructing a mine as soon as you have found a likely loc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as  the mine is connected to the network of roads a mason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given  the  order  to  construct  at  least one m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 of  gold,  one  for iron and one for coal, you must now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 about building some foundries.  Select a location near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your settlers construct the gold and iron f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ttlers  will construct the mines and the foundries while the m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oking  for  the  necessary  raw  materials.  They will be f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  the  raw  materials  that you find will be taken to the f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unrefined  gold  will be transformed into gold and the iron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iron.  As you don't need either of these raw materials for your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 be  stored  in  the  castle.   We will give you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le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network  of roads has been poorly constructed, you will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ining scenario.  The mines will produce too many raw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set up only one road (which will also be steep!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the foundries, you will have trouble with the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 other roads if your settlers cannot transport these raw materi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steep road.  You will see that the new roads will be us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dise will get to its destination much more quickly. 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  are,  naturally,  not unlimited.  When a deposit starts to run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r will find fewer raw materials.  The mine will become un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:   the  miners  that  work  in  the  mountains must be f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.   You will receive a message as soon as a mine has been devoi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 materials.   If  your  food stocks are also low, demolish the m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  who  doesn't receive food will strike and begin march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to show his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logist's  signs will progressively disappear.  You can, howeve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spection at any time to see if there are any remaining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 in the areas surrounding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not  in  a hurry to build the mines, wait until the ge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 several signs so that you can be sure to find a profitable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if  you are playing against other players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 controlled  by  the  computer, you should construct the m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as  you  think  a  deposit  might  exist  because each minu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 the  chances  of barking up the wrong tree are grea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fewer  geologists and workers at your disposal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 your  request  for  a geologist this means that you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workers  or  tools available.  You must, moreover, wait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king  for  another geologist.  We will discuss this topic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o  conclude,  here  is  a  tip  to  better  place  your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 When  you place a flag for a geologist, it is because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struct  a  mine in this location later on.  If there ar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,  click  on  the construction help function and choose a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your  mine  Next  place the flag next to this location,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 Later you will construct a mine next to the flag,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a  new  road  or  a  new  transporter and the mine will be buil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5 - Making tools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, iron worker, Ship maker and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Make at least 1O weapons, 1O tools and 5 b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:   This game will allow you to see 5 new building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how  to fabricate objects with the materials that you hav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ceding chapter.  The blacksmith will fabricate weapons with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he  will also need coal.  The iron worker will make divers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nd iron that will be used by the other settlers.  The ship mak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wood  to  construct his boats.  He is the least useful work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needed  only  in worlds containing large expanses of w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 is the last building discussed in this chapter. 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merchandise.  It is also the place where the workers wai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(as  at  the castle).  This is why the warehouse is, with the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can choose a location without worrying about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ound because you already have the necessary materials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at  the  beginning  of the game.  Choose any location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several larg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 a  forge,  a  shop  for  the iron worker, a naval shipy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.   While  the  men  are  working  we  will  give  you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pmaker will receive wood and deliver the first boats shortly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ers  will  then  take  these  boats  to  the banks of the l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 their   merchandise   on   this  water  way.   This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is often quicker than the land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lacksmith  will  be supplied with coal and iron, He will forge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ields  that you will need for the knights that guard your cas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the  enemy.  The weapons will be delivered to the castl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night will be able to take what 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ron  worker  will  receive  wood  and iron to make 9 different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,  saw,  hatchet,  shovel,  scythe,  pick,  fishing  pole  pl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's  knife.   These tools will be delivered to the castle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ers.   According  to  their  professions, they will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Some will not need any tools and others will need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veler :  sho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sherman - fishing 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cher - butcher's kn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mer - scy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umberjack - hatc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worker -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er  -  picka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rryman - picka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worker -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maker -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logist -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worker - hammer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mith - hammer and 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wonder  why  you  must  make  the  tools  when the wor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leave the castle with their tools in hand.  It is bec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of  the  game,  you  have  a  certain stock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 food  and  tools.   For  the training scenarios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tock  to  start  off  with and will therefore not have to fab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r merchandise.  We will explain this in detai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rehouse  is,  along  with  your  castle, the most importa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n  a  relatively  large  city,  the castle will quickly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without  an  additional  warehouse.   As soon as the wareh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 a  settler will leave the castle and go to the wareho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 have  a  sort  of  "second castle".  If the expansion of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,  it will be difficult to control if you only have a cas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 will  need too much time to go from the castle t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or  they will produce so much merchandise that it will start to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road to the castle and the transporters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their  job.   Evenly  distribute the warehouses to avoid all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offers practically all the same benefits as your cas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receive  new men, they will be divided up between the cas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 nmerchandise  was brought to the castle up until now. 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 the nearest warehouse thereby cutting down on return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(on  a construction site for example) will be or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warehouse having the required materials.  The distance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b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will no longer return to the castle after his work is finish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go  to the nearest warehouse and wait for his next job.  The tr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ers to their worksite will therefore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building requires the presence of a new worker, he will be h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warehouse.  His trip will thereby be sh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points demonstrate that an even distribution of wareho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,  As  soon  as your warehouse is built you will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new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6 -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The conquest of several enemy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The objective of this scenario consists of conque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with  your knights.  Click on the geographic map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 of  the  enemy's  buildings.   Choose your location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so  that  you will not have to travel very far to attack.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stles, watchtowers and guard huts around your castle. 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are working (the castle is the largest building and need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uild), we will take a look at the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kinds of knights in the game, and they are all differen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 strength.   When  you receive a new knight, he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.  He can, however, receive training in the castle (or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arehouse)  and  change levels.  A knight can also recieve trai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tower or in the castles, but he will progress very slowly as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work at the same time.  However, during his service (when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duty in a castle or another building, for example) he will no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skills  if  he  sits  down  and  does  nothing  in the guard h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 and  disadvantages  are clear:  if you leave the kn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they will be well trained but your city will be poorly guar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nd  your knights outside your buildings will be well guard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will perhaps have more powerful knights that could po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 As  you have built several castles and guard huts, your kn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o to them.  In this training scenario, however, your op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efenseless.  Don't worry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only attack castles, guard towers or guard hut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A knight must not attack a farmer or a fisherman.  When you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knights  will leave their castles etc...  and march towards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where  they  will prepare for battle.  A knight will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building and the combat will begin One of the two knigh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, After a while, either the attackers or the defending kn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emy building will be eliminated.  If there are no longer any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nemy building the attacker is victorious and will tak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ing.   The  frontiers of your city will be conseque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eny  will burn any other building that it can.  Such a defe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 for  a city, If, for example, your only coal mine or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lames, you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have built your first huts and they are occupied by kn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flags  with a thick cross.  All guard huts that are loc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emy's  territory  and  that can be targeted for attack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ross.   Special  click on any enemy building having a thick Cr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lag.   A  new  window will appear allowing you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 that  will  attack  it.   The 4 numbers in the middl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available knights:  in the surrounding areas, far away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away.   The  distance  is not an essential factor but the kn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time to reach the enemy.  If all the numbers are zero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knights in your buildings.  You should know that all the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er a castle cannot be sent into battle because some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fend the castle should it be attacked by enemies.  Later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 how you can influence the outcome of the combats.  Ho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and  launch  a new attack.  The two arrows will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knights that will attack the enemy.  Watch the batt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ual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sent all your available knights into combat, you canno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acks.  You will see, however, other knights immediately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to replace those who have left for battle.  When you seize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 you  will  receive a message.  A little later, your victo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will most likely b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  the course of a game, an enemy counter attacks and the knight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specific  place  you  can expect a furious combat because 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will be attacked.  We will see later how to send a troop of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to  intercept the enemy and how to efficiently defend a guard h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3  knights.  Lastly, a final point that does not directly con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,  but  rather  your  rural  property:   do  not construc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 large  ones,  because  of  the  long  delays)  near 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   For  example,  if  the enemy constructs a guard h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s  you near the frontier and he finishes before you do, 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modified  and  you  will  have to burn down your constru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situated  near  the  frontier will be of no help to you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will  take  much too long.  You can construct a guard h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finish  it  before  the  enemy  or place your buildings in a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 You  can naturally do the same thing to your enemy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 bad  idea  of constructing a warehouse too close to th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, consecrated to the training scenarios, is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ow know the basic principles of the game the different build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fessions  and  merchandise,  you  know  how to prosp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 riches  and  attack the enemy.  We hope that you ha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 the  game  and  we  guarantee that it will provide you with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 to come and that you will continually find new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and  new  strategies.  The following chapters address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rienced players who already know the gam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we will no longer give you precise instructions on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levels,  just  explanations,  advise  and  many, many tip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 It  is  essential to know the economic context of each buil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scertain its needs and its production.  Here is a brief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roduction of fish, meat and bread to feed the m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sherman  fishes  for  fish  that  can be eaten directly.  Th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 and  harvests  wheat  that is taken to the pig farmer who fee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  with it, or ground by the miller in his windmill and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.   The  pigs reproduce and can be slaughtered.  The baker makes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our.  In both cases, you will have food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abrication of tools, weapons, boats, gold and construction of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eapons and boats will be stored in the warehouses The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uarded  in  the  castle, the watchtowers and the guard huts. 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 needs wood and iron.  The wood comes from the sawmill wher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  furnished by the lumberjack are cut up.  The iron will b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foundry.   The  caster  needs ore and coal for the forg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 are  extracted  from  the  miners.   To  fabricate  weap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  needs  iron and coal.  The ship maker needs wood for his b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truction of your buildings , you will need (in most cases)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ranite.   The use of iron, coal and wood for the fabrication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discussed.  The granite is found either above groun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y  or  in  a  mine.  The gold is refined by a goldsmith from un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   The  unrefined  gold  is extracted from the mines.  Did you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   What  follows  will  allow  you  to  better understand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first  training scenarios you udubtedly thought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 an  unlimited  number of settlements and merchandise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influence  the  games  progression All the parameters are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will  have  no  difficulty in completeing the require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experienced players will want to influence the games progress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and  know  everything  about  the  game, from the stock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to the production capacities.  All these aspect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large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ow  know  about all the buildings.  You should be able to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for each building and choose the right time to build it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 will  allow you to build the little buildings first a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materials  to  expand  later  on.  If you have a small st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, however, be very cautious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essential to build an "active" city.  To do this, you will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ings  (except  for  rare  occasions).  Your stocks will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as  in  the tratning scenarios.  You will b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 of  the  necessary  raw  materials and building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enario.  You will play against a player 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experience an exciting adventure.  Your level of intelllg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low  and you do not have large stocks.  You will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from  the  start  of  the  game.   We  will  tell you how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 city in the rest of this chapter.  Or you could try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ll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hing to do is to find a good location for your castl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discussed  this  in  detail.   Try  to  expand your rur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f  you  see  that  you  don`t  have  enough  space 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ing  your  land,  you  will  have to wait before annexing new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2 or 4 guard huts near the frontier.  The construction of watch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stles  requires  more  time and will slow down your expansion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you  can  without having to go into combat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good  stock  of  construction  materials because you will hav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if you cannot build the necessary buildings.  Place a lumber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wmill and a quarrymans hut in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omnpleting  these  three  tasks, the game will become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layout  of your land, you can do certain thing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cuss  in  general terms.  As soon as possible, send the ge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ountains.   Based  on  their  findings,  construct m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locations.   Construct  a  gold  or  iron  f a forge or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 (based  on  the  underground  riches  found).   If you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  weapons, you will have the advantage during combats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logists start prospecting in the mountains, think about h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 feed  the mine workers.  If there is a lake in the area,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's  hut.  The fish he catches can be stored before the first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built.   Meat  production and the fabrication of brea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stles wheat reserves (for the pigs and the windmill) run 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wait for a farmer to plant and harvest more wheat.  If no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  the area build a farm as quickly as possible.  You will prefer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d depending on the situation.  If the enemies are still far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ossess  a  lot of land, choose the bread.  Place windmills and b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to  the  farmlands.   The bread is the most productive fo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have enough space, we recommend pig farming.  You will need on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upply  the  pig  farmers with wheat.  Dont forget that the lumber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ut down all the trees and that you might realize this too lat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t trees as soon as possible by using the fores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region  contains  large  lakes, take advantage of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ays.  You will eventually need a shipmaker if you are short on b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 all,  do  not  forget  to  build  warehouses.   They  will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n the roads and you will progress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rd towers and castles will be used essentially to protec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 especially the warehouses.  Depending of the prog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a  mine  or a tool maker could also be very important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only  have one of them!).  Place your castles in these areas and don`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enemy destroy your economic system because of a small vi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 the  enemy closely!  Find a free moment in your schedul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dversary  is doing.  Is he already in the process of making weap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away is he?  Which lands should you occupy before the enemy 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  Which  locations  are  poorly  protected  where  an attac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rst  attempt  to  construct  a city with several hut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 will  perhaps  not be entirely satisfactory.  Don't be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time,  you  will better plan your city and you will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istakes.  Experience will help you to resolve many problem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s while play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any new thing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stics about a person, buildings and warehouses.  In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ook at these first statistics.  They will allow you to quick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dea  about  all  important  areas.   At the beginning of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not be very interesting:  you will, however hav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regularly  during the course of the game to see for examp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rt on wood or food.  We will first of all look at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eople, buildings and 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 the  statistics  click  on the second icon menu from the right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cons  will  be  displayed.   Each  icon  corresponds  t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 By  activating  one  icon  you can move from one stat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from one menu to another.  If you click on the middle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'  statistics will be displayed.  They will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that  you  have  at  your disposal.  All the build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one page and the bottom icon allows you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see the other types of buildings.  If the number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nd another number, these buildings are still under construction. 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erefore:   two  buildings  completed  and  one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istics  will also allow you to foresee certain difficulties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, for example, 10 lumberjacks, they will cut down a larg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ees  and one sawmill will not be enough to cut all the wood.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and return to the 8 icons, click on "E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right  icon, in the centre.  You will see various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 The  statistics  concern  your settlers.  Each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,  with  the  number  of persons practising this prof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recognize  all  the  heads at the beginning but you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ir  signification.   The  head  with a question mark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) indicates the number of settlers that do not have 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 A  good player will try (if the game's progression allows for 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minimum of unemployed settlers in order to increase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.   The  last  number in the lower right indicate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ttlers.   To  quit  these statistics, click anywher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left icon in the centre.  These statistics re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   You will recognize the different types of merchandise more eas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heads corresponding to the diverse professions.  The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e  type  and quantity of merchandise stored in your 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chandise  stored  in  the warehouses are not immediate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 large stock of wood and stones is a good sign becaus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materials  for  your constructions projects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a lot of iron ore in your warehouses, this mean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iron  foundry or no coal, in your city.  You must always st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of comparison and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will show you different values over a lo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lection  of  statistics, click on the bottom icon in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ee  the  comparison statistics, Above, the colour of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different players.  Your colour will be sky b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  your  settlers.  The scale to the right contains percent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0 to 100%, the scale at the bottom represents time. 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over time, from left to right.  The unit used is the hour (.5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30 minutes).  You can choose the ditsplay mode for the statist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left of the screen:  upper left = overall comparison:  upper r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rural properties:  lower left = comparison of the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ower  right  =  combat power.  The comparison of the ru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 indicate  the  size  of  your  land  compared  to 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  The  buildings  will  be evaluated according to thei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and  not just according to their quantity.  The combat pow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, type, and motivation of your knights.  The overall 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obtain average curves based on these three valu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however!   In  the  lower  right, you will see 4 other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 the time.  The 4 positions correspond to .5 hours, 2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hours and 50 (!) hours.  You will see that a large and energetic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different  groups  of  settlers  can  become  a  long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istics are the only way to obtain precis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   You  will  know who has the most powerful army and wh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land.   If  the curves rise very quickly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do not worry.  It is not an error, because the player who plac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first  will  be  momentarily  the only person to possess la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(100%).   This has no imporiance for the progres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con  will  moreover  allow  you  to  see the statistic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 in  the  game.   To  see the production statistic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left  icon.  They will indicate the type and quantity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by  your  settlers.   The  scale  to the righ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  in  units.   The horizontal scale represents the time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 the  time  counted is around 2 hours. 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these  statistics  will  be  at zero (you have not produc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.   Later  on  however,  you can choose at the bottom of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ise that your settlers produce.  From trees to tool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fferent types of merchantise.  If you have, for example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s at the bottom and the red surface of the vertical scale st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is means that your lumberjacks will cut down around 1 tree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ght seem rather uninteresting, but you will progressively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tter  interpret  these  statistics.   For  example, if the tre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,  there will soon be no more trees to cut down.  As thi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ery  important,  look  at it from time to time.  It will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 unpleasantly  surprised.   These  production  curves  are 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oothed" to be clear and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chain, the merchandise, the statistics about the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se  3  statistics,  small  pointers  will indicate the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 The  food  chain  and  the  merchantise  are  the 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f your city is relat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 begin  with the statistics about the professions.  Click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icon.  As with the statistics for the settlers all the h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 but  with  pointers.   The pointers will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that  you  can  use for the corrsponding profession. 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pointer will stay in the red.  It will be in the cent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3  settlers,  and  to the right if you have 20 or more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building a forge, look at the statistics.  If the point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part  and  you need a blacksmith, no settler is available.  Perha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 is  available  or  the tooIs that he needs are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s.  The number in the lower right indicates the number of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re  waiting  for  work.   If  this  number  is  10  or grea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 pointer  is in the red, this means that you lack too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.  We will explain how to better control the fabrication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on.   Certain  professions  do  not pose any problems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ny tools (bakers or transpo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the food chain.  You will see a diagram with heads, merchan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 and  arrows.  Each head represents a profession.  Th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livered  by one profession to another profession,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ow.  The diagram is presented as follows:  the farmer (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 delivers  the  wheat  to the miller and the pig farmer.  Th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the  flour to the baker who, in turn delivers the bread.  The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  delivers  pigs to the butcher who delivers the meat.  The fi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 the lower left) delivers the fish.  The bread, meat and fish a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  that  will  be  delivered to the 4 types of mines. 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 this diagram.  There are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y pointer (for the Farmer or the miner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 is, from left to right:  red (no supply) yellow (good supp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(excellent   supply).   This  dial  indicates  the  suppl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:   the  more merchandise they receive, the better of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g farmer prefers having a lot of wheat to feed his pigs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gre, or non existent,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pointer (for the miller or butche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 is, from left to right:  red (no work), green (a lot of wor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(too much work).  This means that the ideal situation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the  merchandise  is to receive neither too much nor 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miller does not receive enough wheat, he will have no work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il  will  be  useless.  If he receives a normal delivery, his m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nd  he  will  be busy.  If he receives too much wheat, 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ble to keep up with the work.  The mill will turn co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wheat will arrive too quickly and will begin to pile up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 you  will  have  to  put this surplus in a warehouse.  if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indmill, you can produce more flour.  Later when you will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s  you  will  be  able  to  see the average activity rat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s.   These  statistics  will  indicate  potential  proble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that  need  to  be  built  along  with  the  building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normal.   you will see if the mines are well suppli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ig  farmer  is recieveing enough wheat to feed his pigs.  Chapter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 how you can influence the delivery of merchandise.  Don`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 if  you  dont see a pointer at the beginning of the gam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upply for a mine cannot be indic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istics  are  identical  to  those  for  food,  except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all merchandise except for food.  The suppliers of raw materi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dicated  to  the left (miners, lumberjacks and quarry work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professions  are  in the centre (workers at the Fo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).   The  users  are  to the right (knights, blacksmiths, iron 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makers  and  masons).   The  arrows  indicate  the  dire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 as  explained  above.  The other function as for the foo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certain professions (casters, blacksmiths,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 and  masons)  cannot  do  anything if there is iron but no co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will also help you to foresee any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lready  know how to build a warehouse.  But there are also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ieving information about the warehouses and of giving ord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lick  on  a  warehouse (if there are none use a castle)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indicating  the  state  of  the  stock in this warehous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  page  with  the arrow, you will see the settler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ehouse.  The third page contains two having different symb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icon  concerns the merchandise, the lower icon concerns the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is warehouse.  The hook can be located in three place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merchandise  first  in  the beginning the hook is at the 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will  be  stored  in  this warehouse.  When the hoo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no more merchandise can be stored in the warehouse: 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  When the hook is at the bottom the warehouse will be empt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rchandise and nothing else can be stored there.  For the settl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ion  is  practically  the same:  when the hook is at the to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go  to  the  warehouse  after  work.  If it is in the middl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 will  be  accepted.   If it is at the bottom all the settl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warehouse.  You can determine the state of the warehouse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lick  you  can  activate  the  two lower options.  What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for?  If the enemy approaches your warehouse and you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 your  position,  you  will lose all your merchandise in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  Only  certain settlers will be able to escape.  You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treat and fight if you want to minimize your losses.  Don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need time to empty a warehouse or evacuate the settl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ht back too late when retreating, you will save only a few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rehouses  are, moreover crucial for your economy.  If a wareho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ccepts merchandise or settlers the others will be overst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ion  of  the  merchandise  and settlers will have a negati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before  deciding if it is better to retreat and fight.  Do no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rehouses too close to the enemy, or protect them with casti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appears not to be safe, stop the reception of merchandis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you dont accumulate it for no reason, and to be able to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ometimes  have problems when the unemployed settl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and the weapons and tools are stored elsewhere In this ca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will  automatically go to a warehouse where tools are st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there  for  work.  You will have similar problems with the to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iers  are  in a warehouse and the hammers in another.  No bla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t  up  shop,  as  he needs both tools.  This holds true for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 (saw  and  hammer) and for the knights (sword and shield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 the  tools and weapons will automatically be take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buildings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stics  will  give you an overview of your total develop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,  at  certain  times, want to know specific things abou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ck  in  a  particular  building  etc...  You will se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buildings.  This information is always activ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pecial click on a construction site, you will see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are in the process of building, questions like "Where am I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 my  windmill?"  Or  "I don't remember where I built the far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xtraneous because they don't carry much importanc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nstruction  phase,  and  you can therefore forget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 to  construct  and where.  Special click on one of your m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mmediately  see  the  mine's yield.  The calculation will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number  of  trips  the  miners  made into the mi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).   Remember  that it will require several trips into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an  use  this  information.   It is useful essent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demolition of these mines, because if a mine no longer has a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er  will  eat  the  food  (which  can become rar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of the game) that will be needed in other min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food  stock  that  a mine has at its disposal.  As the m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fish  as  well  as bread or meat, this quantity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 icon,  If nothing is indicated, there is no food in this m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  will strike.  If you special click on the castle, a guard tow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hut, you can see the position of your knights.  Most importa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strength of the castle to be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or the mines, you will also see the state of the stocks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cerns  the gold.  The guard huts receive a maximum of two un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towers  can  receive  a  maximum  of  four units and the cast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aximum of eigh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state of the stock for all of the following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l shipyard   (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mill          (tree tr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land        (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's shop   (p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             (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(f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foundry     (iron ore and c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foundry     (unrefined gold and c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            (iron and c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worker      (iron and w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not have to learn all that by heart.  It just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need  merchandise.   The woodcutter huts, the forest hou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en  huts,  the huts for the quarrymen and farmers do 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formation  because  they deliver merchandise, they don't requ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any.   You  will  also  know  if  a  settler is already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 To  conclude,  special  click  on  any  intersection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seen  the geologist's window.  In the upper section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 In each direction, when a road branches out from the fla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  hook  or a line.  If everything is normal, you will see a hoo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lick on a flag where large quantities of merchandise to dis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ion,  but  the settlers cannot get by, and the traffic j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 after they have distributed all the merchandise that i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ad.   You  are not required to immediate alleviate a traffic j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find  other  solutions  so  that  the settlers can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by  making a detour.  In locations that are often busy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look  at  the  network  of  roads and think about construc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.   Do  not  wait  until  several  flags  are  blocked  up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you can construct a road that passes direct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ith a special function.  An extra icon will be available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covered  how to obtain a multitude of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 You  learned  how  to access to the various informat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  eventual  problems,  or  simply  to  watch  the  evol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  In  this game, observing and learning are two important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xpand and construct without understanding what is happen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will not achieve your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ext 3 chapters, we will discuss the menus in detail. 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to  modify various parameters and to influence the lif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 To  activate  the  menus,  click  on  the  lower icon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 you  may  activate  several  menus  and  return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menu, a Default button allows you to reset all the parame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3  menus  are  distribution  menus  for merchandi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ypes of merchandise (food, wood, iron, coal and wheat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livered  to  the different professions.  The tree trunk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to  the  sawmills, but iron will be delivered to the black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onworkers.  Your iron stock will sometimes be low.  and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brtcate  weapons  rather  than tools, and vice versa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in the distribu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the top left icon.  You will see the different food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of  the  scrcen,  with the mine below, each with a "supply bar",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ars show the food supply received by each mine.  If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ock of food and you want to supply the iron and coal min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 fabricating weapons, lower the supply bar for the othe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 (Left), and raise the supply bar of the iron and coal m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menu allows you to organize the wood and iron deliveries.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construction sites, tools and boats.  If you have a ship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delivering  wood  to  him  if  you  don`t  want  him to constr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boats.  You will need more wood for the two other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on  will be delivered to the blacksmith and iron work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of iron, priorities will be established according to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tuation and the condition of your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distribution  menu  concerns  coal and wheat.  The co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 to   the   foundries  and  the  blacksmiths.   There  to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ll depend on the situation of the game.  If you are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, decrease deliveries to the gold foundry.  The wheat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gsties and the farms.  Your preferences will depend upon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lan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t  one  of the parameters at zero, the type of build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receive  any  merchandise.   If  a  bar is two times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one, it means that the building receives twice as much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other one.  But your settlers are also thinking a lot to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is  very rare, they will only deliver it to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concerned.   If the stock is somewhat higher, they will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merchandise to the other buildings.  If your stock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y will also deliver to the less important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nus allow you to modify various parameters for the knights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left  icon  in  the menu, A new window will be displayed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n the left, and 2 texts relating to each icon.  The left imag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s in various positions based on their distance from the front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  the  front  line:   your castles, watchtowers and guard hu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n  the frontier with the enemy are indicated by a thick bl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  second  line:   The  castles,  etc...   located behind the fr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normal black cross on thei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  third  line:  The castles, etc...  located far from the front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eatened directly.  Their flag bears a black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 the  hinterland:   The enemy is not visible, and the castle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 case,  you will have to decide how many knights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uildings  (castles,  watchtowers  and  guard  huts).   The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 rate  will  be  indicated  next to the 4 images. 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on  the  front  line  should  be full, the ones o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well  occupied, the ones on the third line moderately f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tles in the hinterland should be rather empty.  Your buil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better protected, and you will avoid a situation wher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 are  located  in  the hinterlands, while there is only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located  on  the front line.  The second word indicat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drop of the occupation rate of the building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knights to attack the enemy:  "good" for the front liner "aver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 the  front,  "weak"  for  the  third  line  and  "minimum"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 some  examples:   if  you  read "Full/good",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must  be  occupied  to  the  maximum.  If your troops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 you will only send out a few knights, keeping enough of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intain  a  "good"  occupation  rate.  If you choose "full/ Full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 will occupy the buildings equally, and none of them will le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ttack.   Your front line will thus be protected to the maximu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knights remaining in remote buildings will nee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o  the  front  line,  as  the  road  to  travel  is long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/minimum", settings, all knights will leave the building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except one.  Of course, this means that your building will be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ed.   You  can  use  such  settings  for  the building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and if you have many knights available.  This will allow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knights  available  in the event of an attack.  But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nights will be better trained if, they, stay inside the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use settings that could be too straining.  If you don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,  your  guard  huts, etc...  will be too empty sooner or l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se  settings,  click  on  the  + and - signs.  The up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al  number  of  knights) logically cannot be smaller tha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(number  of remaining knights), Change the second setting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iant  to  IMMEDIATELY  change  these  paranmeters. 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rate setting from "full" to "minimum." in the castl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ont line, all your knights will leave, except one.  Think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later.  When your knights leave the castle to attack the enem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mmediately be replaced by new knights coming from the warehou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are knights waiting for a job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knight menu will allow you to change several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lower central icon.  The "knights rate"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The default rate is 30%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it  as you like.  This rate shows the number of settler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knights,  provided that you have enough swords and shiel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a  medium  setting  (bar in the middle), half of your sett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knights.   If you set the bar to the left, you will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icons  allow you to directly recruit unemployed worke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knights.  The number of settlers available for recruit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ight.   This  number  depends  mostly  on  the  number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your warehouses, But you also need enough unemployed sett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.   Another icon allows you to choose the knights who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emy.   With the default settings, the weaker knights will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while the stronger ones will stay in defence.  But you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onger  ones  on  attack  and  keep  the  weak  ones  to def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  Both options have advantages and drawbacks.  But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to send the weaker knights in combat and to maintain a goo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castles.  You will decide which strategy is the best.  An ic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,  allows you to organize your knights relief. 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con,  one  or  more  knights will leave your castles, etc..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 rate  is  high enough (as explained earlier) and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 warehouses.  New knights will replace them.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 the weakest knighs will go back to the warehouses to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ining, while the stronger ones will take their place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must consider the following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fear  an attack in the upcoming minutes, wait.  You will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drop in the occupation rate of your buildings during a shor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well trained knights in your warehouses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ttings i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nights' strength depends not only on their training level but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old stored in their city.  Your knights strengt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when they are defending, but it will depend on their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s.  They will be very motivated if your city shelter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   At  the  beginning  of the game, it is extremely difficult to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You did not extract any gold yet, and your knights are not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If you want to stand a chance to win, the ratio must be 4:1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will of course be higher than your opponent's, and you mus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the place of the attack.  If your attack allows you to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an  enemy  gold mine or his (or her) only food producing buil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fitable even if you suffer heavy losses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emy will suffer heavy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emy  knights  will be weak at the beginning of the gam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ery hard for them to recapture their lost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 as  you have enough gold, your knights will be stronger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better  in  attack  than  in  defence.  You can then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destruction  of your enemies.  But be careful if you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know the motivation level of the enemy knights in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old unit stocked in a castler a watchtower or a guard hu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effect.   While  transported, the gold is not consider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probably  already noticed that the attack menu display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at  strength, but also the total number of goId unit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 The  number  of  knights defending the castl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the  screen.   You  can  change  this numbe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If you think that your situation is hopeless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lag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attack an enemy castle.  But don't forget that the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left  more  knights  than  usual  in  his castle.  If you conqu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 it  will be burned down, just like the warehouses, the wi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decisive blow on his opponent, causing him to lose th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ttlers that were in the castle.  Futhermore, your knights mor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,  while the enemy knights are really down.  If you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conquer  a  castle,  launch  an attack.  But if you loose a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give  up.  If enough well trained knights are available, you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, but it will not be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ack  menu  allows you to specify the number of knight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tle  to  defend  it.  Don't forget that the castle is importa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  your  troops'  moral,  but also because it is the only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protected by knights, and thus much safer than the warehou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fabrication, merchandise priorities and evacu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, click on the central left icon.  The 9 different to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with  a  bar  showing  the  number of tools manufactu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   The  default  settings are as follows:  high rate of h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,  low  rate  for scythes and pliers.  Masons, geologists, black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ron  workers need hammers but scythes are only needed by the fa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modify the tool fabrication rate during the gam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rgently  need  a  specific tool (you may have enough hammer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pliers for a new blacksmith), you can speed up the manufactur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pliers while reducing that rate for the other tools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se  settings  later  on in the game.  The length of th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manufactured tools.  If the hammer bar is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saw  bar this means that your workers will manufacture two h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aw.  But as long as you don't have a blacksmith, this 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 If  you  want  to  avoid  having to set priorities for th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 as  many  tools as possible and as soon as you ca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more easily control the warehou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central  icon to open the merchandise priorities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a list of merchandise and icons.  This menu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 merchandise:  some of them will be transported i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your  transporters.   The  wood  is  the  first priority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 because  it is very important for construction work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as  soon  as  possible  to the sawmills.  Gold, inversely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priority  level:   even  if  it  strengthens  your troops mor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iation is less urgent; and this will have no negativ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 But  you may also have your very own idea, and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settings.   Click  on  the desired merchandise.  The smal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to lower or raise the priority level, the large on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directly at the top or bottom of the priority list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icon  allows  you  to  return  to  the  initial setting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 against  the  enemy,  weapons  should generally be trans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before  construction materials.  The choice of the bes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important  menu  allows  you  to  evacuate  merchandise,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central right icon:  If the enemy gets too clos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warehouses  and you decide to evacuate it, it would be a pit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wheat  than  gold.   In  this  menu,  you  will decide the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of  the  merchandise.   This  option  works  like  the 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game,  you will always know what the important events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displayed by the program.  But you can also us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he game.  This chapter is related to the various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message for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w guard building is occupied for the first time by a knigh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nex new territories and will be able to plan your city'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warehouse has been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ologist discovered new underground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ne  yields  no more ore and must be demolished as it consumes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quered an enemy guard building and gained new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buildings has been taken over by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placed a hut near your territory, and you lost som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you lost land and one or mor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ruction  materials stock in your castle is too low. 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started,  and the only construction works to recieve materi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woodcutter huts, the sawmills and the qua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mergency  program  is stopped, the construction work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ided with materials, and their delivery has been carr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all the messages when they arriv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 more than 50 of them for you, so you wil have time to fin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cy doing, if for example you are creating new routes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ssage,  click  on  the  hook  in the window.  If the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interest  you  and there are some more, click on the shee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message.   An arrow also allows you to come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 SETTLERS"  also  includes  other  options.  For exampl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 a  message.   How?   The message will be delayed for sever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 This  option  is in fact a "recall" option, and you ca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 allows you to be called to a certain place after a specific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It  allows  you to be called in a menu or a warehouse after a spa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 time.  The different watches allow you to specif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with  brackets  of  5,  10, 20, 30 or 60 minutes.  When this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 you will receive a message and you will be automatically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desired pIace or menu.  Here are a few example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urgently  need  a  certain  type  of  tool and you decide to halt 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 of other tools with the production menu.  But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the   production   settings  later  on,  no  other  too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,  and  you  can  easily  foresee the consequences. 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in  the tools menu.  After the specified length of ti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that you still have something to do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e workers are on strike and you urgently need foo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ivery priorities for the merchandise.  Fish, meat and br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priority,  before  the  construction materials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s  resolved,  the  recall  option  will  allow 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gain and set new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build new huts for fishermen in a certain place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yet annexed the land, and the guard huts are still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sired length of time after which you will be recall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e situation may be different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ize  that the enemy is suddenly constructing many cast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keep  an eye on him.  You just have to precise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which  you  will  be  recalled  to  a  certain  place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ometimes useful to use the recall option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c all and/or settlers settings again later on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also consider this:  if you play in team mode with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e  settlers),  the  right player on the screen may not use the w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messages also arrive to the left player.  But you're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wab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 In 1 &amp; 2 player mode and in demo mode, an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splayed  in  the  centre of the screen.  We did not discuss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in  this manual.  As you already know, the 16 digit number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ld's  appearance.   Thus,  the same number always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 If  you  click on this icon, the same combination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pponents.   The  turning  star at the bottom of the scree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world AND your opponents are derived from the sa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is  the  real  advantage  of  this?   For example, say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5174823325876  combination  and a size 4 world.  At the end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nsider that it was interesting and challenging, you can g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and  the  world size to a friend.  He will be abl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game  using  the  arrow icon, because the world AND opponent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sed on the digits combination and the world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6  digits (between 1 and 8) allow about 270,000 billion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are not interesting.  Examine carefully your opponent'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ide  if  you  want to accept this game or not. 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game,  click  on  the arrow to obtain a new combination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on the bottom arrow.  You can do this as many times as you w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layer gave you a combination, click on the dialogue box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ination,  which  must include 16 digits.  Don't forget t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size  and  the  combination  if you want to pass the ga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fantastic combination, please feel free to send it to u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lue Byte, we also like to colonize, when we have some rare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and te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mo  mode, you can watch a game entirely controlled by the comput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f  you  only  watch the game, "THE SETTLERS", is an enter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 game, In demo mode, the statistics, the menus, the m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buildings  information are available like in a normal ga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some  menus  and  statistics  options,  but  you  can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construct buildings or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and watch the opponents fight for the control of the l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m  mode  has  been  developed  to  allow 2 players to pl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computer  controlled  opponents.  As both players contro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group (the blue ones), the scenarios are identical.  Team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dyantage:   you  will haye more time to think and decid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drawback:  you might experience some coordination problem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...   In  team  mode, the game is slightly different. 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 activate   the   menus,   the  attack  option  and  the  ge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 But  this  is  not  a real constraint, as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inform each other of any change i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 players  want  to  rapidly activate the options and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controls.  "THE SETTLERS" allows you to define several ext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player.  These options are activated when clicking on the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the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oggle  the music on or off with the corresponding ic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ssign  the  sound  effects to 2 different channels when playing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mode.   The  left  player  will hear sound on the left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player  on  the  right  channel.   In  that  case,  no mus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the game includes 4 different message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 messages  are  displayed,  except  the  messages  concerning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uildings and geo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Only  important  messages  are  displayed (attacks, victories, def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osses and emergenc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No mess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 when  building  roads:  if you get close to the edge o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hile  building a road, the world will scroll automatica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s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onstruction click:  If you click twice on the pointer,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result than clicking on the construction icon.  Click twi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build a road, or on an empty place to construct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ap click:  Double click on the right mouse button to display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lick  again to close it.  If your right mouse butto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 do  not  use  this  function, you could activate the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scroll the play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  includes  a special option:  display the map and special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ings  icon.  A new window with buildings will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identical to the statistics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ge  page  icon  allows  you  to  see  the other buildings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click on it.  The buildings will disappear and th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icon  is  displayed at the bottom of the screen.  The map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elected building.  This option allows you to quickly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warehouses, etc...  are located.  In very large worlds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useful.   The  buildings  currently  under  construc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for  your convenience, allowing a better plan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for the right spot to place a new baker, you can se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s  are  located.   When  you  close  the  map,  the op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 and  the  selected buildings will still be displayed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turn to normal mode, click "normally" on the icon. 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uilding, special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also use the flag to select the type of building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 Click on the flag.  A new icon will be displayed below the ma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lags  will  not  be  displayed, only the ones where all r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allows you to see where your network is jammed by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dise.  Also, when a road is not used, there might be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worker has arrived on this road.  Or you just built it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while.  Or you do not have enough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 been  a  traffic  jam at this crossroad (rea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in  this manual).  With this option, you can immediately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ation of merchandise is po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pecial  option  will soon be essential for playing the gam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ing glass icon, next to the map icon, which allows you to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ules: be obser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already  understood that "THE SETTLERS", is a very speci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as you change one of the settings.  your settlers (small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 of  them)  will  act  differently  in  order  to  follow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 A  small  change may have profound effects.  It is wi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plan  your  construction  schedule and your strateg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things  haphazardly  and  constantly attacking your enem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examine  the  situation  carefully  and  analyze it befo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  The winner of the game is not the one who clicks quic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 it's the one who develops the best tactics and strateg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r we will give you some more hints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at  your  statistics  from  time  to  time,  analyze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 or  the  negative  results  of  an  operation,  and fi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  You  can  solve  a  problem  in  many  ways.   Let's  t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your  construction  works  are  halted  because your wood 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   Your  analysis  could  be  as  follows:   first  you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 the  number  of  woodcutters  chopping  down tre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sawmill if enough carpen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of  a  grave  crisis,  demolish a few roads to reduc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es  to certain areas in your city.  Some workers are using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 your construction works?  Reduce deliveries to the ship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on workers wood until the crisis is over.  Do you have enough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is, or do you have more urgent problem to solve in this area?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you  do  to  have a sufficient stock of wood rapidly enough?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 enough  forest  rangers?   Will you be able to solve the cris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 by  cutting the trees down in a new forest?  If there is no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 a new guard hut will allow you to annex new lands if you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actors  play  an  important role in the game, and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w tasks in "THE SETTLERS", because each gam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examine  your  opponent's  territory  to  determine  what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nd his leyel of strength.  Determine his weak point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ble  to attack him.  Bas he built only one iron min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to  deprive him of his raw materials?  Is one of his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to take, or lacking food, and can you interrupt the p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?   The  problems  posed  by  a  city are the same for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freeze up his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size of the world, the number of settler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 (sizes 1-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/1000/2000/4000/8000/16000/32000/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players,  for  example,  face  off  in  a size 5 world will each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tlers, fairly distributed.  The birth rate does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tal  number  of  settlers controlled by each player, bu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t which new settlers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s of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  have  very different behaviours, as you will noti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events.   Here  is a brief presentation of the princip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ady A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offensive lady, reserved, who goes about her work peace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umnpy One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hostile character, who loves gold above all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alduin, a former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ery discrete character, who worries chiefly about the protec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and his important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o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unpredictable  behaviour  will  always  take  you by surpris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lfer" away lands that are not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Kall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 is  a  fighter  who attempts to block the enemy`s food supp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tactic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Rasparuk the dr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tactics  consist  in  amassing  large  stocks  of raw materials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sly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unt Ald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your  warehouses  well, because he is aggressive and kn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mu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King Rolph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is  a  prudent  ruler  without any particular weakness.  H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upply of construction materials of his 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Homen Double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most aggressive enemy.  Watch your buildings careful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take you by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ollok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ly  and  repugnant  adversary,  he  will  try to stop the supply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f his enemies right from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: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contains  other  tips  concerning the choice of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:   when  you  demolish  a  road,  you interrupt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passing  in this direction.  Try to figure out a way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a  road.   and  do  not  destroy the only important connecting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has  to wait for the arrival of a new transporter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 on  a  new road.  Any modification of your network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 of merchandise.  Construct therefore, right from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organiz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:   you  already  know how to choose a good location for your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bserve  also  the  positions of your opponents castles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 too  close  to a powerful adversary.  The opponents controlled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puter   can   fight  among  themselves  and  consequently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ildings:  the land for the construction of large buildings is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ly, expensive.  Do not construct huts and small roads 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ould construct a large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 maker:  For the large lakes, a short cut by using a water wa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quickly transport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men:   A  lake  that is as big as the game screen will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for 3 or 4 fishermen.  Make sure that the fishermen are sprea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ke.   If they all fish in the same spot they will finish by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:   he needs unoccupied lands in order to transform them int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ads  cannot be considered as unoccupied lands.  Do not construc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roads  around  a farm.  To avoid the farmer losing time trav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ime travelling to his fields, do not have him use steep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  and  baker:  One miller and one baker are enough for several f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make  sure  that the roads used for transporting their merchand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er:   he  works quickly and in spite of his deliveries to the far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nerally does not have any problems with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berjack  and  forest ranger:  they complement each other perf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ranger  can  replace  the  trees  cut down after the pa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jack.  Wood is the raw material with the highest demand. 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jacks  and  forest rangers.  The forest rangers cannot plant tr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ads.   Do  not place them, therefore, in the general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or  near  the  warehouses  that  require  several  ro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 of  merchandise.   Place  them  a  little way away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that  are  not  perfectly  flat  and  that cannot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:   One  miller  is sufficient for several lumberjacks. 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quickly construct several sawm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aker:  Make sure that the ship maker does not use up all your w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a  fleet of boats.  As soon as he has finished his work,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y more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:   If  he can no longer find anything, burn the mine down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to feed him.  In the mountains, construct a network of r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 branches  to  facilitate  the  transport  of raw materi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er:   The  cast takes a little while and the caster cannot cast the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ral  mines fast enough without falling behind.  But h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atch up as soon as the deliveries slow down. 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log, you can hold back on new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t:   When the geologists return home after their prospec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tay  in  the  warehouses without anything to do. 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m  back  in the mountains to look for new underground rich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cover a new vein of gold that you had mis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do the settlers choose the road on which to transport the merchand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rather complicated procedure.  It is important to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is  needed.   A  mill  can  be very close and contains a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,  even  though the stock of another mill that is further aw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 up.   Moreover,  certain merchandise is distribu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parameters.   When  a destination has been found for the merchan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lers  take the shorter route.  The essential elemen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oads  that  the  merchandise  will  have to pass by:  a very lo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wo  flags  is  faster  than a shorter voyage with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 The  player  has,  therefore,  a  great  advantage,  becaus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the  choice  of  road chosen for the transportation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ced a flag on each side of a warehouse and a road to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 network.  All merchandise that must transit through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keeping the crossroad very busy, and the merchandis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ne  flag  to  the other, and in both directions, blocks traffic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 On  the  other hand, if you create a new connec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(even  if  it  makes  an  apparent detour around the wanehou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will no longer pass in front of the warehouse, but by the n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you  to  avoid  it.   This  principle allows you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networks  around  important warehouses or castles, which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transport merchandise more rapidly.  Do not forge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 demolition and transformation of road initially h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the transportation of merchandise.  It is only when the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apted to the new situation that the transporiation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ceed  normally.   Your workers will often have to cross ove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to  cut  downtrees  or  harvest  wheat.   In  the mines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situation and steal underground riches from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know  the  CLI  for  the  Amiga,  you  can launch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 Save/Loa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 will be loaded and saved from the floppy disk driv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use   the  -f  parameter,  the  files  will  be  saved  in  the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\save\"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is limited to one player.  This option is useful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of RAM.  If you play alone and if you want to use t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effects.   The game for 2 players in a team is not availa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x: Force mapsiz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is  a number between 1 and 8.  It indicates the size of the game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has  a  size  3 world by default, because this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used for the training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Force 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system  is  in the PAL standard, the screen will be in NTS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thereby  save memory (the screen is smaller) and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sound effects if you haye more than 512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grafix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pid  graphics  (that are reserved tor computers having 1 MB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priority  over  the  music.   This option allows you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to  the music.  If there is any space remaining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api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game,  you  can  sometimes  find  yourself  in  a "no way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 For  example,  if  you  have lumberjacks but no more wo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of a lumberjack's hut can pose a serious problem.  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 lost,  however,  because you can always send your knights in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not have any stocks at the beginning of the game, you m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ckly lacking materials.  If you do not watch your production cl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ee  that you lack one unit of wood for the sawmill too l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re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this,  an  "emergency program" is pla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 This  program  is,  in  fact, a reserve of 2 units of granite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wood that allow you to construct a lumberjack's hut, a sawm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ryman`s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need  materials,  these  construction  sites  will recei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order to ensure the minimal supply, because these thre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all the doors.  You can also find yourself in a dead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maker:  if you don't have a tool maker, and all the hamm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to  the construction workers and to the geologists, you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end  an  iron  worker to work and the fabrication of tool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 It  is  for  this  reason  that at the beginn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tlers take the necessary tools.  Early in the gam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o many problems.  Everything has been foreseen.  But, later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the  sole  person  responsible  for  your mistakes.  You now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about  the program, and your knowledge is sufficie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ront the computer or to challenge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finishes  when  there  is  only one city remaining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You can quit a game when playing by clicking on the whit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versary  controlled  by the computer decides to quit,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continue the game.  There might be instances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 remain  in  the game.  In this case, the game will be a dra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can  happen when no city has enough knights and all the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re  and coal are dried up, prohibiting the fabrication of weap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re i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