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Keshian Colonial War, A Campaign in Hell</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By Tim McBride</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lease Read This File!</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campaign is a preqeul to the first campaign I did.It shows you how exectly Kesh screwed up in the Colonies, there is no way to exscape it. You will be serverly handy capped at times playing the Keshians, and of course you'll be handy caped a time or two Playing the Empire of Novidus. I have included a gif file the shows the linkage between scenarios of course it gives you no hints but you can see how the game can go.  I f you play the Keshians remember your army sucks hard core. If you play the Novidus remember to conserve your numbers against the Keshian hords. GOOD LUCK Ya'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TO HELL OR PLUNDER DOG BROTH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Made by: Tim McBrid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mail me at:  milo@swlink.ne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Visit Tims Age of Rifles Web Page:  http://www.swlink.net/~milo/a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