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The Battle of Keer's Mountain ver.1.01</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 Tim McBride (milo@swlink.net)</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lease Read This Fil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r>
      <w:r>
        <w:rPr>
          <w:rFonts w:eastAsia="Times New Roman" w:cs="Times New Roman" w:ascii="Times New Roman" w:hAnsi="Times New Roman"/>
          <w:sz w:val="24"/>
          <w:szCs w:val="24"/>
        </w:rPr>
        <w:t>I.    Intro to the World of M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Backgrounds and desciptions of the two sides of this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Situation and setting of the Ba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  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   The future of this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I.  Mi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I. Intro to the World of M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uten Tag, mien Freunde. Welcome to the world of Mist. Mist of course is just another one of my little dream worlds that I fit these ficional scenarios I do into. Mist is a world divided into 4 main landmasses, I have a map but it is too big to scan (yes I did the map). It also contains a fair number islands. The main factions in this world are the SanGeorgia, Free Island States, Dutchy of Geoble, and the Republic of Santander. There are several smaller countries but they have no real clout in this world. The Republic of Santander is the largest and most populous of the major powers. Next, in desending order are, Dutchy of Geoble, SanGeorgia, and then the Free Island States. The SanGeorgianions are the most advanced in the areas of technologly and the sciences. The period of this world would be on the level with earth at the late 1800's but with some differences. The language of each country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nGeoria:  French/English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ee Island States:  Greek/Latin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utchy of Geoble:  Ger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public of Santander:  Japanese/Tai/Chinese m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 Backgrounds and Desciptions of the two sides of this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wo opposing sides in this battle are: SanGeorgia and The Dutchy of Geo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utchy of Geoble is composed of five major house always fighting for power, they are The princes Consort (Backed by the Queen and King), the court of Nobles, the Army of Geoble, the peoples Army, and The merchant Familys. Surprisingly the factions of this country will but aside all differences during a time of war. All of the houses will always have some sort of military. The Prines Consort is usally the strongest of these 5. At this battle all of the Forces are from the Princes Consort. The Dutchy's Navy is actully hired Naval vessals from The Free Island States. The Army of The Princes Consort is exterrmly informal when it comes to rank, in fact only Field commanders are given any rank at all, most of the regiment commanders and above are hand selected by the prince or his family. Thus the officers of the army have no formal r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Georgia is a simple hereditary Monarchy. The military is a rigid part the life of the country. Almost all of its science achievment have come from trying to find better ways to fight a war. There is a very rigid command strucure in the SanGeorianion Army. It geos as follow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nlisted:</w:t>
        <w:tab/>
        <w:tab/>
        <w:tab/>
        <w:t>Commisioned Offic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1 Private</w:t>
        <w:tab/>
        <w:tab/>
        <w:t>O-1 Leute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2 PFC</w:t>
        <w:tab/>
        <w:tab/>
        <w:tab/>
        <w:t>O-2 Lt.1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3 Corpral</w:t>
        <w:tab/>
        <w:tab/>
        <w:t>O-3 Cap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4 Lance Corpral</w:t>
        <w:tab/>
        <w:tab/>
        <w:t>O-4  Maj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5 Sergent</w:t>
        <w:tab/>
        <w:tab/>
        <w:t>O-5 Lt. C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6 Staff Sgt</w:t>
        <w:tab/>
        <w:tab/>
        <w:t>O-6 C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7 Gunnery Sgt</w:t>
        <w:tab/>
        <w:tab/>
        <w:t>O-7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8 Master Sgt</w:t>
        <w:tab/>
        <w:tab/>
        <w:t>O-8 Maj.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9 Sergent Major</w:t>
        <w:tab/>
        <w:t>O-9 Field Marsh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10 Grand Field Marshall (Wartim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vy Has just as rigid structure and is only out done by the Naval Foces of The Free Island State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nlisted</w:t>
        <w:tab/>
        <w:tab/>
        <w:tab/>
        <w:t>Commisioned Offic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1 Seaman Recruit</w:t>
        <w:tab/>
        <w:t>O-1 Ens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2 Seaman</w:t>
        <w:tab/>
        <w:tab/>
        <w:t>O-2 Ensin 1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3 Petty Officer</w:t>
        <w:tab/>
        <w:tab/>
        <w:t>O-3 Lt.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4 Petty Officer 1C </w:t>
        <w:tab/>
        <w:t>O-4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5 Chief Petty Officer</w:t>
        <w:tab/>
        <w:t>O-5 Cap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6 Pilot</w:t>
        <w:tab/>
        <w:tab/>
        <w:tab/>
        <w:t>O-6 Lt. Adm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7 Master Pilot</w:t>
        <w:tab/>
        <w:tab/>
        <w:t>O-7 Adm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8 Rear Adm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9 Fleet Adm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10 Admiral of The Fleets ( Wartim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vy also has a marine force that uses the same rank structure. On SanGeorgia Naval vessels any rank from Lt. Commander up can head a ship, a captian does not always mean the head of a 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II. Situation and setting of the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the early spring of 1345a.f. the infighting among the houses of Geoble is at an all time high, seeing his chance the King of SanGeoria orders an assualt on the fertal lands of the Jacobs Mountians, to try and sieze them. Unknowling to the king the prince has his border well guarded. The first obstacale in the way of the King is a montian fortress known as Keers Mountian and 200,000 troops fanaticly loyal to the Prince and the royal family. May GOD have mercy on the SnaGeorgianion Solider.</w:t>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IV. Scenario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scenario is well balanced I feel for both sides to have a chance allthough the Dutchy has a better chance. Sangeorgia has 309,000 troops but to be successful in a normal siege you need a 3:1 Advantage. This scenario is about 3 days long (83 turns I think). GOOD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V. The Future of this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have thought of some more battles to do, maybe even a campaign, but I just don't know. If you enjoy this scenario and would like to see more of these scenario write me (milo@swlink.net). To those who are waiting for my next Campaign in the world of Kesh, don't worry I am just taking a break from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VI. M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l I hope you enjoy this scenario because it took some major time to do. If you have corrections or some constructive critisism write me. I am tired and should now en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To Hell or Plunder Dog Br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by Tim McBr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milo@swlink.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it Tims Age of Rifles Web Page at   http://www.swlink.net/~milo/a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to Norm Koger who's unofficial patch made this scenario possiable, and for  the great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