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Battle of Fredericia </w:t>
      </w:r>
      <w:r>
        <w:rPr>
          <w:rFonts w:cs="Times New Roman" w:ascii="Times New Roman" w:hAnsi="Times New Roman"/>
          <w:b/>
          <w:sz w:val="28"/>
          <w:lang w:val="en-US"/>
        </w:rPr>
        <w:t>6. Juli 1849</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First Danish - Schleswig-Holstein War 1848 - 1851): </w:t>
      </w:r>
    </w:p>
    <w:p>
      <w:pPr>
        <w:pStyle w:val="Normal"/>
        <w:rPr>
          <w:rFonts w:ascii="Times New Roman" w:hAnsi="Times New Roman" w:cs="Times New Roman"/>
          <w:sz w:val="24"/>
          <w:lang w:val="en-US"/>
        </w:rPr>
      </w:pPr>
      <w:r>
        <w:rPr>
          <w:rFonts w:cs="Times New Roman" w:ascii="Times New Roman" w:hAnsi="Times New Roman"/>
          <w:sz w:val="24"/>
          <w:lang w:val="en-US"/>
        </w:rPr>
        <w:t>Scenario for Wargame Construction Set III, AOR</w:t>
      </w:r>
    </w:p>
    <w:p>
      <w:pPr>
        <w:pStyle w:val="Normal"/>
        <w:rPr>
          <w:rFonts w:ascii="Times New Roman" w:hAnsi="Times New Roman" w:cs="Times New Roman"/>
          <w:sz w:val="24"/>
          <w:lang w:val="en-US"/>
        </w:rPr>
      </w:pPr>
      <w:r>
        <w:rPr>
          <w:rFonts w:cs="Times New Roman" w:ascii="Times New Roman" w:hAnsi="Times New Roman"/>
          <w:sz w:val="24"/>
          <w:lang w:val="en-US"/>
        </w:rPr>
        <w:t xml:space="preserve">Designed by </w:t>
      </w:r>
    </w:p>
    <w:p>
      <w:pPr>
        <w:pStyle w:val="Normal"/>
        <w:rPr>
          <w:rFonts w:ascii="Times New Roman" w:hAnsi="Times New Roman" w:cs="Times New Roman"/>
          <w:sz w:val="24"/>
          <w:lang w:val="en-US"/>
        </w:rPr>
      </w:pPr>
      <w:r>
        <w:rPr>
          <w:rFonts w:cs="Times New Roman" w:ascii="Times New Roman" w:hAnsi="Times New Roman"/>
          <w:sz w:val="24"/>
          <w:lang w:val="en-US"/>
        </w:rPr>
        <w:t xml:space="preserve">Jesper Stenild </w:t>
      </w:r>
    </w:p>
    <w:p>
      <w:pPr>
        <w:pStyle w:val="Normal"/>
        <w:rPr>
          <w:rFonts w:ascii="Times New Roman" w:hAnsi="Times New Roman" w:cs="Times New Roman"/>
          <w:sz w:val="24"/>
          <w:lang w:val="en-US"/>
        </w:rPr>
      </w:pPr>
      <w:r>
        <w:rPr>
          <w:sz w:val="24"/>
          <w:lang w:val="en-US"/>
        </w:rPr>
        <w:t>jsten@tdcspace.d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Historical background:</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r>
        <w:rPr>
          <w:sz w:val="24"/>
          <w:lang w:val="en-GB"/>
        </w:rPr>
        <w:t>For further historical background read the file 1SLESVIG.RF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e are in the middle of the 3 year secessional war between Denmark on one side, and Schleswig-Holstein supported by Prussia, Austria and the German Federation on the o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esides being King of Denmark, Frederik the 7.  were duke of the minor German duchy Schleswig-Holstein, who the Danes considered a part of the Danish kingdom.</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In 1848 Schleswig-Holstein declared secession, intending to join the German Federation (Who was a much looser organization - than the German federation of today).</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result was war. It was not a continues war, but a kind of stop-and-go war, with several truces implement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main pattern was a spring and summer campaign, followed by  truce in the winter.</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campaign of 1849 started with a Schleswig-Holstein &amp; German invasion of southern Jut</w:t>
        <w:softHyphen/>
        <w:t>land, with 61.000 men. [46.000 German Reichtroopers in 3. divisions (one Kurhessian-Bavarian (1. Div.), one Hannoveranian (2, Div.) and a Prussian (3. Div.)) and the Schleswig-Holstein army 16.000 m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 xml:space="preserve">The Danish army withdrew up north in Jutland. </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withdrawal was dictated by the position of the important parts of the Danish country. The Danes wanted to protect the northern part of Jutland, and at the same time they wanted to defend Als with its bridgehead at Sundeved, and the island of Funen with its bridgehead Fredericia.</w:t>
      </w:r>
    </w:p>
    <w:p>
      <w:pPr>
        <w:pStyle w:val="Normal"/>
        <w:spacing w:lineRule="atLeast" w:line="360"/>
        <w:rPr/>
      </w:pPr>
      <w:r>
        <w:rPr>
          <w:rFonts w:cs="Times New Roman" w:ascii="Times New Roman" w:hAnsi="Times New Roman"/>
          <w:sz w:val="24"/>
          <w:lang w:val="en-US"/>
        </w:rPr>
        <w:t>The Schleswig-Holstein army had to follow the movements of the Danish army, if it wanted to occupy Jutland, and still keep the supply lines op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About 15.000 men under general De Meza withdrew to the island of Als, just separated from Jutland by a small strait, the bridgehead on the eastern coast of Jutland, at Sundeved was taken by the Germans.</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o cover the treat to his supply lines the Schleswig-Holstein superior general Prittwitz, left 20.000 German “Reichtroopers” at Sundev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The rest of the Schleswig-Holstein army followed the retreating Danish army.</w:t>
        <w:br/>
        <w:br/>
        <w:t>At the fortified city of Fredericia, the Danes left a garrison of 7.000 men, plus a reserve on the Island of Funen - also just separated from Jutland by a small strait (The Little Belt).</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The Prussian commander (Prittwitz) left the whole Schleswig-Holstein army to lay siege on Fre</w:t>
        <w:softHyphen/>
        <w:t>dericia.</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The rest of the Danish army, under general Olav Rye retreated further north, and fought several small delaying actions. The he withdrew to an other small peninsula on the eastern coast of Jut</w:t>
        <w:softHyphen/>
        <w:t>land (“Helgenæs”).</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Germans could not move further north, because they then would have the Danish army be</w:t>
        <w:softHyphen/>
        <w:t>hind it.</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is Danish tactic was possible because the Danish navy was almost totally superior at the sea.</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So the Danes had all the advantages in this situation, when the German / Schleswig-Holstein army was separated in three parts with several day’s march between them.</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With the help of the fleet, it was possible for the Danes to concentrate the bulge of the army against either part of the German army.</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u w:val="single"/>
          <w:lang w:val="en-US"/>
        </w:rPr>
        <w:t>The siege of Fredericia.</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Fredericia was besieged by the Schleswig-Holsteinian army under General Bonin the 9. may 1849.</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Fredericia are on the south and east side surrounded by a strait “Little Belt”, who at  that place are rather narrow. The distance from Fredericia to the ferry station (Strib) on Funen are only about 1300 Yards.</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fortifications consisted of  a main rampart with nine bastions, and the moat around the ram</w:t>
        <w:softHyphen/>
        <w:t>part were 10 yards wide and 5 yards deep.</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Commander of the garrison (7.000 men) were Colonel Lunding.</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besiegers constructed 4 redoubts (No. 1 - 4) Their function were to shell the town, and cover the Schleswig-Holsteinian army against a sally from the garriso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garrison made a sally the 13. May to prevent the construction of redoubt 3, but it were never the less finished at the 15. May.</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From the 16. May and for 4 days the Schleswig-Holsteins shelled the town.</w:t>
      </w:r>
    </w:p>
    <w:p>
      <w:pPr>
        <w:pStyle w:val="Normal"/>
        <w:spacing w:lineRule="atLeast" w:line="360"/>
        <w:rPr/>
      </w:pPr>
      <w:r>
        <w:rPr>
          <w:rFonts w:cs="Times New Roman" w:ascii="Times New Roman" w:hAnsi="Times New Roman"/>
          <w:sz w:val="24"/>
          <w:lang w:val="en-US"/>
        </w:rPr>
        <w:t>The population was evacuated to Funen. Four of the most densely build areas in the town were destroyed. But as the fires quickly were put out, and as it is impossible to observe the inner town from outside the rampart, General Bonin believed the damage to the town insignificant.</w:t>
      </w:r>
    </w:p>
    <w:p>
      <w:pPr>
        <w:pStyle w:val="Normal"/>
        <w:spacing w:lineRule="atLeast" w:line="360"/>
        <w:rPr/>
      </w:pPr>
      <w:r>
        <w:rPr>
          <w:rFonts w:cs="Times New Roman" w:ascii="Times New Roman" w:hAnsi="Times New Roman"/>
          <w:sz w:val="24"/>
          <w:lang w:val="en-US"/>
        </w:rPr>
        <w:t>And as the garrison constantly was relieved and given 6 days rest, by transferring troops to and from Funen. Bonin decided with all means to stop the communication between Fredericia and Funen.</w:t>
      </w:r>
    </w:p>
    <w:p>
      <w:pPr>
        <w:pStyle w:val="Normal"/>
        <w:spacing w:lineRule="atLeast" w:line="360"/>
        <w:rPr/>
      </w:pPr>
      <w:r>
        <w:rPr>
          <w:rFonts w:cs="Times New Roman" w:ascii="Times New Roman" w:hAnsi="Times New Roman"/>
          <w:sz w:val="24"/>
          <w:lang w:val="en-US"/>
        </w:rPr>
        <w:t>So he constructed two redoubts near the beach North off the fortress - redoubt 5 (Treldeskansen) and redoubt 6 (which actually never was finish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In a sally the 30. June, the Danes destroyed some of those earthworks, and spiked 9 canons (one 168 lb. mortar, three 84 lb. howitzer and five 24 lb. smoothbores), And those canons were still not function at the actual battle 6 days later.</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ut the sally could not prevent redoubt 5 being finished.</w:t>
      </w:r>
    </w:p>
    <w:p>
      <w:pPr>
        <w:pStyle w:val="Normal"/>
        <w:spacing w:lineRule="atLeast" w:line="360"/>
        <w:rPr/>
      </w:pPr>
      <w:r>
        <w:rPr>
          <w:rFonts w:cs="Times New Roman" w:ascii="Times New Roman" w:hAnsi="Times New Roman"/>
          <w:sz w:val="24"/>
          <w:lang w:val="en-US"/>
        </w:rPr>
        <w:t>So now the Schleswig-Holsteinians had surrounded the town from sea to sea, and seriously threatened to cut the communication with Fun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refore Colonel Lunding urged his superior commanders not to delay a major sally (or do you call it an outbreak?) much more.</w:t>
      </w:r>
    </w:p>
    <w:p>
      <w:pPr>
        <w:pStyle w:val="Normal"/>
        <w:spacing w:lineRule="atLeast" w:line="360"/>
        <w:rPr/>
      </w:pPr>
      <w:r>
        <w:rPr>
          <w:rFonts w:cs="Times New Roman" w:ascii="Times New Roman" w:hAnsi="Times New Roman"/>
          <w:sz w:val="24"/>
          <w:lang w:val="en-US"/>
        </w:rPr>
        <w:t>Several attack plans were discussed, and the commanders settled for a major attack north out of the fortress, combined with “fake” landing demonstrations with two “fleets” of each 22 ships</w:t>
      </w:r>
      <w:r>
        <w:rPr>
          <w:rFonts w:cs="Times New Roman" w:ascii="Times New Roman" w:hAnsi="Times New Roman"/>
          <w:i/>
          <w:sz w:val="24"/>
          <w:lang w:val="en-US"/>
        </w:rPr>
        <w:t xml:space="preserve"> (1 steamer, 4 cannonboats, 5 transports and 12 sailing ships</w:t>
      </w:r>
      <w:r>
        <w:rPr>
          <w:rFonts w:cs="Times New Roman" w:ascii="Times New Roman" w:hAnsi="Times New Roman"/>
          <w:sz w:val="24"/>
          <w:lang w:val="en-US"/>
        </w:rPr>
        <w:t>) both north and south of the for</w:t>
        <w:softHyphen/>
        <w:t>tress.</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ose demonstrations prevented several of the Schleswig-Holsteinian forces to participate in the battle.</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battle should have started 5. July, but one of the Danish brigades didn’t receive its orders in time. Instead it was suggested that the army should attack at 01.00 am. This was a lucky deci</w:t>
        <w:softHyphen/>
        <w:t>sion for the Danes, as the whole Schleswig-Holsteinian army, had been waiting the whole 5. July in the earthworks for a attack that never came.</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At dusk the 5. July most of the troops retired to their camps for the night - the wouldn’t get much sleep.</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 xml:space="preserve">(The hypothetical scenario </w:t>
      </w:r>
      <w:r>
        <w:rPr>
          <w:rFonts w:cs="Times New Roman" w:ascii="Times New Roman" w:hAnsi="Times New Roman"/>
          <w:b/>
          <w:sz w:val="24"/>
          <w:lang w:val="en-US"/>
        </w:rPr>
        <w:t>Fred_5ju.sce</w:t>
      </w:r>
      <w:r>
        <w:rPr>
          <w:rFonts w:cs="Times New Roman" w:ascii="Times New Roman" w:hAnsi="Times New Roman"/>
          <w:sz w:val="24"/>
          <w:lang w:val="en-US"/>
        </w:rPr>
        <w:t xml:space="preserve"> describe what might have happen if the Danes had at</w:t>
        <w:softHyphen/>
        <w:t>tacked 5. July as plann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u w:val="single"/>
          <w:lang w:val="en-US"/>
        </w:rPr>
        <w:t>The battle of Fredericia.</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left w:val="single" w:sz="6" w:space="1" w:color="000000"/>
          <w:bottom w:val="single" w:sz="6" w:space="1" w:color="000000"/>
          <w:right w:val="single" w:sz="6" w:space="1" w:color="000000"/>
        </w:pBdr>
        <w:spacing w:lineRule="atLeast" w:line="360"/>
        <w:rPr>
          <w:rFonts w:ascii="Times New Roman" w:hAnsi="Times New Roman" w:cs="Times New Roman"/>
          <w:sz w:val="24"/>
          <w:lang w:val="en-US"/>
        </w:rPr>
      </w:pPr>
      <w:r>
        <w:rPr>
          <w:rFonts w:cs="Times New Roman" w:ascii="Times New Roman" w:hAnsi="Times New Roman"/>
          <w:sz w:val="24"/>
          <w:lang w:val="en-US"/>
        </w:rPr>
        <w:t>The order of the two armies.</w:t>
      </w:r>
    </w:p>
    <w:p>
      <w:pPr>
        <w:pStyle w:val="Normal"/>
        <w:pBdr>
          <w:top w:val="single" w:sz="6" w:space="1" w:color="000000"/>
          <w:left w:val="single" w:sz="6" w:space="1" w:color="000000"/>
          <w:bottom w:val="single" w:sz="6" w:space="1" w:color="000000"/>
          <w:right w:val="single" w:sz="6" w:space="1" w:color="000000"/>
        </w:pBdr>
        <w:spacing w:lineRule="atLeast" w:line="360"/>
        <w:rPr>
          <w:rFonts w:ascii="Times New Roman" w:hAnsi="Times New Roman" w:cs="Times New Roman"/>
          <w:sz w:val="24"/>
          <w:lang w:val="en-US"/>
        </w:rPr>
      </w:pPr>
      <w:r>
        <w:rPr>
          <w:rFonts w:cs="Times New Roman" w:ascii="Times New Roman" w:hAnsi="Times New Roman"/>
          <w:sz w:val="24"/>
          <w:lang w:val="en-US"/>
        </w:rPr>
        <w:t>A Danish (and Schleswig-Holsteinian) Division correspond to a US Civil War Army Corps.</w:t>
      </w:r>
    </w:p>
    <w:p>
      <w:pPr>
        <w:pStyle w:val="Normal"/>
        <w:pBdr>
          <w:top w:val="single" w:sz="6" w:space="1" w:color="000000"/>
          <w:left w:val="single" w:sz="6" w:space="1" w:color="000000"/>
          <w:bottom w:val="single" w:sz="6" w:space="1" w:color="000000"/>
          <w:right w:val="single" w:sz="6" w:space="1" w:color="000000"/>
        </w:pBdr>
        <w:spacing w:lineRule="atLeast" w:line="360"/>
        <w:rPr>
          <w:rFonts w:ascii="Times New Roman" w:hAnsi="Times New Roman" w:cs="Times New Roman"/>
          <w:sz w:val="24"/>
          <w:lang w:val="en-US"/>
        </w:rPr>
      </w:pPr>
      <w:r>
        <w:rPr>
          <w:rFonts w:cs="Times New Roman" w:ascii="Times New Roman" w:hAnsi="Times New Roman"/>
          <w:sz w:val="24"/>
          <w:lang w:val="en-US"/>
        </w:rPr>
        <w:t>A Danish (and Schleswig-Holsteinian) brigade correspond to a US Civil War division (4.000 - 5.000 men)</w:t>
      </w:r>
    </w:p>
    <w:p>
      <w:pPr>
        <w:pStyle w:val="Normal"/>
        <w:pBdr>
          <w:top w:val="single" w:sz="6" w:space="1" w:color="000000"/>
          <w:left w:val="single" w:sz="6" w:space="1" w:color="000000"/>
          <w:bottom w:val="single" w:sz="6" w:space="1" w:color="000000"/>
          <w:right w:val="single" w:sz="6" w:space="1" w:color="000000"/>
        </w:pBdr>
        <w:spacing w:lineRule="atLeast" w:line="360"/>
        <w:rPr/>
      </w:pPr>
      <w:r>
        <w:rPr>
          <w:rFonts w:cs="Times New Roman" w:ascii="Times New Roman" w:hAnsi="Times New Roman"/>
          <w:sz w:val="24"/>
          <w:lang w:val="en-US"/>
        </w:rPr>
        <w:t>A brigade consist of 4 - 5 battalions (or Jaegerkorps), each corresponding to a US Civil War bri</w:t>
        <w:softHyphen/>
        <w:t>gade.</w:t>
      </w:r>
    </w:p>
    <w:p>
      <w:pPr>
        <w:pStyle w:val="Normal"/>
        <w:pBdr>
          <w:top w:val="single" w:sz="6" w:space="1" w:color="000000"/>
          <w:left w:val="single" w:sz="6" w:space="1" w:color="000000"/>
          <w:bottom w:val="single" w:sz="6" w:space="1" w:color="000000"/>
          <w:right w:val="single" w:sz="6" w:space="1" w:color="000000"/>
        </w:pBdr>
        <w:spacing w:lineRule="atLeast" w:line="360"/>
        <w:rPr/>
      </w:pPr>
      <w:r>
        <w:rPr>
          <w:rFonts w:cs="Times New Roman" w:ascii="Times New Roman" w:hAnsi="Times New Roman"/>
          <w:sz w:val="24"/>
          <w:lang w:val="en-US"/>
        </w:rPr>
        <w:t>Each battalion (or Jaegerkorps) consist of 4 companies which correspond to a US Civil War regiment.</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It had been raining heavily the previous days, but the night of the 6. July, was quiet and warm, with a clear sky. A dense fog covered the movement of the Danish troops for the Schleswig-Hol</w:t>
        <w:softHyphen/>
        <w:t>steinians. During the morning a weak wind from north, helped to muffle the noise of the moving Danish troops. Furthermore all the streets of Fredericia was covered with straw to damp all sounds from the army.</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attack started at 01.00 am.</w:t>
      </w:r>
    </w:p>
    <w:p>
      <w:pPr>
        <w:pStyle w:val="Normal"/>
        <w:spacing w:lineRule="atLeast" w:line="360"/>
        <w:rPr/>
      </w:pPr>
      <w:r>
        <w:rPr>
          <w:rFonts w:cs="Times New Roman" w:ascii="Times New Roman" w:hAnsi="Times New Roman"/>
          <w:sz w:val="24"/>
          <w:lang w:val="en-US"/>
        </w:rPr>
        <w:t>“</w:t>
      </w:r>
      <w:r>
        <w:rPr>
          <w:rFonts w:cs="Times New Roman" w:ascii="Times New Roman" w:hAnsi="Times New Roman"/>
          <w:sz w:val="24"/>
          <w:lang w:val="en-US"/>
        </w:rPr>
        <w:t>Avantgarden” under general De Meza attacked redoubt 3 and 4 and also the nearby mortar battery. It also covered the open space between redoubt 4 and 5.</w:t>
        <w:br/>
        <w:t>They took redoubt 4 and the mortar battery, and the engineers started the demolition immedi</w:t>
        <w:softHyphen/>
        <w:t>ately.</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ut the attack bogged down in front of redoubt 3, which were defended by a small part of the Schleswig-Holsteinian 4. Jaegerkorps under the leader Major Schmidt.</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Soon the Schleswig-Holsteinians counterattacked with the 6. Battalion from the west and the 8. Battalion from north, and one company of the 7. Battalion, who was occupying redoubt 2.</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Danish 2. Lette (Light) Battalion and the 2. Jaegerkorps wavered and retreated. The demo</w:t>
        <w:softHyphen/>
        <w:t>lition of the earthworks stopp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General Bonin ordered the last of the Schleswig-Holsteinian reserves of the second brigade (the 8. Battalion) to press the attack further forward. Because he hoped that not all the Danish at</w:t>
        <w:softHyphen/>
        <w:t>tackers had left the Fortress through the few narrow gates, but he was wrong.</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Schleswig-Holsteinian 8. Battalion was counterattacked by Schleppegrells Brigade. At first they repelled the Danish attack, but as the Danes were preparing for a new attack, the sun started to rise.</w:t>
      </w:r>
    </w:p>
    <w:p>
      <w:pPr>
        <w:pStyle w:val="Normal"/>
        <w:spacing w:lineRule="atLeast" w:line="360"/>
        <w:rPr/>
      </w:pPr>
      <w:r>
        <w:rPr>
          <w:rFonts w:cs="Times New Roman" w:ascii="Times New Roman" w:hAnsi="Times New Roman"/>
          <w:sz w:val="24"/>
          <w:lang w:val="en-US"/>
        </w:rPr>
        <w:t>General Bonin could now for the first time overlook the battlefield, and had to realize that his left flank (His 1. Brigade) was beaten and in a full rout. To save the rest of his Corps he ordered a general retreat towards Stoutrup.</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So when Schleppegrells brigade attacked the second time, the Schleswig-Holsteinians were al</w:t>
        <w:softHyphen/>
        <w:t>ready retreating. So the Danes started a pursue.</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o see what had happened we have to turn the time back to 01.00 am, and look on the events on the Schleswig-Holsteinians left flank. (The Danish right flank).</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The Danish 5. Brigade under General Olav Rye (Ryes Brigade) should according to the plans move north till the ford crossing Rands Fjord. To hinder a Schleswig-Holsteinian withdrawal or reinforcement that way.</w:t>
      </w:r>
    </w:p>
    <w:p>
      <w:pPr>
        <w:pStyle w:val="Normal"/>
        <w:spacing w:lineRule="atLeast" w:line="360"/>
        <w:rPr/>
      </w:pPr>
      <w:r>
        <w:rPr>
          <w:rFonts w:cs="Times New Roman" w:ascii="Times New Roman" w:hAnsi="Times New Roman"/>
          <w:sz w:val="24"/>
          <w:lang w:val="en-US"/>
        </w:rPr>
        <w:t>But before reaching that goal, his forces had to take the Schleswig-Holsteinians strongest re</w:t>
        <w:softHyphen/>
        <w:t>doubt Treldeskansen (</w:t>
      </w:r>
      <w:r>
        <w:rPr>
          <w:rFonts w:cs="Times New Roman" w:ascii="Times New Roman" w:hAnsi="Times New Roman"/>
          <w:i/>
          <w:sz w:val="24"/>
          <w:lang w:val="en-US"/>
        </w:rPr>
        <w:t>“skanse” is the Danish word for redoubt</w:t>
      </w:r>
      <w:r>
        <w:rPr>
          <w:rFonts w:cs="Times New Roman" w:ascii="Times New Roman" w:hAnsi="Times New Roman"/>
          <w:sz w:val="24"/>
          <w:lang w:val="en-US"/>
        </w:rPr>
        <w:t>). But the strength of this stronghold were very underestimated by the Danes.</w:t>
      </w:r>
    </w:p>
    <w:p>
      <w:pPr>
        <w:pStyle w:val="Normal"/>
        <w:spacing w:lineRule="atLeast" w:line="360"/>
        <w:rPr/>
      </w:pPr>
      <w:r>
        <w:rPr>
          <w:rFonts w:cs="Times New Roman" w:ascii="Times New Roman" w:hAnsi="Times New Roman"/>
          <w:sz w:val="24"/>
          <w:lang w:val="en-US"/>
        </w:rPr>
        <w:t>Olav Rye ordered 2 of his 5 battalions to pass Treldeskansen, preventing reinforcements to reach the redoubt. The three remaining battalions stormed the redoubt, supported by the batteries Mar</w:t>
        <w:softHyphen/>
        <w:t>cussen and Meincke.</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u w:val="single"/>
          <w:lang w:val="en-US"/>
        </w:rPr>
        <w:t>The death of Olav Rye</w:t>
      </w:r>
    </w:p>
    <w:p>
      <w:pPr>
        <w:pStyle w:val="Normal"/>
        <w:spacing w:lineRule="atLeast" w:line="360"/>
        <w:rPr/>
      </w:pPr>
      <w:r>
        <w:rPr>
          <w:rFonts w:cs="Times New Roman" w:ascii="Times New Roman" w:hAnsi="Times New Roman"/>
          <w:sz w:val="24"/>
          <w:lang w:val="en-US"/>
        </w:rPr>
        <w:t>With all  his forces in battle, General Rye wanted to move forward and do his own observations of the battle. He had ordered his adjutant rear to get new horses instead of those they had lost in the fighting. His head of staff has left earlier in another errand.</w:t>
      </w:r>
    </w:p>
    <w:p>
      <w:pPr>
        <w:pStyle w:val="Normal"/>
        <w:spacing w:lineRule="atLeast" w:line="360"/>
        <w:rPr/>
      </w:pPr>
      <w:r>
        <w:rPr>
          <w:rFonts w:cs="Times New Roman" w:ascii="Times New Roman" w:hAnsi="Times New Roman"/>
          <w:sz w:val="24"/>
          <w:lang w:val="en-US"/>
        </w:rPr>
        <w:t>So the General rode forward alone, his horse was killed under him. So he went by foot to the Battery Marcussen and got a new horse, he rode further north of Treldeskansen with a company from the 4. Reserve Battalion. His new horse was shot too, and he continued on foot. Then at 03.00 in the morning he was hit by two bullets, one in the thigh and one in the lover abdomen, and he died shortly after.</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ack at Treldeskansen (redoubt 5) the fighting was at a stalemate, but then the Danes were rein</w:t>
        <w:softHyphen/>
        <w:t>forced by the 8. Battalion from Moltkes Brigade and the halfbattery Tillisch. Combined with the forces already at the place, the redoubt was taken and with it 300 prisoners. The time was about 04.00 am in the morning.</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commander of the Schleswig-Holsteinian 1. Brigade (They left wing) Major Stuckradt, de</w:t>
        <w:softHyphen/>
        <w:t>cided to withdraw his forces towards Egeskov over the ford at Rands Fjord, to the area north of Rands Fjor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ut then he got the message that Danish Cannonboats covered the ford with they cannons. So he decided to go west, south of Rands Fjord,  towards Bredstrup (west of the map).</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At that time the Danish Avantgarde (De Meza) had pursued the retreating Schleswig-Holsteini</w:t>
        <w:softHyphen/>
        <w:t>ans towards Egum and Stallerup, and they now blocked the way for the Schleswig-Holsteinians retreating south of Rands Fjord, and about 750 men were captur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whole left flank of the Schleswig-Holsteinian army was almost gone.</w:t>
      </w:r>
    </w:p>
    <w:p>
      <w:pPr>
        <w:pStyle w:val="Normal"/>
        <w:spacing w:lineRule="atLeast" w:line="360"/>
        <w:rPr/>
      </w:pPr>
      <w:r>
        <w:rPr>
          <w:rFonts w:cs="Times New Roman" w:ascii="Times New Roman" w:hAnsi="Times New Roman"/>
          <w:sz w:val="24"/>
          <w:lang w:val="en-US"/>
        </w:rPr>
        <w:t>(</w:t>
      </w:r>
      <w:r>
        <w:rPr>
          <w:rFonts w:cs="Times New Roman" w:ascii="Times New Roman" w:hAnsi="Times New Roman"/>
          <w:i/>
          <w:sz w:val="24"/>
          <w:lang w:val="en-US"/>
        </w:rPr>
        <w:t>According to General Bonins official record after the battle, the 1. Brigade only mustered 1242 men of the 5000 who began the battle</w:t>
      </w:r>
      <w:r>
        <w:rPr>
          <w:rFonts w:cs="Times New Roman" w:ascii="Times New Roman" w:hAnsi="Times New Roman"/>
          <w:sz w:val="24"/>
          <w:lang w:val="en-US"/>
        </w:rPr>
        <w:t>):</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1. Battalion had 1 officer and 70 m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2. Battalion had 1 officer and 70 m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4. Battalion had 1 officer and 170 m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3. Jaegerkorps had 2 officers and 130 men</w:t>
      </w:r>
    </w:p>
    <w:p>
      <w:pPr>
        <w:pStyle w:val="Normal"/>
        <w:spacing w:lineRule="atLeast" w:line="360"/>
        <w:rPr/>
      </w:pPr>
      <w:r>
        <w:rPr>
          <w:rFonts w:cs="Times New Roman" w:ascii="Times New Roman" w:hAnsi="Times New Roman"/>
          <w:sz w:val="24"/>
          <w:lang w:val="en-US"/>
        </w:rPr>
        <w:t>3. Battalion which was moved to Bredstrup (west of the map) during the battle were the only ef</w:t>
        <w:softHyphen/>
        <w:t>fective Battalion in the brigade. It had lost 203 me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whole area between the town and Rands Fjord were now free from Schleswig-Holsteinians troops.</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In the meantime Schleppegrells Brigade had passed north of the inundation, and turned towards southwest and moved against the redoubts 1 and 2.  They took them in ½ - 1 hour, supported by 2 companies from the 6. reserve Battalion of the Garriso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In order to cover the retreat the Schleswig-Holsteinians Avantgarde (the right flank) tried to make a short stand at Stoutrup with two Battalions. But they were forced away by the Danish 3. Jaegerkorps on the 3. Battalion.</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pPr>
      <w:r>
        <w:rPr>
          <w:rFonts w:cs="Times New Roman" w:ascii="Times New Roman" w:hAnsi="Times New Roman"/>
          <w:sz w:val="24"/>
          <w:lang w:val="en-US"/>
        </w:rPr>
        <w:t>Just east of Stoutrup were the Schleswig-Holsteinian artillery park situated (At the Inn “Heise Kro”). Here the Danish 3. Jaegerkorps took about 100 wagons, a couple of canons and thousand of cannonballs and grenades as spoil of war.</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rest of the day the Danes pursued the Schleswig-Holsteinians until they reached a ravine west of Fredericia (not on the map).</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But the main battle was over at 09.00 am in the morning, 8 hours after it started.</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t>The casualties were:</w:t>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rPr>
          <w:rFonts w:ascii="Times New Roman" w:hAnsi="Times New Roman" w:cs="Times New Roman"/>
          <w:sz w:val="24"/>
          <w:u w:val="single"/>
          <w:lang w:val="en-US"/>
        </w:rPr>
      </w:pPr>
      <w:r>
        <w:rPr>
          <w:rFonts w:cs="Times New Roman" w:ascii="Times New Roman" w:hAnsi="Times New Roman"/>
          <w:b/>
          <w:sz w:val="24"/>
          <w:u w:val="single"/>
          <w:lang w:val="en-US"/>
        </w:rPr>
        <w:t>Schleswig-Holstein:</w:t>
      </w:r>
    </w:p>
    <w:p>
      <w:pPr>
        <w:pStyle w:val="Normal"/>
        <w:spacing w:lineRule="atLeast" w:line="360"/>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 xml:space="preserve">Dead </w:t>
        <w:tab/>
        <w:t>5 officers</w:t>
        <w:tab/>
        <w:t>198 men</w:t>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Wounded</w:t>
        <w:tab/>
        <w:t xml:space="preserve">47 officers </w:t>
        <w:tab/>
        <w:t>1087 men</w:t>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Unwounded captured</w:t>
        <w:tab/>
        <w:t>32 officers</w:t>
        <w:tab/>
        <w:t>1626 men</w:t>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u w:val="single"/>
          <w:lang w:val="en-US"/>
        </w:rPr>
        <w:t>Total</w:t>
        <w:tab/>
        <w:t>84 officers</w:t>
        <w:tab/>
        <w:t>2911 men</w:t>
        <w:tab/>
        <w:t>(1285 dead &amp; wounded)</w:t>
      </w:r>
    </w:p>
    <w:p>
      <w:pPr>
        <w:pStyle w:val="Normal"/>
        <w:tabs>
          <w:tab w:val="clear" w:pos="708"/>
          <w:tab w:val="right" w:pos="3402" w:leader="none"/>
          <w:tab w:val="right" w:pos="5670" w:leader="none"/>
        </w:tabs>
        <w:spacing w:lineRule="atLeast" w:line="360"/>
        <w:rPr>
          <w:rFonts w:ascii="Times New Roman" w:hAnsi="Times New Roman" w:cs="Times New Roman"/>
          <w:b/>
          <w:b/>
          <w:sz w:val="24"/>
          <w:u w:val="single"/>
          <w:lang w:val="en-US"/>
        </w:rPr>
      </w:pPr>
      <w:r>
        <w:rPr>
          <w:rFonts w:cs="Times New Roman" w:ascii="Times New Roman" w:hAnsi="Times New Roman"/>
          <w:b/>
          <w:sz w:val="24"/>
          <w:u w:val="single"/>
          <w:lang w:val="en-US"/>
        </w:rPr>
        <w:t>Danes:</w:t>
      </w:r>
    </w:p>
    <w:p>
      <w:pPr>
        <w:pStyle w:val="Normal"/>
        <w:tabs>
          <w:tab w:val="clear" w:pos="708"/>
          <w:tab w:val="right" w:pos="3402" w:leader="none"/>
          <w:tab w:val="right" w:pos="5670" w:leader="none"/>
        </w:tabs>
        <w:spacing w:lineRule="atLeast" w:line="36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 xml:space="preserve">Dead </w:t>
        <w:tab/>
        <w:t>33 officers</w:t>
        <w:tab/>
        <w:t>479 men</w:t>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Wounded</w:t>
        <w:tab/>
        <w:t xml:space="preserve">42 officers </w:t>
        <w:tab/>
        <w:t>1302 men</w:t>
      </w:r>
    </w:p>
    <w:p>
      <w:pPr>
        <w:pStyle w:val="Normal"/>
        <w:tabs>
          <w:tab w:val="clear" w:pos="708"/>
          <w:tab w:val="right" w:pos="3402"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Unwounded captured</w:t>
        <w:tab/>
        <w:tab/>
        <w:t>36 men</w:t>
      </w:r>
    </w:p>
    <w:p>
      <w:pPr>
        <w:pStyle w:val="Normal"/>
        <w:tabs>
          <w:tab w:val="clear" w:pos="708"/>
          <w:tab w:val="right" w:pos="3402" w:leader="none"/>
          <w:tab w:val="right" w:pos="5670" w:leader="none"/>
        </w:tabs>
        <w:spacing w:lineRule="atLeast" w:line="360"/>
        <w:rPr>
          <w:rFonts w:ascii="Times New Roman" w:hAnsi="Times New Roman" w:cs="Times New Roman"/>
          <w:sz w:val="24"/>
          <w:u w:val="single"/>
          <w:lang w:val="en-US"/>
        </w:rPr>
      </w:pPr>
      <w:r>
        <w:rPr>
          <w:rFonts w:cs="Times New Roman" w:ascii="Times New Roman" w:hAnsi="Times New Roman"/>
          <w:sz w:val="24"/>
          <w:u w:val="single"/>
          <w:lang w:val="en-US"/>
        </w:rPr>
        <w:t>Total</w:t>
        <w:tab/>
        <w:t>75 officers</w:t>
        <w:tab/>
        <w:t>1817 men</w:t>
        <w:tab/>
        <w:t>(1781 dead &amp; wounded)</w:t>
      </w:r>
    </w:p>
    <w:p>
      <w:pPr>
        <w:pStyle w:val="Normal"/>
        <w:tabs>
          <w:tab w:val="clear" w:pos="708"/>
          <w:tab w:val="right" w:pos="2835" w:leader="none"/>
          <w:tab w:val="right" w:pos="5670" w:leader="none"/>
        </w:tabs>
        <w:spacing w:lineRule="atLeast" w:line="360"/>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As a result of the battle a cease-fire was implemented, and at 25. August the last German troops left Denmark.</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The fighting was not renewed until July 1850 with the major battle of  Isted when 27.000 Ger</w:t>
        <w:softHyphen/>
        <w:t>mans and 37.000 Danes clashed for two days the 24. and 25. July.</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Sources:</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Otto Vaupel: Kampen for Soenderjylland 1848 - 50 (1 - 3). 1866-68.</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Frits Holst and Axel Larsen: Felttogene i vore foerste frihedsaar. 1888</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N. P. Jensen. Kampen om Soenderjylland (1-4). 1913 - 16.</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 xml:space="preserve">As you see my sources are only Danish no one from the Schleswig-Holstein side, so I have </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 xml:space="preserve">a built-in bias. But I have tried to be fair and reading between the lines. </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 xml:space="preserve">Anyhow I will be glad to have any German comments to this and the following scenarios. </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Please feel free to mail all comments to:</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t>Jesper Stenild</w:t>
      </w:r>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hyperlink r:id="rId2">
        <w:r>
          <w:rPr>
            <w:rStyle w:val="InternetLink"/>
            <w:rFonts w:eastAsia="NewBaskerville"/>
            <w:sz w:val="24"/>
            <w:lang w:val="en-US"/>
          </w:rPr>
          <w:t xml:space="preserve"> </w:t>
        </w:r>
        <w:r>
          <w:rPr>
            <w:rStyle w:val="InternetLink"/>
            <w:sz w:val="24"/>
            <w:lang w:val="en-US"/>
          </w:rPr>
          <w:t>jsten@tdcspace.dk</w:t>
        </w:r>
        <w:r>
          <w:rPr>
            <w:rStyle w:val="InternetLink"/>
            <w:rFonts w:cs="Times New Roman" w:ascii="Times New Roman" w:hAnsi="Times New Roman"/>
            <w:sz w:val="24"/>
            <w:lang w:val="en-US"/>
          </w:rPr>
          <w:t xml:space="preserve"> </w:t>
        </w:r>
      </w:hyperlink>
    </w:p>
    <w:p>
      <w:pPr>
        <w:pStyle w:val="Normal"/>
        <w:tabs>
          <w:tab w:val="clear" w:pos="708"/>
          <w:tab w:val="right" w:pos="2835" w:leader="none"/>
          <w:tab w:val="right" w:pos="5670" w:leader="none"/>
        </w:tabs>
        <w:spacing w:lineRule="atLeast" w:line="360"/>
        <w:rPr>
          <w:rFonts w:ascii="Times New Roman" w:hAnsi="Times New Roman" w:cs="Times New Roman"/>
          <w:sz w:val="24"/>
          <w:lang w:val="en-US"/>
        </w:rPr>
      </w:pPr>
      <w:r>
        <w:rPr>
          <w:rFonts w:cs="Times New Roman" w:ascii="Times New Roman" w:hAnsi="Times New Roman"/>
          <w:sz w:val="24"/>
          <w:lang w:val="en-US"/>
        </w:rPr>
      </w:r>
    </w:p>
    <w:sectPr>
      <w:headerReference w:type="default" r:id="rId3"/>
      <w:headerReference w:type="first" r:id="rId4"/>
      <w:footerReference w:type="default" r:id="rId5"/>
      <w:footerReference w:type="first" r:id="rId6"/>
      <w:type w:val="nextPage"/>
      <w:pgSz w:w="11906" w:h="16838"/>
      <w:pgMar w:left="1190" w:right="1700" w:gutter="0" w:header="426"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askerville">
    <w:charset w:val="00"/>
    <w:family w:val="roman"/>
    <w:pitch w:val="variable"/>
  </w:font>
  <w:font w:name="Liberation Sans">
    <w:altName w:val="Arial"/>
    <w:charset w:val="01"/>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27" w:leader="none"/>
        <w:tab w:val="center" w:pos="4252" w:leader="none"/>
        <w:tab w:val="left" w:pos="5529" w:leader="none"/>
        <w:tab w:val="left" w:pos="8080" w:leader="none"/>
        <w:tab w:val="right" w:pos="8504" w:leader="none"/>
      </w:tabs>
      <w:rPr>
        <w:rFonts w:ascii="TimesNewRomanPS" w:hAnsi="TimesNewRomanPS" w:cs="TimesNewRomanPS"/>
      </w:rPr>
    </w:pPr>
    <w:r>
      <w:rPr>
        <w:rFonts w:cs="TimesNewRomanPS" w:ascii="TimesNewRomanPS" w:hAnsi="TimesNewRoman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5" w:leader="none"/>
        <w:tab w:val="center" w:pos="4252" w:leader="none"/>
        <w:tab w:val="left" w:pos="5387" w:leader="none"/>
        <w:tab w:val="left" w:pos="8080" w:leader="none"/>
        <w:tab w:val="right" w:pos="8504" w:leader="none"/>
      </w:tabs>
      <w:rPr>
        <w:rFonts w:ascii="TimesNewRomanPS" w:hAnsi="TimesNewRomanPS" w:cs="TimesNewRomanPS"/>
      </w:rPr>
    </w:pPr>
    <w:r>
      <w:rPr>
        <w:rFonts w:cs="TimesNewRomanPS" w:ascii="TimesNewRomanPS" w:hAnsi="TimesNewRoman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2516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725160" cy="3479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8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Baskerville" w:hAnsi="NewBaskerville" w:eastAsia="Times New Roman" w:cs="NewBaskerville"/>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Opstillingpunkttegn">
    <w:name w:val="Opstilling - punkttegn"/>
    <w:basedOn w:val="Normal"/>
    <w:qFormat/>
    <w:pPr>
      <w:ind w:left="283" w:hanging="283"/>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08" w:leader="none"/>
        <w:tab w:val="right" w:pos="90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n@vip.cybercity.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J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8:11:00Z</dcterms:created>
  <dc:creator>Stenild</dc:creator>
  <dc:description/>
  <dc:language>en-US</dc:language>
  <cp:lastModifiedBy>Familien Stenild</cp:lastModifiedBy>
  <dcterms:modified xsi:type="dcterms:W3CDTF">2002-08-29T18:11:00Z</dcterms:modified>
  <cp:revision>2</cp:revision>
  <dc:subject/>
  <dc:title>Jesper Stenild, Hedebakken 17, 8800 Viborg.   DENMARK                 	27 march 1992</dc:title>
</cp:coreProperties>
</file>