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Battle of McKinleys Farm</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By Tim McBride (milo@swlink.net)</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lease read this file!</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16"/>
          <w:szCs w:val="16"/>
        </w:rPr>
        <w:tab/>
      </w:r>
      <w:r>
        <w:rPr>
          <w:rFonts w:eastAsia="Times New Roman" w:cs="Times New Roman" w:ascii="Times New Roman" w:hAnsi="Times New Roman"/>
          <w:sz w:val="24"/>
          <w:szCs w:val="24"/>
        </w:rPr>
        <w:t>I.    Intro to the World of M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I.   Backgrounds and desciptions of the two sides of this batt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  Situation and setting of the Batt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V.  Scenario 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V.   Mis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u w:val="single"/>
        </w:rPr>
        <w:t>I. Intro to the World of M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uten Tag, mien Freunde. Welcome to the world of Mist. Mist of course is just another one of my little dream worlds that I fit these ficional scenarios I do into. Mist is a world divided into 4 main landmasses, I have a map but it is too big to scan (yes I did the map). It also contains a fair number islands. The main factions in this world are the SanGeorgia, Free Island States, Dutchy of Geoble, and the Republic of Santander. There are several smaller countries but they have no real clout in this world. The Republic of Santander is the largest and most populous of the major powers. Next, in desending order are, Dutchy of Geoble, SanGeorgia, and then the Free Island States. The SanGeorgianions are the most advanced in the areas of technologly and the sciences. The period of this world would be on the level with earth at the late 1800's but with some differences. The language of each country is as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anGeoria:  French/English m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ree Island States:  Greek/Latin m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utchy of Geoble:  Ger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public of Santander:  Japanese/Tai/Chinese m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II. Backgrounds and Desciptions of the Two sides of this ba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utchy of Geoble is composed of five major house always fighting for power, they are The princes Consort (Backed by the Queen and King), the court of Nobles, the Army of Geoble, the Peoples Army, and The merchant Familys. Surprisingly the factions of this country will but aside all differences during a time of war. All of the houses will always have some sort of military. The Prines Consort is usally the strongest of these 5. The Dutchy's Navy is actully hired Naval vessals from The Free Island States. In this batlle are two of the smaller factions The Peoples Army and The Army of Geo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The Peoples Army</w:t>
      </w:r>
      <w:r>
        <w:rPr>
          <w:rFonts w:eastAsia="Times New Roman" w:cs="Times New Roman" w:ascii="Times New Roman" w:hAnsi="Times New Roman"/>
        </w:rPr>
        <w:t>:  The peoples army is a small vollunteer force made up from villages and townfolk how want to enlist, but have found a dislike for some of the other armys, The army protects a small area of the Dutchy and most of its soliders are recruited from there. The Peoples Army is closy tied with The princes Consort, and most of its Artillery crews were trained by them. The Princes Consort couold not aford for the Army to be destroyed as it helps kep the bal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The Army of Geoble:</w:t>
      </w:r>
      <w:r>
        <w:rPr>
          <w:rFonts w:eastAsia="Times New Roman" w:cs="Times New Roman" w:ascii="Times New Roman" w:hAnsi="Times New Roman"/>
        </w:rPr>
        <w:t xml:space="preserve"> THe army of Geoble is a force that is manly the strong arm for the Merchant Familys and recieves 90% of its money from them. The Army is really at this time just a pawn for them to use. The army fills its ranks with mercanarys and conscripts raised from the lands under the Merchants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III. Situation and setting of the Ba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n late 1343af the Merchant Familys are struggling to get a foot hold on Princes Consort and sieze some land though legislative. To do this it has called on its number one Bully Boys, The Army of Geoble, The army of Geoble takes this chance and strikes at the Peoples Army chatching a small potion near McKinleys Farm, Enraged The Prince has sent aid as fast as he can but the Forces of the Peoples Army must hold out until they can get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IV. Scenario 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32"/>
          <w:szCs w:val="32"/>
          <w:u w:val="single"/>
        </w:rPr>
        <w:tab/>
      </w:r>
      <w:r>
        <w:rPr>
          <w:rFonts w:eastAsia="Times New Roman" w:cs="Times New Roman" w:ascii="Times New Roman" w:hAnsi="Times New Roman"/>
        </w:rPr>
        <w:t>The Peoples army must conserve its troops and use its special troops to bleed the Army of Geoble. The Army of Geobe must strike fast and hard so it doesn't get caught between the two arm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V. Mis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ot much just got to say have f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TO HELL OR PLUNDER DOG BROTHER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Made By: Tim McBrid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mail me at: milo@swlink.ne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anks to Norm Koger for the great gam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Visit Tims Age of Rifles Web Page: http//www.swlink.net/~milo/ao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