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b/>
          <w:bCs/>
          <w:sz w:val="28"/>
          <w:szCs w:val="28"/>
          <w:u w:val="single"/>
        </w:rPr>
        <w:t>Ruyko Islands</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By Tim McBride (milo@swlink.net)</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lease read this file!</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16"/>
          <w:szCs w:val="16"/>
        </w:rPr>
        <w:tab/>
      </w:r>
      <w:r>
        <w:rPr>
          <w:rFonts w:eastAsia="Times New Roman" w:cs="Times New Roman" w:ascii="Times New Roman" w:hAnsi="Times New Roman"/>
          <w:sz w:val="24"/>
          <w:szCs w:val="24"/>
        </w:rPr>
        <w:t>I.    Intro to the World of M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I.   Backgrounds and desciptions of the two sides of this batt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  Situation and setting of the Batt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V.  Scenario 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V.   Mis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u w:val="single"/>
        </w:rPr>
        <w:t>I. Intro to the World of M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uten Tag, mien Freunde. Welcome to the world of Mist. Mist of course is just another one of my little dream worlds that I fit these ficional scenarios I do into. Mist is a world divided into 4 main landmasses, I have a map but it is too big to scan (yes I did the map). It also contains a fair number islands. The main factions in this world are the SanGeorgia, Free Island States, Dutchy of Geoble, and the Republic of Santander. There are several smaller countries but they have no real clout in this world. The Republic of Santander is the largest and most populous of the major powers. Next, in desending order are, Dutchy of Geoble, SanGeorgia, and then the Free Island States. The SanGeorgianions are the most advanced in the areas of technologly and the sciences. The period of this world would be on the level with earth at the late 1800's but with some differences. The language of each country is as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anGeoria:  French/English m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ree Island States:  Greek/Latin m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utchy of Geoble:  Ger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public of Santander:  Japanese/Tai/Chinese m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II. Backgrounds and Desciptions of the Two sides of this ba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 xml:space="preserve">The Free Islands States: </w:t>
      </w:r>
      <w:r>
        <w:rPr>
          <w:rFonts w:eastAsia="Times New Roman" w:cs="Times New Roman" w:ascii="Times New Roman" w:hAnsi="Times New Roman"/>
        </w:rPr>
        <w:t>The Free Island States are the most powerful Naval power in the entire world of Mist, but to retain their stangle hold on the High seas, the Free Island States are conquering all the neighboring Island Countnys in an attmept to rule all the oceans of Mist. The Free Islands States Nava, powers are so renowed that they often are used as mecenary forces by several large countries. Of course their Marine force leaves something to be des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 xml:space="preserve">Ruyko Islands: </w:t>
      </w:r>
      <w:r>
        <w:rPr>
          <w:rFonts w:eastAsia="Times New Roman" w:cs="Times New Roman" w:ascii="Times New Roman" w:hAnsi="Times New Roman"/>
        </w:rPr>
        <w:t xml:space="preserve"> The Ruyko Islands are a small chain of 4 islands off the coast of the Republic of Santander, as such they have ofered there naval ships to the Republic at a considerable discount to what the Free Islands would charge. This of course has set the Ruyko ISlands up to be the first target of the Free Islands campaign to rule the se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III. Situation and setting of the Ba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late 1345 a.f.  The Free Island States are consolidating their Naval power by striking at all the other Island countrys of Mist. There first Target is the Ruyko Isla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IV. Scenario 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32"/>
          <w:szCs w:val="32"/>
          <w:u w:val="single"/>
        </w:rPr>
        <w:tab/>
      </w:r>
      <w:r>
        <w:rPr>
          <w:rFonts w:eastAsia="Times New Roman" w:cs="Times New Roman" w:ascii="Times New Roman" w:hAnsi="Times New Roman"/>
        </w:rPr>
        <w:t xml:space="preserve">As the Ruyko Island forces you must perserve your Large Naval guns and silence the Free Islands ships as they are the only Artillerry support the Marine Guard has on the beach he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V. Mis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my first test of a beach assualt, I would appricate feed-back on this sub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TO HELL OR PLUNDER DOG BROTHER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Made By: Tim McBrid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mail me at: milo@swlink.ne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anks to Norm Koger for the great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16"/>
          <w:szCs w:val="16"/>
        </w:rPr>
        <w:t>Visit Tims Age of Rifles Web Page: http//www.swlink.net/~milo/a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