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osheri Pass, July 31, 19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o-Japanese Wa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des Port Arthur, the other main war objective of the Japanese was the city of Liaoyang, a vital railway junction. As the Russians were building up their forces at Liaoyang for a major offensive the Japanese took the initiative and decided to strike first.  The Russian decided to stop the Japanese at Yosheri, a mountain pass with a river facing the Japanese attack force whose battle terrain was quite rough, sprinkled with villages and rich with crops. After repealing the Japanese attacks for several hours the Russians withdre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 of Yosheri, July 31, 1904, Scott Hansen, MWAN #106, July-August 2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o-Japanese War: A New Period, Major Jeff Leser, The Courier  #63 Winter 199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0:44:00Z</dcterms:created>
  <dc:creator>Rafael M.</dc:creator>
  <dc:description/>
  <dc:language>en-US</dc:language>
  <cp:lastModifiedBy>Rafael M.</cp:lastModifiedBy>
  <dcterms:modified xsi:type="dcterms:W3CDTF">2001-05-03T00:44:00Z</dcterms:modified>
  <cp:revision>2</cp:revision>
  <dc:subject/>
  <dc:title>Yosheri Pass, July 31, 1904</dc:title>
</cp:coreProperties>
</file>