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56"/>
          <w:szCs w:val="56"/>
          <w:u w:val="single"/>
        </w:rPr>
      </w:pPr>
      <w:r>
        <w:rPr>
          <w:rFonts w:eastAsia="Times New Roman" w:cs="Times New Roman" w:ascii="Times New Roman" w:hAnsi="Times New Roman"/>
          <w:sz w:val="36"/>
          <w:szCs w:val="36"/>
        </w:rPr>
        <w:t>The folowing are the Readme docs for the Campaign from wich this scenario is taken.</w:t>
      </w:r>
    </w:p>
    <w:p>
      <w:pPr>
        <w:pStyle w:val="Normal"/>
        <w:spacing w:lineRule="auto" w:line="240"/>
        <w:jc w:val="center"/>
        <w:rPr>
          <w:rFonts w:ascii="Times New Roman" w:hAnsi="Times New Roman" w:eastAsia="Times New Roman" w:cs="Times New Roman"/>
          <w:sz w:val="56"/>
          <w:szCs w:val="56"/>
          <w:u w:val="single"/>
        </w:rPr>
      </w:pPr>
      <w:r>
        <w:rPr>
          <w:rFonts w:eastAsia="Times New Roman" w:cs="Times New Roman" w:ascii="Times New Roman" w:hAnsi="Times New Roman"/>
          <w:sz w:val="56"/>
          <w:szCs w:val="56"/>
          <w:u w:val="single"/>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56"/>
          <w:szCs w:val="56"/>
          <w:u w:val="single"/>
        </w:rPr>
        <w:t>With Rifles on their Shoulder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n Earth/2 campaign se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8"/>
          <w:szCs w:val="48"/>
          <w:u w:val="single"/>
        </w:rPr>
        <w:t>AMERICA INVADES!!!!!</w:t>
      </w:r>
    </w:p>
    <w:p>
      <w:pPr>
        <w:pStyle w:val="Normal"/>
        <w:spacing w:lineRule="auto"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By: José M. Cagigal</w:t>
      </w:r>
    </w:p>
    <w:p>
      <w:pPr>
        <w:pStyle w:val="Normal"/>
        <w:spacing w:lineRule="auto" w:line="240"/>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color w:val="000000"/>
        </w:rPr>
        <w:t>Boston Herold, June 4, 187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0"/>
          <w:szCs w:val="40"/>
        </w:rPr>
        <w:tab/>
      </w:r>
      <w:r>
        <w:rPr>
          <w:rFonts w:eastAsia="Times New Roman" w:cs="Times New Roman" w:ascii="Times New Roman" w:hAnsi="Times New Roman"/>
          <w:color w:val="000000"/>
          <w:sz w:val="24"/>
          <w:szCs w:val="24"/>
        </w:rPr>
        <w:t>American Free Irish forces with the aid of the U.S.M.C. and U.S. Army  invaded British Held Ireland two days ago. In a speech the President Young gave yesterday he said, "Our forces are there to stop the British from forcing the Irish people into slavery  and destroying their free and indepentant ways" Later the secertary of war annouced that our valaint allies the French have sent a Divsion of troops under the command of Phillip Monroe to assit us. Also the Japanese ambasador to the US has pledged that the Emperor will send any forces nessacary to help their honorable allies the Americans. Rumor has it that a few corps of regular infantry and the Elite "Bushido Guard" are in transit to Ireland via the Trans-North American railway to Boston harbor were they will take ship to Ireland. The British and Russian embacies closed this morning with niether side saying much. The only thing the Russians had to say was quote, "We are upset that the Americans would invade soveriegn land of our allies the British." end quote.  Also today the War department opened offices around the countries for people to sign up for the U.S.V. (United States Volunteers) Forces, early reports have said people enmass, mainly veterns and kin of those who fought in the 3rd Russo-Nipon war and the 15 Years War, are signing 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w:t>
        <w:tab/>
        <w:t>Introduction to Earth/2</w:t>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I.</w:t>
        <w:tab/>
        <w:t>Background history of the events that shape this Campaign</w:t>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II.</w:t>
        <w:tab/>
        <w:t>Info on the Forces involed in the Campaign</w:t>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V.</w:t>
        <w:tab/>
        <w:t>Final notes.</w:t>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sz w:val="40"/>
          <w:szCs w:val="40"/>
          <w:u w:val="single"/>
        </w:rPr>
      </w:pPr>
      <w:r>
        <w:rPr>
          <w:rFonts w:eastAsia="Times New Roman" w:cs="Times New Roman" w:ascii="Times New Roman" w:hAnsi="Times New Roman"/>
          <w:color w:val="000000"/>
          <w:sz w:val="40"/>
          <w:szCs w:val="40"/>
          <w:u w:val="single"/>
        </w:rPr>
        <w:t>I.  Introduction to Earth/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Earth/2 is an idea I came up with after reading a book written by David Drake &amp; S.M.Stirling, called "Marching through Georgia". The basic idea of is that Earth/2 is a parell earth one were things turned out different from the earth we know today. It is not a noval or new idea, but the topic is something most authors havn't touched. I suggest that one reads most of this document just to familarise your self with what is happening in the campaign. But if you choose not to, oh w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40"/>
          <w:szCs w:val="40"/>
          <w:u w:val="single"/>
        </w:rPr>
      </w:pPr>
      <w:r>
        <w:rPr>
          <w:rFonts w:eastAsia="Times New Roman" w:cs="Times New Roman" w:ascii="Times New Roman" w:hAnsi="Times New Roman"/>
          <w:color w:val="000000"/>
          <w:sz w:val="40"/>
          <w:szCs w:val="40"/>
          <w:u w:val="single"/>
        </w:rPr>
        <w:t>II.   Background history of the events that shape this Campaig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40"/>
          <w:szCs w:val="40"/>
          <w:u w:val="single"/>
        </w:rPr>
        <w:tab/>
      </w:r>
      <w:r>
        <w:rPr>
          <w:rFonts w:eastAsia="Times New Roman" w:cs="Times New Roman" w:ascii="Times New Roman" w:hAnsi="Times New Roman"/>
          <w:color w:val="000000"/>
          <w:sz w:val="24"/>
          <w:szCs w:val="24"/>
        </w:rPr>
        <w:t>Below is a short history of events that a different from our ow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24"/>
          <w:szCs w:val="24"/>
        </w:rPr>
        <w:t>In 1735 Japan re-opens itself to Europe but with restrictions, the Empire flourishes and advances into the modern age quickl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ab/>
        <w:t>In 1776 America declares independence, the Revolution lasts until 1792 becuase Cornwallace was able to escape with a large portion of troops from Yorktown. The British lose twice as many troops as happened on our ear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ab/>
        <w:t>In France Napoleon pulls himself together and does NOT invade Russia, but concetrates on defeating the Spainish, he is succesful. The Allied attments to defeat him are thrown off, Welligton, the masterful British General dies lieing in his own blood shot through the chest by an American Marksman in Italy. America supports Napoleon, and he is enteranaly greatfu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ab/>
        <w:t>In 1814 after having lost an entire army to Napoleon in Italy the British give up and strike at the American upstarts who sent forces to Napoleon to aid him. The British Invade via Canada and sack most of the NorthWest, but after 4 years of fighting American forces with the Help of their French Allies drive the British back into Canada and forces the British to sue for peace. As a result the treaty of New York Grants the Entire British held Canada to the French and all of the possesions in the Caribbean to the US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ab/>
        <w:t>1823, the first Russo-Nipon(Japan) war happens, The Russian take the Kuril Islands, but are stoped from advancing any more becuase of the Americans invading Alaska, Russia sues for peace and grants all of its north American terrioty to the US, and Removes its forces from Hokkaido, Jap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ab/>
        <w:t>1829, Japan and America intervene in Korea, creating the Korean Republi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ab/>
        <w:t>1834, the second Russo-Nipon War breaks out this time the Russian drive all the way through  Hokkaido but are stopped cold by joint US-Japanese forces at the City of Aomori. After a 3 months of stailmate the Japanese/US forces breakout from Aomori and retake Hokkaido in 2 months. The Russians are very bitter, and this strengthens it ties to Briti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1841 The Spanish goverment exiled in Mexico tries to retake Spain from the French but the Americans come to the French aid, and invade Mexico, and end up taking Mexico city. As a resualt Spain sues for peace. The Treaty of Bisbee requires the spanish to remove their forces from Europe and to give the US what is now the Southwest, and its Carribbean posses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1845 the British make all their colonies part of the Confederation of Britian. Later in the year parlement is completly dissolved with the backing of the militar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1847-1862, The 15 years War happens, in wich the British invade the southern US. The British hold out for 15 years, in wich time they completly destroy most of the south trying to stop Southern Resitence fighters. Evently the British are diven from American soil with the help of the Imperial forces of Japan and French naval blockad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1870-1872, the 3rd Russo-Nipon war breaks out. Russian troops Invade Alaska, and Hokkaido, the Russian are quickly stopped and thrown back, as a resualt after pushing the Russians back the Japanese/US forces invade the Kuril Islands and take them back.</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May 12,1878 Napoleons Grandson orders the invasion of Finnland, but backs out after the US attacks Ireland so as to not to get caught in a two front w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color w:val="000000"/>
          <w:sz w:val="24"/>
          <w:szCs w:val="24"/>
        </w:rPr>
        <w:t>June 2, 1878 America invades Ireland. British forces are caught off guard as they thought the US troops were going to support the French in Finnland, the rest is up to yo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color w:val="000000"/>
          <w:sz w:val="40"/>
          <w:szCs w:val="40"/>
          <w:u w:val="single"/>
        </w:rPr>
        <w:t>III.  Info on the Forces involed in the Campaig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The United States of Amer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SA forces are a mix of Free Irish Divisions raised from immagrants, U.S.V. Forces, and regular Amry </w:t>
        <w:tab/>
        <w:t xml:space="preserve">forces. The America Forces are almost all eqeuped with the Lees Ferry 9mm magazine fed, bolt action </w:t>
        <w:tab/>
        <w:t xml:space="preserve">rifle, it is an extermily accuarte weapon that has a long range(The MFBA Long Rifle). Also some force </w:t>
        <w:tab/>
        <w:t xml:space="preserve">have the 7mm French "Peacemaker" or its carbine version. (the MFBA Rifle and Carbine). Also many </w:t>
        <w:tab/>
        <w:t xml:space="preserve">troops in the U.S.V. and Artillery Corps carry the Springfield "Trench Broom" Shotgun.(The MF </w:t>
        <w:tab/>
        <w:t>Shot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Fr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French forces are almost all Line Regiments born and raised in the French Empire. They Carry a </w:t>
        <w:tab/>
        <w:t>newer model of the 7mm "Peacmaker" that has an extended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Brit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b/>
      </w:r>
      <w:r>
        <w:rPr>
          <w:rFonts w:eastAsia="Times New Roman" w:cs="Times New Roman" w:ascii="Times New Roman" w:hAnsi="Times New Roman"/>
          <w:sz w:val="24"/>
          <w:szCs w:val="24"/>
        </w:rPr>
        <w:t xml:space="preserve">The British forces are a wide assorment, consiting ofregiments raised all through the common wealth. </w:t>
        <w:tab/>
        <w:t xml:space="preserve">Also many South African forces are avaible,a few India and Afgan regiments that are station in north </w:t>
        <w:tab/>
        <w:t xml:space="preserve">Africa are also availbe. The British arm most regiments with the 8mm "Queen Mary" (MFBA Long Rifle) </w:t>
        <w:tab/>
        <w:t xml:space="preserve">or the 6mm "Little Tom"(MFBA Carbine), The British lack the Artillery that the American forces have, </w:t>
        <w:tab/>
        <w:t>but, the have many more tro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Russ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b/>
      </w:r>
      <w:r>
        <w:rPr>
          <w:rFonts w:eastAsia="Times New Roman" w:cs="Times New Roman" w:ascii="Times New Roman" w:hAnsi="Times New Roman"/>
          <w:sz w:val="24"/>
          <w:szCs w:val="24"/>
        </w:rPr>
        <w:t>Mainly Grenadiers and Regular infanty are avaible, most are armed with the a MFBA Rifle or Carb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Japen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b/>
      </w:r>
      <w:r>
        <w:rPr>
          <w:rFonts w:eastAsia="Times New Roman" w:cs="Times New Roman" w:ascii="Times New Roman" w:hAnsi="Times New Roman"/>
          <w:sz w:val="24"/>
          <w:szCs w:val="24"/>
        </w:rPr>
        <w:t xml:space="preserve">The Japanese forces are made up of a few regular Infantry troops for easy work and the Elite Bushido </w:t>
        <w:tab/>
        <w:t xml:space="preserve">Guard, the best the Empire has to offer. The Japanese are armed with a 10mm Rifle that will hit almost </w:t>
        <w:tab/>
        <w:t>anything and has a long range, (MFLA Long Rif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The Spani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b/>
      </w:r>
      <w:r>
        <w:rPr>
          <w:rFonts w:eastAsia="Times New Roman" w:cs="Times New Roman" w:ascii="Times New Roman" w:hAnsi="Times New Roman"/>
          <w:sz w:val="24"/>
          <w:szCs w:val="24"/>
        </w:rPr>
        <w:t xml:space="preserve">The Spainish are limited to mainly a few Infantry regiments, although they do contribute around 50% of </w:t>
        <w:tab/>
        <w:t>the Cavalry for the British All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u w:val="single"/>
        </w:rPr>
      </w:pPr>
      <w:r>
        <w:rPr>
          <w:rFonts w:eastAsia="Times New Roman" w:cs="Times New Roman" w:ascii="Times New Roman" w:hAnsi="Times New Roman"/>
          <w:sz w:val="40"/>
          <w:szCs w:val="40"/>
          <w:u w:val="single"/>
        </w:rPr>
        <w:t>IV. Final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I recomend playing the American forces since the computer handles them in the most horrible of fashions. The British are a challenge to play in many scenarios but you have an advantage in that the computer does not use the American forces cor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igned By Tim McB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ail-</w:t>
      </w:r>
      <w:r>
        <w:rPr>
          <w:rFonts w:eastAsia="Times New Roman" w:cs="Times New Roman" w:ascii="Times New Roman" w:hAnsi="Times New Roman"/>
          <w:sz w:val="24"/>
          <w:szCs w:val="24"/>
        </w:rPr>
        <w:t>milo@swlink.n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laytested by:   </w:t>
      </w:r>
    </w:p>
    <w:p>
      <w:pPr>
        <w:pStyle w:val="Normal"/>
        <w:spacing w:lineRule="auto" w:line="240"/>
        <w:rPr>
          <w:rFonts w:ascii="Courier New" w:hAnsi="Courier New" w:eastAsia="Courier New" w:cs="Courier New"/>
        </w:rPr>
      </w:pPr>
      <w:r>
        <w:rPr>
          <w:rFonts w:eastAsia="Courier New" w:cs="Courier New" w:ascii="Courier New" w:hAnsi="Courier New"/>
        </w:rPr>
        <w:t>Bryan K. Corkill, E-mail: HYVL03B@prodigy.com</w:t>
      </w:r>
    </w:p>
    <w:p>
      <w:pPr>
        <w:pStyle w:val="Normal"/>
        <w:spacing w:lineRule="auto" w:line="240"/>
        <w:rPr>
          <w:rFonts w:ascii="Courier New" w:hAnsi="Courier New" w:eastAsia="Courier New" w:cs="Courier New"/>
        </w:rPr>
      </w:pPr>
      <w:r>
        <w:rPr>
          <w:rFonts w:eastAsia="Courier New" w:cs="Courier New" w:ascii="Courier New" w:hAnsi="Courier New"/>
        </w:rPr>
        <w:t>Randy A. Holloway, E-Mail: hollowayr@usa.net</w:t>
      </w:r>
    </w:p>
    <w:p>
      <w:pPr>
        <w:pStyle w:val="Normal"/>
        <w:spacing w:lineRule="auto" w:line="240"/>
        <w:rPr>
          <w:rFonts w:ascii="Courier New" w:hAnsi="Courier New" w:eastAsia="Courier New" w:cs="Courier New"/>
        </w:rPr>
      </w:pPr>
      <w:r>
        <w:rPr>
          <w:rFonts w:eastAsia="Courier New" w:cs="Courier New" w:ascii="Courier New" w:hAnsi="Courier New"/>
        </w:rPr>
        <w:t>Phillip E Arsenault, E-Mail: marengo@auracom.com</w:t>
      </w:r>
    </w:p>
    <w:p>
      <w:pPr>
        <w:pStyle w:val="Normal"/>
        <w:spacing w:lineRule="auto" w:line="240"/>
        <w:rPr>
          <w:rFonts w:ascii="Courier New" w:hAnsi="Courier New" w:eastAsia="Courier New" w:cs="Courier New"/>
        </w:rPr>
      </w:pPr>
      <w:r>
        <w:rPr>
          <w:rFonts w:eastAsia="Courier New" w:cs="Courier New" w:ascii="Courier New" w:hAnsi="Courier New"/>
        </w:rPr>
        <w:t>Gabriel A. Uriarte, E-Mail: gericht@giga.com.ar</w:t>
      </w:r>
    </w:p>
    <w:p>
      <w:pPr>
        <w:pStyle w:val="Normal"/>
        <w:spacing w:lineRule="auto" w:line="240"/>
        <w:rPr>
          <w:rFonts w:ascii="Courier New" w:hAnsi="Courier New" w:eastAsia="Courier New" w:cs="Courier New"/>
        </w:rPr>
      </w:pPr>
      <w:r>
        <w:rPr>
          <w:rFonts w:eastAsia="Courier New" w:cs="Courier New" w:ascii="Courier New" w:hAnsi="Courier New"/>
        </w:rPr>
        <w:t>Grant Whitley, E-Mail: SGrant@coastalnet.com</w:t>
      </w:r>
    </w:p>
    <w:p>
      <w:pPr>
        <w:pStyle w:val="Normal"/>
        <w:spacing w:lineRule="auto" w:line="240"/>
        <w:rPr>
          <w:rFonts w:ascii="Courier New" w:hAnsi="Courier New" w:eastAsia="Courier New" w:cs="Courier New"/>
        </w:rPr>
      </w:pPr>
      <w:r>
        <w:rPr>
          <w:rFonts w:eastAsia="Courier New" w:cs="Courier New" w:ascii="Courier New" w:hAnsi="Courier New"/>
        </w:rPr>
        <w:t>Andy T. Murphy, E-Mail: amurphy@montana.campus.mci.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