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rPr>
        <w:t>Fort Donelson, February 15, 18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capturing Fort Henry on February 6, Grant advanced cross-country to invest Fort Donelson with the divisions of Smith and McClernard. Smith took up positions opposite to the northern defenses while McClernard the southern ones on the 12. During two days the Union army kept gathering and tightening its ring around the rebels posi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nfederates under the command of Floyd attacked McClernard's positions in the early dawn of February 15. After a very hard fight McClernard's Division gave way, the escape rout was open. Hesitation from the Southern leaders and a quick reaction from other union forces close the breach and capture some rebels position in front of smith's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day the garrison surrend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mpaign for Forts Henry and Donelson, B.F. Cooling, Conflict 7, 1974</w:t>
      </w:r>
    </w:p>
    <w:p>
      <w:pPr>
        <w:pStyle w:val="Normal"/>
        <w:rPr>
          <w:rFonts w:ascii="Times New Roman" w:hAnsi="Times New Roman" w:cs="Times New Roman"/>
        </w:rPr>
      </w:pPr>
      <w:r>
        <w:rPr>
          <w:rFonts w:cs="Times New Roman" w:ascii="Times New Roman" w:hAnsi="Times New Roman"/>
        </w:rPr>
        <w:t>Grant rises in the west,the first year, Kenneth P. Williams, Bison Books Printing 1997.</w:t>
      </w:r>
    </w:p>
    <w:p>
      <w:pPr>
        <w:pStyle w:val="Normal"/>
        <w:rPr>
          <w:rFonts w:ascii="Times New Roman" w:hAnsi="Times New Roman" w:cs="Times New Roman"/>
        </w:rPr>
      </w:pPr>
      <w:r>
        <w:rPr>
          <w:rFonts w:cs="Times New Roman" w:ascii="Times New Roman" w:hAnsi="Times New Roman"/>
        </w:rPr>
        <w:t>The Capture of Fort Donelson, Lew Wallace, www.civilwarhome.com.</w:t>
      </w:r>
    </w:p>
    <w:p>
      <w:pPr>
        <w:pStyle w:val="Normal"/>
        <w:rPr>
          <w:rFonts w:ascii="Times New Roman" w:hAnsi="Times New Roman" w:cs="Times New Roman"/>
        </w:rPr>
      </w:pPr>
      <w:r>
        <w:rPr>
          <w:rFonts w:cs="Times New Roman" w:ascii="Times New Roman" w:hAnsi="Times New Roman"/>
        </w:rPr>
        <w:t>The Battle of Fort Donelson, www.civilwarhome.com</w:t>
      </w:r>
    </w:p>
    <w:p>
      <w:pPr>
        <w:pStyle w:val="Normal"/>
        <w:rPr>
          <w:rFonts w:ascii="Times New Roman" w:hAnsi="Times New Roman" w:cs="Times New Roman"/>
        </w:rPr>
      </w:pPr>
      <w:r>
        <w:rPr>
          <w:rFonts w:cs="Times New Roman" w:ascii="Times New Roman" w:hAnsi="Times New Roman"/>
        </w:rPr>
        <w:t>Struggle for Fort Donelson, Fire and Fury scenario, Stuart Harrison, The Zouave 7(2), Summer 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23:54:00Z</dcterms:created>
  <dc:creator>Mackenzie Peinado</dc:creator>
  <dc:description/>
  <dc:language>en-US</dc:language>
  <cp:lastModifiedBy>Mackenzie Peinado</cp:lastModifiedBy>
  <dcterms:modified xsi:type="dcterms:W3CDTF">1999-06-24T23:55:00Z</dcterms:modified>
  <cp:revision>2</cp:revision>
  <dc:subject/>
  <dc:title>Fort Donelson, February 15, 1862</dc:title>
</cp:coreProperties>
</file>