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y-Sarló, April 19th 1849</w:t>
      </w:r>
    </w:p>
    <w:p>
      <w:pPr>
        <w:pStyle w:val="Normal"/>
        <w:numPr>
          <w:ilvl w:val="0"/>
          <w:numId w:val="0"/>
        </w:numPr>
        <w:jc w:val="both"/>
        <w:outlineLvl w:val="0"/>
        <w:rPr>
          <w:rFonts w:ascii="Times New Roman" w:hAnsi="Times New Roman" w:cs="Times New Roman"/>
        </w:rPr>
      </w:pPr>
      <w:r>
        <w:rPr>
          <w:rFonts w:cs="Times New Roman" w:ascii="Times New Roman" w:hAnsi="Times New Roman"/>
        </w:rPr>
        <w:t>The Hungarian Revol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ring of 1849 saw the star of Hungarian nationalism in the ascendancy. The Austrian armies had been defeated in a series of bloody battles, and the Hungarian leaders anticipated further successes in the coming months. The forthcoming Spring 1849 campaign on the Danube was undertaken by the Hungarians for two reasons: To  bring the main Austrian army to battle and to successfully undertake the relief of the besieged town of Komorn. During the opening days of the campaign the Hungarian army began its advance towards Pesth where they entered on 12th April. The Austrian responded by trying to concentrate three corps on the Gran but speed was very important and the Hungarians won the race. The Austrians had missed the chance to destroy the Hungarian army piecemeal and throw it back across the Gran and would now find themselves outnumbered in any contest. As the Hungarians approached Nagy-Sarló, they found the Austrian occupying a strong position in and around Nagy-Sarló. They were drawn up in a half-moon, with the town anchoring their positions.  At 10 a.m. the battle began in earnest. After a fierce cannonade lasting one hour, the Hungarian storm columns assaulted Nagy-Sarló. Attack and counterattack raged through the streets and in the gardens, until the Austrian had been ejected from the town, leaving the Hungarians temporarily victors. Wohlgemuth, the Austrian commander, reacted immediately by ordering a counterattack and retake the town. After another struggle on the far outskirts of the town the Austrians were thrown back. As a further measure  a division was sent to occupy the high ground southwest of Nagy-Sarló. The struggle in the woods, the subsequent repulse and the continuos flow of Hungarian reinforcements induced Wohlgemuth into ordering a withdrawal, during the late afternoon the fighting ebbed away as the Austrian columns withdrew in various directions and further Hungarian reinforcements arrived on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rPr>
      </w:pPr>
      <w:r>
        <w:rPr>
          <w:rFonts w:cs="Times New Roman" w:ascii="Times New Roman" w:hAnsi="Times New Roman"/>
        </w:rPr>
        <w:t>Slaughter in the Vineyards: The Battle of Nagy-Sarló, April 19th 1849 by Duncan Ro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MX"/>
        </w:rPr>
      </w:pPr>
      <w:r>
        <w:rPr>
          <w:rFonts w:cs="Times New Roman" w:ascii="Times New Roman" w:hAnsi="Times New Roman"/>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23:33:00Z</dcterms:created>
  <dc:creator/>
  <dc:description/>
  <dc:language>en-US</dc:language>
  <cp:lastModifiedBy>Mackenzie Peinado</cp:lastModifiedBy>
  <dcterms:modified xsi:type="dcterms:W3CDTF">2002-05-11T20:21:00Z</dcterms:modified>
  <cp:revision>4</cp:revision>
  <dc:subject/>
  <dc:title/>
</cp:coreProperties>
</file>