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attle of San Pasqual</w:t>
      </w:r>
    </w:p>
    <w:p>
      <w:pPr>
        <w:pStyle w:val="Normal"/>
        <w:rPr/>
      </w:pPr>
      <w:r>
        <w:rPr/>
      </w:r>
    </w:p>
    <w:p>
      <w:pPr>
        <w:pStyle w:val="Normal"/>
        <w:rPr/>
      </w:pPr>
      <w:r>
        <w:rPr>
          <w:rFonts w:eastAsia="Arial"/>
        </w:rPr>
        <w:t xml:space="preserve">   </w:t>
      </w:r>
      <w:r>
        <w:rPr/>
        <w:t>The War with Mexico began in May 1846. The United States was, at this time, expanding its boundaries, which conflicted with Mexico, who had already laid claim to the land. The territory that was in conflict is , today , known as the states of Texas, New Mexico, and California. California, occupied by the Californios, proved to be a challenge for the United States, who had up to the point of occupying California had relatively no opposition in their quest for territory. The Californios choose to defend their homeland rather than turning it over to the United States. The First Dragoon's, the United States Army of the West, led by General Stephan Watts Kearny, proved to be no match for the Californios lancers. The First Dragoon's suffered many losses on their march to the Pacific Coast, their mules were nearly dead, and their horses were uncontrollable and unruly after the 100 mile march. On December 6, 1846, Kearny's army and the Lancers engaged in a bloody battle at the Valley of San Pasqual. The First Dragoons were no match for the skilled Lancers. The United States suffered many casualties, and was entrenched on a hilltop for four days, as the lancers stopped the Dragoons advance into San Diego. It wasn't until naval reinforcements from San Diego, were the Dragoons able to march on to San Diego and complete their mission of territory in Los Angeles. Although the war for California was won by the United States, The Battle of San Pasqual proved to be an important victory for the Californios. Today there is a national park and museum dedicated to the Battle of San Pasqual.</w:t>
      </w:r>
    </w:p>
    <w:p>
      <w:pPr>
        <w:pStyle w:val="Normal"/>
        <w:rPr/>
      </w:pPr>
      <w:r>
        <w:rPr/>
      </w:r>
    </w:p>
    <w:p>
      <w:pPr>
        <w:pStyle w:val="Normal"/>
        <w:rPr/>
      </w:pPr>
      <w:r>
        <w:rPr/>
        <w:tab/>
        <w:tab/>
        <w:tab/>
        <w:tab/>
        <w:tab/>
        <w:tab/>
        <w:tab/>
        <w:t xml:space="preserve">- Sarah St. Pierre </w:t>
      </w:r>
    </w:p>
    <w:p>
      <w:pPr>
        <w:pStyle w:val="Normal"/>
        <w:rPr/>
      </w:pPr>
      <w:r>
        <w:rPr/>
      </w:r>
    </w:p>
    <w:p>
      <w:pPr>
        <w:pStyle w:val="Normal"/>
        <w:rPr/>
      </w:pPr>
      <w:r>
        <w:rPr/>
      </w:r>
    </w:p>
    <w:p>
      <w:pPr>
        <w:pStyle w:val="Normal"/>
        <w:rPr/>
      </w:pPr>
      <w:r>
        <w:rPr/>
      </w:r>
    </w:p>
    <w:p>
      <w:pPr>
        <w:pStyle w:val="Heading1"/>
        <w:rPr/>
      </w:pPr>
      <w:r>
        <w:rPr/>
        <w:t>Links</w:t>
      </w:r>
    </w:p>
    <w:p>
      <w:pPr>
        <w:pStyle w:val="Normal"/>
        <w:rPr/>
      </w:pPr>
      <w:hyperlink r:id="rId2">
        <w:r>
          <w:rPr>
            <w:rStyle w:val="InternetLink"/>
          </w:rPr>
          <w:t>http://history.acusd.edu/gen/st/~sarah2/pasqual.html</w:t>
        </w:r>
      </w:hyperlink>
    </w:p>
    <w:p>
      <w:pPr>
        <w:pStyle w:val="Normal"/>
        <w:rPr/>
      </w:pPr>
      <w:hyperlink r:id="rId3">
        <w:r>
          <w:rPr>
            <w:rStyle w:val="InternetLink"/>
          </w:rPr>
          <w:t>http://www.sanpasqual.org/</w:t>
        </w:r>
      </w:hyperlink>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acusd.edu/gen/st/~sarah2/pasqual.html" TargetMode="External"/><Relationship Id="rId3" Type="http://schemas.openxmlformats.org/officeDocument/2006/relationships/hyperlink" Target="http://www.sanpasqua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16:00Z</dcterms:created>
  <dc:creator>CARVER</dc:creator>
  <dc:description/>
  <dc:language>en-US</dc:language>
  <cp:lastModifiedBy>CARVER</cp:lastModifiedBy>
  <cp:lastPrinted>2000-10-17T11:33:00Z</cp:lastPrinted>
  <dcterms:modified xsi:type="dcterms:W3CDTF">2000-10-18T04:14:00Z</dcterms:modified>
  <cp:revision>4</cp:revision>
  <dc:subject/>
  <dc:title>Battle of San Pasqual</dc:title>
</cp:coreProperties>
</file>