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he Fall of Great Ke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16"/>
          <w:szCs w:val="16"/>
        </w:rPr>
        <w:t>By: Tim McBri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 the year of Our Lord 1872 the Emperor of the Great Kesh, sent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ll for 1 in 3 of all peasents between the age's of 16 to 30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ather in the capital of their province and gather arms for a wa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would bring great honor to Empire of Great Kesh. And so the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, and boarded ships that would send them to fight the Evi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mpire of Novindus in the Colonies, but in rout they found out that the Emperor of Kesh Was The real evil, they would be used as shock troops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ing with old obsolete matchlock muskets, not fit for w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9 years of war and death all the Emperor of Kesh had to show 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was two captured city's and an average of 300,000 dead peas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EACH province. Outraged at the deaths of the familys 4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shian province's rebelled and Vowed to revenge the death of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milys. And so begins The FAll of Great Kes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Campain Repesents what happens if the provin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Medekemia invaded the lands of their former mast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edekemia you must advance deep into the heart land of Kesh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the Capital of the Empi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Kesh you must stop the first assult then advance into The Provin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Medekemia and stap out the rebellion, to the last perso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the first of a series of campaigns based on the world of Great Kesh, next is ether the colonies or some more wars of seccession from Kes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tall all files to \rifles\scenario Director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To Hell Or Plunder Dog Brothers!!!!!!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m McBr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ka Milo Mo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ail: milo@swlink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y AOR Web Page: http://www.swlink.net/~milo/aor/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