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932" w:leader="none"/>
        </w:tabs>
        <w:jc w:val="both"/>
        <w:rPr>
          <w:rFonts w:ascii="Times New Roman" w:hAnsi="Times New Roman" w:cs="Times New Roman"/>
          <w:b/>
          <w:b/>
          <w:sz w:val="28"/>
          <w:lang w:val="en-US"/>
        </w:rPr>
      </w:pPr>
      <w:r>
        <w:rPr>
          <w:rFonts w:cs="Times New Roman" w:ascii="Times New Roman" w:hAnsi="Times New Roman"/>
          <w:b/>
          <w:sz w:val="28"/>
          <w:lang w:val="en-US"/>
        </w:rPr>
        <w:t>Hatchie Bridge, 5th October, 1862</w:t>
      </w:r>
    </w:p>
    <w:p>
      <w:pPr>
        <w:pStyle w:val="Normal"/>
        <w:tabs>
          <w:tab w:val="clear" w:pos="720"/>
          <w:tab w:val="right" w:pos="3932" w:leader="none"/>
        </w:tabs>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After his setback, at Iuka Sterling Price marched the Army of the West to join forces with Major General Earl Van Dom. On September 30th, with Van Dorn now in command, the Confederates moved northward against the Union stronghold at Corinth, Tennessee. Forewarned by their patrolling cavalry, Major General Rosecrans' Federal forces at Corinth were prepared for the Southern onslaught. By noon of the second day of battle the Northerners had fought the Rebels to a standstill, forcing Van Dorn to order a retreat. Meanwhile, Major General U.S. Grant, in overall command in West Tennessee, took steps to aid Rosecrans, directing Major General Edward Ord to take a division and strike at the Confederate line of retreat. Ord arrived at the small Tennessee town of Pocahontas on the evening of the 4th, only a few miles from the Hatchie River Bridge. Control of this crossing held the promise of seriously delaying the Confederates and allowing Rosecrans' pursuing army to destroy the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Delayed by Southern cavalry the Union troops lost the race to the bridge but the Rebel vanguard for the most part was made up of the battered remnants of Moore's Brigade, far too few in number to hold out against the Federal assault. The Northerners, ably supported by their artillery, brushed aside the Confederates on the west side of the Hatchie and rushed across the bridge. Once over the bridge however, the Federal advance stalled as units struggled to deploy under the fire of Southern reinforcements. When the Northerners were able to once more press forward it was too late while Price’s men were hotly engaged with Ord’s force, Van Dorn’s scouts looked for and found another crossing of the Hatchie River. Van Dorn then led his army back to Holly Springs. Ord had forced Price to retreat, but the Confederates escaped capture or destruction.  Although they should have done so, Rosecrans’s army had failed to capture or destroy Van Dorn’s force.</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3660" w:leader="none"/>
        </w:tabs>
        <w:jc w:val="both"/>
        <w:rPr>
          <w:rFonts w:ascii="Times New Roman" w:hAnsi="Times New Roman" w:cs="Times New Roman"/>
          <w:b/>
          <w:b/>
          <w:sz w:val="24"/>
          <w:lang w:val="en-US"/>
        </w:rPr>
      </w:pPr>
      <w:r>
        <w:rPr>
          <w:rFonts w:cs="Times New Roman" w:ascii="Times New Roman" w:hAnsi="Times New Roman"/>
          <w:b/>
          <w:sz w:val="24"/>
          <w:lang w:val="en-US"/>
        </w:rPr>
        <w:t>References:</w:t>
      </w:r>
    </w:p>
    <w:p>
      <w:pPr>
        <w:pStyle w:val="Normal"/>
        <w:tabs>
          <w:tab w:val="clear" w:pos="720"/>
          <w:tab w:val="right" w:pos="3660" w:leader="none"/>
        </w:tabs>
        <w:jc w:val="both"/>
        <w:rPr>
          <w:rFonts w:ascii="Times New Roman" w:hAnsi="Times New Roman" w:cs="Times New Roman"/>
          <w:sz w:val="24"/>
          <w:lang w:val="en-US"/>
        </w:rPr>
      </w:pPr>
      <w:r>
        <w:rPr>
          <w:rFonts w:cs="Times New Roman" w:ascii="Times New Roman" w:hAnsi="Times New Roman"/>
          <w:sz w:val="24"/>
          <w:lang w:val="en-US"/>
        </w:rPr>
        <w:t>Rebel Yell, Yankee Hurrah!, George Anderson &amp; Ryan Toews, 1994.</w:t>
      </w:r>
    </w:p>
    <w:p>
      <w:pPr>
        <w:pStyle w:val="Normal"/>
        <w:tabs>
          <w:tab w:val="clear" w:pos="720"/>
          <w:tab w:val="right" w:pos="3660" w:leader="none"/>
        </w:tabs>
        <w:jc w:val="both"/>
        <w:rPr>
          <w:rFonts w:ascii="Times New Roman" w:hAnsi="Times New Roman" w:cs="Times New Roman"/>
          <w:sz w:val="24"/>
          <w:lang w:val="en-US"/>
        </w:rPr>
      </w:pPr>
      <w:r>
        <w:rPr>
          <w:rFonts w:cs="Times New Roman" w:ascii="Times New Roman" w:hAnsi="Times New Roman"/>
          <w:sz w:val="24"/>
          <w:lang w:val="en-US"/>
        </w:rPr>
        <w:t>The darkest day of the war, the battles of Iuka &amp; Corinth, Peter Cozzens, The University of North Carolina Press 1997.</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0:02:00Z</dcterms:created>
  <dc:creator>Rafael M.</dc:creator>
  <dc:description/>
  <dc:language>en-US</dc:language>
  <cp:lastModifiedBy>Rafael M.</cp:lastModifiedBy>
  <dcterms:modified xsi:type="dcterms:W3CDTF">2001-01-31T00:02:00Z</dcterms:modified>
  <cp:revision>2</cp:revision>
  <dc:subject/>
  <dc:title>Hatchie Bridge, 5th October, 1862</dc:title>
</cp:coreProperties>
</file>