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Devil's Cany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.1.1</w:t>
      </w:r>
    </w:p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supply points</w:t>
      </w:r>
    </w:p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cenario in the soon to be released Keshian Colonial Wars Campa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 Me' Lord the Novidus Gaurd is routed, what do you wish of the leg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ge `em by god, and take their hear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Devils Canyon is a scenario in a campaign I am Working on. The campaign will be called "Keshian Colonial Wars" . This campaign countinues the story started in my Campaign " The Fall of Great Kesh". This Campaign happens a couple years before the battles in "The Fall of Great Kesh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To Hell or Plunder Dog Brother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: Tim McBr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 address:  milo@swlink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AOR Web Page:  http://www.swlink.net/~milo/ao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