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BARON MISSION BUILDER PATC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Red Baron Mission Builder Aircraft and Aces into Care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constraints in the release of Red Baron Mission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ed Dynamix from integrating the new aircraft and new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Career Mode.  The files included in this ZIP add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and aces to Red Baron campaigns.  Each aircraft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one or both of the Mission Builder squadron tab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file set modifies the Mission Builder ace 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r both of the squadron tables.  This approach allows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ailor the changes to their personal preferences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are not historically accurate.  We feel that some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accuracy is a small price to pay for the ability to fly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the new aces and new aircraft while in a campa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hange is made with a set of two files; a batch fil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EBUG and a script text file to specify DEBUG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copy each set of files you wish to install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Baron directory.  To install a patch, type the patch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at the DOS command prompt.  You must be in your Red B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to install the patch.  The BAT file will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or files it will modify prior to making the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backups don't already exist from a previous p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ZAPEMALL.BAT will install al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t the DOS command prompt in your Red Bar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YNAMIX\BA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install the Udet patch: type 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ERTHOLD.BAT - Alters ACE.DAT and ORDINARY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Jan 1916 - Apr 1916; 3rd Fokker Staffel, Fokker E.I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Aug 1916 - Sep 1916; 3rd Fokker Staffel, Halberstadt D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Oct 1916 - Jul 1917; Jasta 14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Oct 1916 - Nov 1916; Jasta 14, Halberstadt D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Nov 1916 - Dec 1916; Jasta 14, Albatros D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Jan 1917 - Jul 1917; Jasta 14, Albatros D.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Aug 1917 - Sep 1917; Jasta 15, Pfalz D.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Mar 1918 - Aug 1918; Jasta 15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Mar 1918 - Apr 1918; Jasta 15, Pfalz D.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May 1918 - Aug 1918; Jasta 15, Fokker D.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CHLEICH.BAT - Alters ACE.DAT and ORDINARY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ar 1917 - May 1917; Jasta 9, Albatros D.III,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Jun 1917           ; Jasta 9, Albatros D.Va,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Aug 1917 - Nov 1917; Jasta 24, Albatros D.Va,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Mar 1918 - Jun 1918; Jasta 24, Albatros D.Va,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Jul 1918 - Oct 1918; Jasta 24, Fokker D.VII,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Changes first name to Eduard; "Ritter"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EGELOW.BAT - Alters ACE.DAT and ORDINARY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Apr 1918           ; Jasta 27, Fokker Dr.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May 1918 - Jun 1918; Jasta 37, Albatros D.Va,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May 1918 - Jun 1918; Jasta 37, gives Pfalz D.IIIs to no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lbatros D.Vs to regulars and veter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tual aircraft allotment of Jasta 4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Jul 1918 - Oct 1918; Jasta 37, Fokker D.VII,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Changes first name to Carl, the correct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BOELKE.BAT - Alters ACE.D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ay 1916 - Jun 1916; Fl. Abt. 203, Halberstadt D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UDET.BAT - Alters AC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ay 1916 - Aug 1916; KEK Habsheim, Halberstadt D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Apr 1918 - May 1918; Jasta 15, SSW D.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Oct 1918           ; JG1, Fokker D.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IED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RKER.BAT - Alters ACE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Oct 1917           ; Number 3 Squadron, Sopwith Camel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Sep 1918 - Oct 1918; Number 85 Squadron, Sopwith Sn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LLAS.BAT - Alters ACE.DAT and ORDINAR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Oct 1916 - Feb 1917; Number 8 Naval Squadron, Sopwith 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Mar 1917 - Jul 1917; Number 8 Naval Squadron, Sopwith Tripl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Jul 1917 - Feb 1918; Number 8 Naval Squadron,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Aug 1917 - Feb 1918; Number 8 Naval Squadron, Sopwith Cam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Mar 1918 - Jun 1918; Number 40 Squadron, S.E.5a, 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ACLAREN.BAT - Alters AC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Oct 1917 - Oct 1918; Number 60 Squadron, Sopwith Cam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Changes misspellings of last name to MacL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UYNEMER.BAT - Alters ACE.DAT and ELITE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Dec 1915 - Mar 1916; Storks, Nieuport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Nov 1915 - Mar 1916; activates Storks at Souil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s Nieuport 11 to all pilo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IKNBAKR.BAT - Alters ACE.DAT and ELIT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Apr 1918 - Jun 1918; 94th Aero Squadron, Nieuport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Apr 1918 - Jun 1918; assigns Nieuport 28 to all pilot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94th Aero Squadron at To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BALL.BAT - Alters AC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Oct 1916           ; allows Ball to challenge you to a due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have 25 or more vi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 AIRC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HALB-D2.BAT - Alters ORDINARY.DAT and ELIT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ay 1916 - Jun 1916; Fl. Abt. #203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Jun 1916           ; Fl. Abt. #203, reg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Jul 1916 - Aug 1916; KEK 2, veterans and reg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May 1916 - Sep 1916; KEK Habsheim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Jun 1916 - Sep 1916; KEK Habsheim, reg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Jul 1916 - Sep 1916; KEK Habsheim, no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Sep 1916 - Oct 1916; Jasta 9, reg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Sep 1916 - Nov 1916; Jasta 9, no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Oct 1916 - Nov 1916; Jasta 15, no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SW-D3.BAT - Alters ORDINAR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Jul 1918 - Aug 1918; Jasta 14, reg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Jul 1918 - Sep 1918; Jasta 14, no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Mar 1918 - Jun 1918; Jasta 15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Apr 1918 - Jul 1918; Jasta 15, reg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K-D8.BAT - Alters ORDINARY.DAT and ELITE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Oct 1918           ; Jasta 9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Aug 1918 - Oct 1918; JG1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Sep 1918 - Oct 1918; Jasta 27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Oct 1918           ; Jasta 37, vete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IED AIRC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-11.BAT - Alters ORDINARY.DAT and ELIT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Nov 1915 - Jul 1916; Escadrille 23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Feb 1916 - Jul 1916; Escadrille 23, regulars and no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Nov 1915 - Jul 1916; Escadrille 38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Feb 1916 - Jul 1916; Escadrille 38, regulars and no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Nov 1915 - Mar 1916; Storks, all pi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-28.BAT - Alters ORDINARY.DAT and ELIT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Apr 1918 - Jun 1918; 94th Aero Squadron, all pi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Jul 1918 - Oct 1918; 94th Aero Squadron, no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Jun 1918           ; 27th Aero Squadron, all pi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Jul 1918 - Oct 1918; 27th Aero Squadron, no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) Mar 1918 - May 1918; 27th Aero Squadron, disable squadr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in standard Red Baron care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BRISFIT.BAT - Alters GENERIC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ay 1917 - Oct 1918; generic recon squadron, vete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Jan 1918 - Oct 1918; generic recon squadron, reg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CAL NOTES AND INACCURA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ll the units with which the new aces flew are includ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Baron.  In designing these patches, we decided to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s with a unit that was at least in the same region a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unit.  In the cases of Berthold and Dallas, thei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Jasta 14 and Number 40 Squadron, respectively, are histor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rthold was actually a member of KEK Vaux, attach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Army, from Jan 1916 to Sep 1916.  He was on medical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ay 1916 to Jul 1916.  The Jasta 14 assignment is accu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ug 1917 to Sep 1917 he was in Jasta 18.  His second med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was from Oct 1917 to Feb 1918.  Berthold was CO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agdgeshwader 2 from Mar 1918 to Aug 1918, when he was shot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rash landed.  He was personally forbidden to fly any mor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iser Wilhe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Schliech was actually CO of Jasta 21 from Mar 1917 to Jun 191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was on medical leave for dysentery during Jul 1917 and relie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ommand.  He was given command of Jasta 32 in Aug 1917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w through Nov 1917, when he became ill again.  In Mar 1918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me commander of JagdGruppe 8, which was expanded in Aug 19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agdGeshwader 4.  His given name is Eduard; Ritter i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elow actually flew with Jasta 7 briefly, under the comm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s.  He was actually CO of Jasta 40.  When he arrived, the airc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ed of Albatros D.Vs and Pfalz D.IIIs.  He remarked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bad for him, since he had flown a Fokker Dr.I with Jasta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elke actually flew Halberstadts and preferred them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kker E.III.  The presence of Halberstadts in Feldfleigerabtelu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03 is somewhat spec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det flew Halberstadts, SSW D.IIIs, and Fokker D.VII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pr 1918 and May 1918 he was with Jasta 4 in Metz, f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W D.IIIs.  Jasta 15, stationed nearby, actually had SSW D.II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CAL NOTES AND INACCURACI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ker spent most of his career at the Italian-Austrian fro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light instructor in England.  In Sep 1917 to Oct 1917 h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to Number 28 Squadron at Droglandt.  His only other Wes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posting was with Number 201 Squadron in Sep 1918 to Oct 1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llas actually flew with Number 1 Naval Squadron, from 1915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 1918, when he was made CO of Number 40 Squad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Laren was actually a member of Number 46 Squad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ynemer flew with Escadrille N.3, which was the first St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uadron, in Dec 1915.  The Storks were flying Nieuport 11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enbacker and most other American pilots flew Nieuport 28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 1918.  The Nieuport 28 served with American aero squadr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end of the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l is alleged to have actually issued a challenge to two Ger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ots after being forced to withdraw from a dogfight.  Pages 2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2-11 of the Red Baron documentation recapitulate the t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ircraft assignments to squadrons is based on histor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and some speculation in the case of the Halberstad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ynamix neither supports nor endorses hex editing, patchin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ing their executable software and tables.  You do so 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 risk.  If Red Baron should stop functioning or return err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s after installing any of these patches, DO NOT CONTACT DYNAMIX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not their responsibility to help users recover from proble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d by unauthorized patches to their software.  If problems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pplying these patches, contact either of the authors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s are designed to create backups of the tabl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odify.  Don't defeat the backup creation or delete the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You should save the backups in case Dynamix issue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updates to Mission Build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as Lane, for the detailed biography of Roderic Dall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Kato, for the detailed biography of Rudolf Berthold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Jasta 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both, gentl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wen, Ezra; _Knights of the Air_; Time-Life Books; Alexandria;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, J. M.; _Sopwith Fighters_; Arms and Armour Press; London;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pbell, Christopher; _Aces and Aircraft of World War I_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dford Press; Poole, Dorset;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e, Alexander; _The Flying Aces_; Lancer Books; New York; 1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es, Christopher; _Air Aces_; Presido Press; Novato;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house, Arch; _Decisive Air Battles of the First World War_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ll, Sloan and Pearce; New York; 1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and Cockade Journal; Vol. 12, Nbr. 3; Autumn 19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irs of Carl Degelow (arti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"Samurai" Ciciora - 73717,2274 (CompuSer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s "Jaybird" Johnson - 74020,1734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from the Flight Simulation Foru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erv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