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d Baron Train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listing of the paths of all known Train paths 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on. In order to facilitate the adding of trains to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ons, I have extracted the 26-byte strings which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rains and given each a file name which ident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ticular train. It is that set of file names which I us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dentify those trains. BTW, trains travel at about 24 mi/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names are fairly easy to use. The first charac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itial letter of the region in which the train operat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charactyer is a number I use to identify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n. The third character is a "-" which is used as a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fourth character is the number of train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fifth character identifies the train as being either 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"A") or German (a "G") nnr the last two characters are "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dentifies the file as containing one or more tr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looking for trains I have found the best method to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y at just above stall speed along the tracks at an alt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500 feet. If flying in compressed mode, you will be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ly to hear the sounds a train makes than you will be see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mission you have completed before condcuting a tra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a long one, be sure to look very carefullly nea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ypoint of the train's path. Even though the trains are s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train paths are short and they will have time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destination. Also, trains which have reached thei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 no no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luck in your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UNKIRK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    From                     To                      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     =======================  ========================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1-1ATR  (3)  I4                       the town of St. Omer     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2-1ATR  (3)  RR Sta. in F3            the town of Dunkirk       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1-1GTR       the town of Lille        RR Sta. in G7            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2-1GTR  (3)  I6                       the town of Lille         N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3-1GTR  (2)  the town of Ghent        RR Sta. in G7             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NDON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    From                     To                      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     =======================  ========================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1-1ATR       the "crossroads" in D5   the town of Chatham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2-1ATR       the RR Sta. in C7        the RR Sta. in C5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3-1ATR       the RR Sta. in E4        the "crossroads" in D5   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4-1ATR       the RR Sta. in F8        Turnbridge Wells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5-1ATR  (4)  Turnbridge Wells         Brighton                 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6-1ATR       NW of Supply Depot, E6   Turnbridge Wells          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    From                     To                      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     =======================  ========================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-1ATR       the factory in E4        G4                        S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2-1ATR       the RR Sta. in I3        H5                        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3-1ATR       the town of Amiens       the RR Sta. in D3         S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4-1ATR  (1)  the town of Soissons     the "Y" in G9             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-1GTR  (2)  east of Laon             the town of Laon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2-1GTR       the RR Sta. in C8        " " "  " "" "  "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3-1GTR  (2)  " " "" "  " "" ""        B7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4-1GTR  (2)  B7                       the RR Sta. in C8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MM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    From                     To                      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     =======================  ========================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1-1ATR       RR Sta. in F4            the town of Arras        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2-1ATR       Just north of Arras      the RR Sta. in C4        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1-1GTR       Just south of the Oise   the town of Cambrai       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2-1GTR       Just north of factory    the town of Lille         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E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DUN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    From                     To                      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     =======================  ========================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-1ATR       Bar-le-Duc Airfield      the airfield near Toul    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-1ATR       the town of Toul         the town of Nancy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3-1ATR  (2)  the town of Nancy        the factory in H8         S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-1GTR       the Moselle River        the town of St.Mihiel    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ar M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-1GTR       the RR Sta. in D7        the town of Tellancourt  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3-1GTR       just NW of Metz          the RR Sta. in D7         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 Changed - was originally a German (!)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 Custom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 Changed from the original which was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  Runs off the track for part of the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