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Baron *.DAT file extraction utility          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e file UNPACK.EXE in unmodified form an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23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sists of the file UNPACK.EXE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doc file RBHEX.TXT before using the UNPA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***  This utility now extracts the data from all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OR ***  different versions of Red Baron---three English and one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'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PLANE DATA FROM VOLUM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having to modify your original VOLUME.005 file,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xtract all of the *.DAT files stored in VOLUME.005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IMPORTAN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y *.DAT files matching those unpacked will be overwritten and LO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 back up any previously modified files (patched files, etc.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ED BARON looks for *.DAT files in the defaul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OLUME.005, you can modify the extracted *.DAT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hunt them down in VOLUME.005.  Any *.DAT files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may be deleted.  DON'T accidently delete the Mission Builde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 of interest.  The files created by UNPACK.EXE ar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data files need be.  This is probably due to m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 in writing programs dealing with binary files.  (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RBHEX-ED was the first!)  This shouldn't cause an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 has been modified to ignore the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RBHEX.TXT BEFORE UNPACKING OR MODIFYING YOUR RED BAR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through Compuserve E-mail if you have any RED BAR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