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941 Baseball Stat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Mirage Graph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gname.dat - League Names, Division Names and Team Info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Major League teams.  Team Info includes te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form color (only used in Earl Weaver Baseball v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me ball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s    - Statistical data base for the rosters of the 16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teams' 1941 season.  Used for versions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of Earl Weaver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 - Statistical data base for the rosters of the 16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gue teams' 1941 season.  Used f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of Earl Weaver Base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s.dat    - 16 Major League fields used during the 1941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season stats disk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ording To 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19 Main Street, Suite #2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ntington Beach, Ca. 924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