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988 Baseball Stat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Mirage 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name.dat - League Names, Division Names and Team Inf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 Major League teams.  Team Info includes te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orm color (only used in Earl Weaver Baseball v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me ball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s    - Statistical data base for the rosters of the 26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teams' 1988 season.  Used for versions 1.0 an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of Earl Weaver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 - Statistical data base for the rosters of the 26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teams' 1988 season.  Used f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of Earl Weaver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ks.dat    - 32 Ball parks info including the 26 Major Leagu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during the 1988 season, fields designed by Earl Wea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ical fields, and make believe fiel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