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tch for LATLON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1994,1995 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fixes the problem experienced with USA scene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LON.DRV accidentally switches back to default scenery. Only 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LATLON.DRV, loosing the ability to do transatlantic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LATLO.DRV also provides a solution for sudden heading changes on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 therefore the transatlantic or transpacific flights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trouble or necessary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LATLON.DRV again and make sure to have LATLON.BIN file from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disks in the AT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ATLATLO.DRV into your ATP directory. Then edit CONFIG.ATP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(make sure, that PATLATLO.DRV is activated after LATLON.DR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=PATLATLO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the law of Austria. The software packag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everyone. No warranties, expressed or implied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. The author is not responsible for any loss of data or o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is strongly recommended before the software may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