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GEODESIC for setting Waypoints in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G. Berendt, 09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oordinates of two points in ATP, this program calculates the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c path (path of shortest length) between the points and display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of waypoints, which lie on the geodesic in equal distances. 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ion to this, the program calculates the distances between the way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lines, which cut the meridians under constant angles (Loxodrom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s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to set an arbitrary number of such waypoints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along a route from the U.S.A. to Great Britain. As the magnetic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within the ATP default scenery (or the East-scenery in IPS) a pri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known and moreover does not smoothly change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in the Great Britain Scenery, the angles displayed are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approximation to the measured ones and there will be a jum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t a longitude of about 45�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you should only use the calculated angles as a guideline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points which lie on either side of the jump in the sceneri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possible to set waypoints by menu F7, Option 5, with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. For this reason it is also recommended to choose two waypoi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t approximately 46� W and 43� W longitude along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autions mentioned, it is possible to cross the Atlantic in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 747 or a B 767 without furthe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s an example the outprint of the route file between the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ston, MA and Shannon, 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s for the Route BOS -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1:   42� 21'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1:  71� 0'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2:   52� 42'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2:  8� 56'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: 2508.29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1]:                           45� 18' 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1]:                           65�  1' 4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1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1]:        313.6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1]:     55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 313.60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2]:                           47� 55' 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2]:                           58� 26' 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2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2]:        313.63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2]:     59.9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 627.23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3]:                           50�  7' 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3]:                           51� 12' 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3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3]:        313.66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3]:     65.0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 940.89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4]:                           51� 50'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4]:                           43� 22' 2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4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4]:        313.68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4]:     70.8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1254.57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5]:                           52� 59' 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5]:                           35�  0' 5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5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5]:        313.71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5]:     77.2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1568.28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6]:                           53� 31' 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6]:                           26� 19' 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6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6]:        313.73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6]:     84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1882.01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7]:                           53� 26' 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7]:                           17� 32' 4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7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7]:        313.75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7]:     91.0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2195.76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[8]:                           52� 42' 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[8]:                            8� 55' 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istance[8]:               313.54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urse Distance[8]:        313.73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eographic Course Angle[8]:     98.0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stant Course Distance:    2509.49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the jump between the US Scenery and the GB Scenery happens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aypoint 3 and Waypoint 4. You should either divide that sec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use the given course until the jump has occured and then adju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eclines any responsibility for damages or inconveniencie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might cause; but you may use the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Beren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IS 100112,2506], [Internet: berendt@math.fu-berlin.d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