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TP Utilities V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) 1992-1995 Simon Hradecky (CIS: 100031,33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NDIA.TXT and DENNEW.TXT (C) 1994 J.P.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TILTUT.DOC (C) 1994 by Stamatis Ve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D2ATP Converter written by Enrico Schira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</w:t>
        <w:tab/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ab/>
        <w:t>Description of ATP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ab/>
        <w:t>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ab/>
        <w:t>Hardware / soft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ab/>
        <w:t>Documentation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ab/>
        <w:t>Running ATP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ab/>
        <w:t>Configuring SCENERY.DAT file, with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ab/>
        <w:t>Using SWAPPED.DRV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</w:t>
        <w:tab/>
        <w:tab/>
        <w:t>Shareware window and entering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</w:t>
        <w:tab/>
        <w:tab/>
        <w:t>General rules of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</w:t>
        <w:tab/>
        <w:tab/>
        <w:t>Airpor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</w:t>
        <w:tab/>
        <w:tab/>
        <w:t>Flightp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</w:t>
        <w:tab/>
        <w:tab/>
        <w:t>Frequency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</w:t>
        <w:tab/>
        <w:tab/>
        <w:t>Fue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</w:t>
        <w:tab/>
        <w:tab/>
        <w:t>Printing flight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</w:t>
        <w:tab/>
        <w:tab/>
        <w:t>Nod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</w:t>
        <w:tab/>
        <w:tab/>
        <w:t>Rou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</w:t>
        <w:tab/>
        <w:tab/>
        <w:t>Primary and centr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</w:t>
        <w:tab/>
        <w:tab/>
        <w:t>Import and export of primary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</w:t>
        <w:tab/>
        <w:tab/>
        <w:t>Lat/Long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</w:t>
        <w:tab/>
        <w:tab/>
        <w:t>Airli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</w:t>
        <w:tab/>
        <w:tab/>
        <w:t>Adapting ATP for a new sce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</w:t>
        <w:tab/>
        <w:tab/>
        <w:t>Scenery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</w:t>
        <w:tab/>
        <w:tab/>
        <w:t>Possible errors and solutions for scenery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</w:t>
        <w:tab/>
        <w:tab/>
        <w:t>Transfer primary airports to a new ATP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</w:t>
        <w:tab/>
        <w:tab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</w:t>
        <w:tab/>
        <w:tab/>
        <w:t>Trouble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</w:t>
        <w:tab/>
        <w:tab/>
        <w:t>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</w:t>
        <w:tab/>
        <w:tab/>
        <w:t>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The ATP utilities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P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reer Assignm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gbook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reer Result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lightplanner with Display/Print of Routes and detailed Fuel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de-, Route-, Primary Airport- and ATC-Cen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EN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OR, NDB and ILS Editor within ATP scen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 North Deviation and Ground Elevation to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dit Runways within ATP scen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IRLINE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TP Driver-program for support of fictitious Ai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PAT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atches aircraft drivers of ATP to be more accurate on fuel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ED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dits all ATP displayed and/or spoken tex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MS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dits SMS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verts SMS databases to 3DAGS (ATP Companion) FMC datab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ass cockp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D2AT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verts ASD Sceneries for FS4 to ATP scen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P utilities are shareware (licence fee US$ 50,--). The pack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, provided all files in the package are kept together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. If you are satisfied and/or want to suppor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send US$50 cash in an envelop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on Hradeck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. Julienstr. 2/4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-5020 Salz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: Do not send cheques! They cost about US$ 10 at collectio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register: I am able to collect fees via Master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card and VISA credit cards. In such case send Name, Address,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Card number and Expiration date to above address via mail,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x No.:+43 - 662 - 877 6894) or email (100031.336@compuserve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ge will appear in your account as "NOMISSOFT G.m.b.H., Salzbur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differences of exchange rates, (when I present the charges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and when you will be charged) the US$ amount may vary a littl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ATPVOICE at the same time, the total fee for both pack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70,--, saving US$10,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VOICE is a tool to edit the ATC/ATIS voice files of ATP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different vocabulary, recording of different voices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noise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a registered ATPUTIL 3.x user, the upgrade fee is US$30,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ed ATPUTIL 3.x later than 1st of March 95 for the fir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grade fee is just US$20,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licence fee and serial number information,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be sent back as soon as possible. . Under normal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of registration number will be done within 2-3 days after 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 Please allow about 4 weeks for registration number delivery (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on holiday!).  The Registration number is valid for ATPUTIL, SCEN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SEDIT and MESE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PVOICE needs a separat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run of ATPUTIL, SCENEDIT, SMSEDIT, MESEDI or ATPVOIC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file named "SYSTEM.DAT" in your directory. 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, a "finger print" of your computer and later o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Keep that file safe - DO NOT delete it, otherwise th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and registration break down!  As long as you keep that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py ATPUTIL's to any drive and path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py "SYSTEM.DAT" to those locations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registration will only work with 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copy "SYSTEM.DAT" to all directories containing ATPUT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VOICE programs.  Otherwise starting another copy of ATPUTIL/ATPVO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different serial number.  Copy the file again after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o all other copies to unlock all copies on your computer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   (PC XT),PC AT 286/386/486/Pentium running MS-DOS 5.x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nimum 600kB of free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nimum 256kB of expanded memory (LIM 3.2 and above. EMS v4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nimum 2MB of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rd disk (minimum space 3 MB, additional 10 MB at run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CEN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onal: mouse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onal: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All Files of the ATPUTIL must be cop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 directory of 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FIG.SYS must contain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S=20 (min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fter copying all files into your directory adju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SCENERY.DAT" according to your directory struc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fer to file descri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] Documentation of ATP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ATPUTIL's is separated into 9x *.DOC and 2x *.T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PUTIL.DOC   (you are already reading it), all matters of ATPUT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ENEDIT.DOC  Containing all information about SCE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IRLINE.DOC   All documentation about AIRLINE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IRWAY.DOC    Description of Airway Database, which is a user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ATCH.DOC  Description of SIM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EDI.DOC    Description of MESED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SEDIT.DOC   Containing information and description of SM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D2ATP.DOC   Description of the ASD2ATP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NDIA.TXT    Example, how to use SCENEDIT, on base of new Denver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NNEW.TXT    Detailed guide to implement new Denver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y thanks to JP Pool for his valuable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TILTUT.DOC   Tutorial for ATPUTIL by Stamatis Ve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y thanks to Stamatis for his valuable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UTIL, SCENEDIT and SMSEDIT also provide full context sensitive, det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screens, which can be used after successful reg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UTIL.  Press F1 to view thos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] Start of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ke your ATP directory the default directory,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TPUTIL [printdevice [option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'Printdevice' is an optional parameter. You may cho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gular device (LPT1,LPT2,COM1,COM2,COM3) (Note: NO ":" (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t the end!) or any regular filename including path.  A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ata created by ATPUTIL will be sent to this device (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ill works as before). If no printdevice is given, LPT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 ATPUTIL LPT2                   prints to LPT2 with form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ATPUTIL TEST.PRN /NFF          prints to file 'TEST.PR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without form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ATPUTIL COM1                   prints to COM1 with form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ATPUTIL D:\SPOOL\PRINT.JOB     prints to fileD:\SPOOL\PRINT.J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ATPUTIL                        prints to LPT1 with formf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'option' /nff (NO FORM FEED) turns off printing of form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all text on one page). If that option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'printdevice'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] Configuration of ATPUTIL/SCENEDIT/MESEDI/SMS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TPUTIL is able to read sceneries that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patible with ATP, when calculating directions.  ATPUTIL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know about the scener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refore the file "SCENERY.DAT" was introduced.  Se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ne 1 identifies the complete path of the scenery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ame of scenery, but without the file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the scenery consists of more than one area file (GB1,GB2,G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wildcard may be used. (e.g. GB?.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ne 2 identifies the coordinate transformation between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ordinates and Lat/Long coordinates, as well as the S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atabase belonging to that sce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'0' sets up for default transformation (USA,scenery F1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'2' sets up for GB Scenery collections transformation. '1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d for Japan, '3' is used for Hawaiian, '4' is used for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ast/West and '5' for the new Southern Europe Sce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use of non US transformation, file "LATLON.BIN" (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latest ATP scenery disk) must exist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ne 3 introduces a short name for the scenery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played in "Select Scenery Form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first 3 lines of the file mark the active scenery,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ach 3 lines add a selectable scenery (path,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formation, short name). NOTE: The active scene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PPEAR TWICE (being both active and selec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no "SCENERY.DAT" is available, standard trans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d, but no North deviation will be calculated. If "LATLON.BI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es not exist in the default directory, only standard trans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tio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amples: Configuration for Standard Scen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:\atp\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c:\sms\atp.s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P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nfiguration for GB Scenery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:\atp\atpgb\gb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 c:\sms\gb.s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eat Bri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nfiguration for IPS Scen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:\atp\atpips\??st-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c:\sms\atp.s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nfiguration for California Scenery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:\atp\atpcc\ca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c:\sms\atp.s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nfiguration for JPN Scen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:\fs4\sd-jp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 c:\sms\sd-jpn.s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nfiguration for Hawaiian Scen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:\fs4\sd-h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 c:\sms\sd-haw.s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wa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nfiguration for USA Scen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:\atp\atpusa\??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A East/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nfiguration for USA East Scen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:\atp\atpusa\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 c:\sms\east.s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A 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nfiguration for USA West Scen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:\atp\atpusa\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 c:\sms\west.s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A 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nfiguration for MULTIPLE scenery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:\atp\f1               (active scener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c:\sms\atp.sms         selecta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P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:\atp\f1               (selectable scen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c:\sms\atp.s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P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:\atp\atpgb\g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 c:\sms\gb.s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eat Bri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:\atp\atpusa\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 c:\sms\east.s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A Ea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:\atp\atpusa\??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A East/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:\atp\atpips\??st-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c:\sms\atp.s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A 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:\fs4\scenery\sd-h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 c:\sms\sd-haw.s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S4 Hawaiian Scen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PUTIL/SCENEDIT/MESEDI/SMSEDIT are unable to start ("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S-DOS 5.0 ..."), although you are using MS-DOS 5.0 or abov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ome disk compression utility or similiar add on.  ATPUTI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STACKER 2.0 and 3.0, if loaded into lower memory - b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utilities are not directly supported.  In case of thos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tacker loaded into UMB) you may try to create a simple ASCII-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WAPPED.DRV" by using EDLIN or 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of this file contains the letter of the uncompresse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swapped from C: to another drive letter to allow you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become C:.  E.g. You are using SuperStor, having compressed you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- ATPUTIL will fail.  When booting the computer, SuperStor will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boot drive C: to be D: or E: (watch message), while compressed drive becomes C:. Edit now "SWAPPED.DRV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new drive letter of uncompressed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LIN SWAPPE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*1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*D^Z    (replace D by corresponding drive (E,F,...))</w:t>
      </w:r>
    </w:p>
    <w:p>
      <w:pPr>
        <w:pStyle w:val="PreformattedText"/>
        <w:bidi w:val="0"/>
        <w:spacing w:before="0" w:after="0"/>
        <w:jc w:val="left"/>
        <w:rPr/>
      </w:pPr>
      <w:r>
        <w:rPr/>
        <w:t>*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may be tried whenever ATPUTIL/SCENEDIT/MESEDI/SM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ly displays the MS-DOS 5.0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] Shareware Window and entering registrat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registration number has been entered, then after each a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 Reminder Window" is displayed - and online help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at window you will find a 24 digit serial number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0'-'9' and 'A'-'F'.  This serial number needs to be sent to the author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rive the registration number from the serial number.  After ve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, the registration number will be sent back to you.  Aft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umber while displaying the shareware window, that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and online help will become available.  The regist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down by running that program on other PCs. I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breaks down, please inform the author about your previou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your new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] General Rules of user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and Leave a form with ENTER or ESC, while not editing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dit a field, press F3.  Press INS for inserting or 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data.  While showing Information, you may scroll down and u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_dn or Page_up (or click arrows with 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for Showing Career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ternate between normal flights and check flight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IFT+Left Arrow' or 'SHIFT+Right Arrow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pplies for showing the frequencies of ILS's and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for Lat/Long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de, Primary and Center Editor you may press 'grey +' ("+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lock), when editing a coordinate field.  A second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up, containing the Lat/Long. Coordinates, which may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,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need help, press &lt;F1&gt; (available only after regist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ext sensitive, detailed help screen will appear.  The whole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only through th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] ATPUTIL Airport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your own airport data to the file "AIRPORT.ATP"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f all airports available to ATPUTIL.  The file can be ed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editor.  On every line there is described one airport.  Firs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de, then the location of the airport within parenthesi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ways which are controlled by ATC for landing, then ";"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unways (but not controlled by ATC).  After the "-" t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nd the altitude of th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used for a complete list of all Airports of a used fligh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irport lists within ATP (except list in primary edit menu)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26 entries of "AIRPORT.ATP" (the primary airports)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hen primary airports are modified and updated.  Due to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 information of primary airports, the airport altitude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] Flightpl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ghtplanner is available for every airport.  It uses th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ATP, if both airports are primary airports. 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IFR route, based upon airway information of ATPUTIL and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s of the route finde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ind a connection based upon airways.  There must be a VOR situ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nm of both airports, which is the waypoint of at least one air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tal distance of the found airway connection must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 * straight line distance between both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step 1) fails, a route is searched only based upon Nodes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. Goals of that algorith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e should always be contact with a VOR (if there is any ch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route should be as short as possible (but due to timing probl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er will not find the best, but a good route, which may tak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secs [486/25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route finder does not know anything about airways or types of V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a flightplan out of a career assignment (if a logbook is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areer-flight will be suggested) or input the airport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nual input, no weather conditions are used within calcul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er calculation, weather information within career file is us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fuel results only after viewing ro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] Frequency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playing the route information, which you left with ESC,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shown with all necessary frequency information. 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frequencies you will be connected to, will be shown.  The ce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t every node given within the route.  The frequency displ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if ATP.EXE is identified by ATPUTIL (see above) and both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] Fue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off:   Fuel/time needed for takeoff and climbing 4000-5000ft AG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ure: Fuel/time needed until command to climb to cruising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:     Fuel/time needed for climb to  cruising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oute:   Fuel/time needed from reaching to leaving cruising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:   Fuel/time needed for descent to far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:  Fuel/time needed from entering approach control z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nding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:   Fuel/time needed for final approach and reverse thr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lculations are based upon experiences with ATP and are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.  They must not be used for real 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oosing Fuel, the best calculation will be shown.  You may choo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s with Page_dn or Page_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] Print Flightpl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ghtplan can be printed by answering YES to the question "print 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given the opportunity after viewing route an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route and frequencies will be printed), and after viewing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uel information is printed).  There is no configuration for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device necessary, the printer needs to support CR (Carriage Return), LF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 Feed) and FF (Form Feed).  If the printdevice is a file, the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ended to the end of the file (so you may store a lot of flight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el information in on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] Nod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editor may hold up to 1020 nodes (original ATP database has 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).  If your PC does not have enough memory, the program ma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coverable error in the user interface library).  The nodes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C use only.  Therefore changes do not alter the scenery file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that you will not see any new VOR, or position changes of VO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 in A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 will guide you based upon the nodes and assume, that given V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the given positions and are working properly.  If you wan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NODES database, you have to clear NODES.BIN within Nod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] Rout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e editor may only change routes between primary airports (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.BIN).  The route editor is not capable of editing two rout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irports, regardless to direction of routing (the fil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60k), if there was only one route for both directions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in the default ROUTES.BIN).  If you want to generate a new ROUTES.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clear routes within nodes menu, (NOTE: ATP perhaps will lock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start with an empty route file. At least the route from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(=LAX) to airport 23 (=SFO) must exist, you have to re-edit this rou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nishing the route, ATPUTIL checks the given radial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f VORs and yells! if there is a deviation of more than 5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ay choose ATPUTIL to change the radials b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only unidirectional routes, you may convert them to b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 by activating "Bidir. Routes" in menu NODES/PRIMARY.  ATPUTI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istance of one way routes and opens the return direction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may to generate Routes automatically (for a full definition of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define 650 Routes!).  The automatic route generato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lgorithm as flightplan.  See above for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] Primary and Center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s are only available, if your ATP.EXE is recognized cor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UTIL (I designed that algorithm to be compatible with all known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s by other tools).  If the message appears that ATPUTIL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your version of ATP.EXE, be sure that ATP.EXE and FOREIGN.ATP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efault directory.  If the error still exists, PKZIP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.EXE and FOREIGN.ATP and send it to me via EMAIL.  An Upgrade of the UT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all data of the primary airports.  The sum o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irport names must not exceed 254 Bytes (including a NUL Byt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 name), also the runway table must not exceed its origina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UTIL checks for this and refuses update of ATP.EXE, if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: Location and direction of aircraft at terminal,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aircraft after autotaxi, several frequencies (approach=depa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), the controlled landing runways and uncontrolled run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he airport name may be a center name, too.  10 Center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irports must be chosen.  Each center consists of 4 subarea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rolled on different frequencies.  If the coordinates indicate to b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ntrol center, but no subarea fits, the default frequency will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ubarea always will be set to whole center area coordinates at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at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] Import and Export of Primary air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UTIL is able to interchange primary airports between severa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 (as well as users) by exporting the primary airports and then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file to a new ATP.  This feature can also be used to send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 configuration to other users without sending the EX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Export, ATPUTIL will ask you for the name of the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ore the primary airport configuration.  You may enter a path and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th extension (as in DOS).  ATPUTIL will then write all prim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enter data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Import, you may enter the file name including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(as in DOS), where ATPUTIL previously stored primary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UTIL will then read all data.  NOTE: You must select Update ,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imaries come in effect for f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] Lat/Long.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de, primary and center editor you may use Lat/Long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ATP Coordinates.  Enter the coordinate field (North or Ea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'grey +' key ("+" in the number block).  A window with Lat/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will appear.  Change the data, press ENTER.  The window wil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th ATP Coodinates will be updated according to the Lat/Long.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transformation will be identified by Line 2 of file "SCENERY.DA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.. ATP default scenery, IPS (ATP), California Collection (AT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.. Japan Scenery (FS4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.. GB Scenery Collection (ATP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.. Hawaiian Adventure Scenery (FS4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.. USA East/West (ATP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.. Southern Europe (ATP) - used for upcoming Italian and Swiss Scen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] AIRLIN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ilots logbook menu, you find the possibility of viewing Simulated Ai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SUNAIR orders and flight results as well as the possibilit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orders.  See AIRLIN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] Adapting ATP for a new scen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nerate ATC routes for different sceneries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Duplicate your AT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may want to choose to fly within USA or other scen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you will have to rename the files described in 9.)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Edit Primary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have to install airports of the new scenery as primary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Edit ATC Control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) Generate a new AIRPORT.ATP File, according to abov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enter the primary airports in the first 26 lines in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, then the secondary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) Generate a new NODES.BIN and a new ROUTES.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) Edit the NODES within ATP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) Edit the ROUTES within ATPUTIL (you will have to edit the nodes fir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route from airport 12 (=LAX in USA scenery) to airport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=SFO in USA scenery) must exist, otherwise ATP may lock up at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ght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) Alter the career assignments according to the new airports just as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) Do automatic flights: Automatic departure from every primary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utomatic arrival at every primary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etter: check all routes for corre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ware, that automatic flight will run into troubles, if inter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=nodes not being VORs) are involved into routing, and AIRLINE.DRV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(refer to AIRLINE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) Contribute your new AIRPORT.ATP, NODES.BIN, ROUTES.BIN and CAREER.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Primary Airport File (Export Primary) to ATP Library of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n't forget to PKZIP them) for the benefit of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] Scenery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UTIL automatically reads the sceneries North deviation.  You need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ENERY.DAT" properly, (see above) for using this feature.  If ATPUTI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nd the scenery or does not have enough memory for reading the scen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orth deviation will be calculated (making differences of about -3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20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] Possible error messages about scenery read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cenery Code encountered  ...  Contact Author - sever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reinstall original scenery, if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by SCEN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ching area found            ...  There was no area matching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location, therefore no North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an be used - continue wor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oblem often occurs, if using 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located in "grassland", where no c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airport is located near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.DAT not found             ...  The configuration file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- exit ATPUTIL and cre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(See example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files not found           ...  The path or filenam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CENERY.DAT 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- exit ATPUTIL and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(Edit SCENERY.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memory to process scenery.  1) Need at least 520 kB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- exit ATPUTIL and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2) Earlier heavy action cau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fragmentation.  ATPUTIL is not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to locate a contiguou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large enough for scenery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- restart ATP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] Transfer primary airports to a new ATP 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TPUTIL, while old ATP.EXE and FOREIGN.ATP are present in ATPUT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xport the primaries.  Then leave ATPUTIL, copy new AT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.ATP (new Revision) into ATPUTIL's directory.  Start ATPUTIL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the previous exported primaries.  ATP.EXE and FOREIGN.ATP are now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with your customized primary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]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unctions allows you to efficiently administrate several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 environments (e.g. for ATP default, ATPUK2, SUNAIR, etc.). 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or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mary Airports including centers (ATP.EXE, FOREIGN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REER.ATP    (ATP File - storing all career assignment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DES.BIN     (ATP File - storing all nodes used for rou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UTES.BIN    (ATP File - the rout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IRPORT.ATP   (ATPUTIL File - List of Airports available for Flightpl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IRWAY.ATP    (ATPUTIL File - List of all airways for automatic rou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C.VC1       (ATP File - Voice File for A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IS.VC2      (ATP File - Voice File for AT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also allows transfer of data between computers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/im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online help regarding exact usage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] 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PUTIL starts in Black/Whit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executed ATP before executing ATPUTIL.  ATP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videosystem in an unstable condition, causing a lot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o fail in proper video init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 "MODE CO80" from DOS-commandline after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message: "Currently not running MS-DOS 5.0 or above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You are using a DOS-Version earlier than V.5.0, or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ompatible operating system, which does not suppor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MS-DOS-Call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need to upgrade to MS-DOS Version 5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You are using MS-DOS 5.x or later, but drive C: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er to paragraph "Configuring ATPUTIL", for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ile "SWAPPED.DRV" fo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 You are using Windows 3.11 with 32 bit files acces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 from DOS or turn off 32 bi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PUTIL crashes, while running in WINDOWS NT DOS-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's a bug of WINDOWS NT, which crashes during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roper DOS-Call. I once needed to reinstall the who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T (final release!) after that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ration break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ial number changes all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)   You are probably using different operating syst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 and OS/2, Windows NT or similiar.  OS/2, Windows N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rtualize the hardware environment and therefore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gerprint significantly.  To run ATPUTIL us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ing system,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)   When reinstalling make sure to use your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"SYSTEM.DAT", from a back-u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delete it for reinstall, the serial number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registration will break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Scenery files not found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d you edit "SCENERY.DAT" file to reflect your setup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d file is an example only and must be edited!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configuration part of this script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] 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 2/15/92     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 2/17/92      some bug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 3/03/92      flight planner opened for all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1  3/10/92      bug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0  4/26/92      Node and Route Edit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0  5/09/92      Primary Airport-, Air Traffic Control Center-Edit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quency Display at Ro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lear Node+Route Files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DIRECT" bug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emperature problem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mula for magnetic north deviation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but there is a difference of up to 4 degrees to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1   5/10/92     ATP.EXE Version 12/19/90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0   5/21/92     lost cluster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ransformation between ATP and Lat/Long coordinat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 Routines added to Flightpl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mory Usage reduced by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1   7/11/92     Bug in Fuel printout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nff option added (no form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nge to Compiler MSC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2   7/17/92     Change back to Compiler MSC 6 (MATH ERROR in View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rr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0   7/28/92     ATP-Scenery read for getting North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o more difference to AT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ull support of all current Lat/Lon coordinate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ke existing routes b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mport and Export of primary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0   8/06/92     Bug in Lat/Long Coordinates (seconds)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g in scenery read corrected (MATH Error, if scenery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rashes due to Scenery Overru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g in Bidirectional routes fixed (Null Pointer Assignm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compiler bug, no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upport of FS4 Sceneri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1   8/29/92     Memory management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g in route editor fixed (cross link of ro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llegal scenery cod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2   8/31/92     bug in bidirectional route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0  11/26/92     FUEL printout: if no change of altitude was done,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lways showed FL 330 -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mport/Export Primary: Heap problem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tter Use of temperature in Fuel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rth Deviation Calculation for GB, JPN and HAW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upport of ATP.EXE Revision D (11/5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1  11/29/92     Support of ATP.EXE Revision D1 (11/16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This version no more supports the debug window opened with 'j'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   1/10/93 BETA  Airway Database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ISAIR support added (CISDRV.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cenery Editor (SCENEDIT)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utomatic route gener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IRPORT.ATP automatical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in memory usage significantly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esence of expanded memor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line help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mport/Export between different ATP versions -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ault Subarea automatically receives center co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  1/14/93 BETA1  Problems with NO DOS 5.0 messag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ome causes of accidental registration break dow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llegal flaps failure display corrected in CISAI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  2/05/93      Automatic Routes: reference to undefined node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utomatic verification of primary airport to be nodes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out of Routes Resul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g in Edit Nodes's Lat/Long featu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utomatic support of STACKE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nual Support of other disc compression utiliti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ISDRV concept opened for other fictious ai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0  7/26/93 BETA Reoccured bug in ATPUTIL (Lat/Lon in Edit Nodes)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de intermix within airway databas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ck size increased due to overrun at airway search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iew Logbook no longer crashes on invalid logboo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irway search engin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g in View CISAIR corrected: wrong fuel displays on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uel numbers (greater appr. 20000l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patibility with USA East Scener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0  8/13/93      f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0 10/03/93 BETA Select Scenery (Info menu)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Direct", sometimes appearing in airways, changed to "dir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xed a crash, that may occur, if file "AIRPORT.ATP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ist (crash may occur in versions 2.0 and 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0 12/23/93      Fuel Calculation formula revised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tched aircraf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TP Revision E (CD-ROM Version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1  1/02/94      CISFLT.CIS renamed to AIRFLT.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2  1/13/94      several problems within scenery selectio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gbook revised to avoid conflicts with long aircraf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w Denver Description included in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3  2/05/94      Update of Career Assignment Failure introduced with 3.02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veral QEMM crashe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ngitude up to 180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0  5/08/95 BETA bug in accessing multiple scenerie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chive func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MSEDIT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0  7/24/95 BETA1 Create Airline Order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SD2ATP converte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0  9/15/95    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1  9/25/95      Illegal Scenery Code messag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urrent Registration Level shown in INFO and REGIS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2 11/05/95      Import/Export Primary: Form header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]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rotected by the law of Austria.  The software package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pied to everyone.  No warranties, expressed or implied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.  The author is not responsible for any loss of data or other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is strongly recommended before the software may be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, you enjoy these too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