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IRLINE-DRIVER (C) 1992-1995 by Simon Hradec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line Driver allows additional functionality to ATP for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ctive airline. The original idea for that driver was delivered by CIS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to cease operation in the meantime (not due to lack of inte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, but lack of time of administration people) and merged with SUN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ok over al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has been spread to several countries. Several Airlines -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Australia and Japan - are being founded, wh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NE.DRV is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ISAIR/SUNAI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AIR (Compuserve Information Service Airline) was an initiativ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m Lichtenberger. CISAIR attempted to simulate a real airlin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nd commercial aspects of an airline operation. Due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troubles the airline merged with SUNAIR, which now too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 on Compuserve. Contact SUNAIR via Compuserve's FSFORUM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Airlines to join SUNAIR. Current president, following the 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NAIR Jim Swanson (who unfortunatly died in February 95), is Ju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mer, CIS ID: 100014,3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AIR operates on ATP (Airline Transport Pilot Simulator) by Sublogi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LOGIC sceneries. The airline owns at this time several aircraf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360 to B7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the airline operates mostly on free flights and does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Nevertheless SUNAIR plans to integrate assignment fl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NE.DRV controlled flights especially for regular checkflights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gistered pilot receives his check flight orders (contact Juerg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) via Compuserves E-Mail. After flying those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s returns the result files created by AIRLINE-Dri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SUNAIR, which evaluates those files for commerci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echnical aspects and pilots ranking within ai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ots as well as helpful people for administration should contact Ju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mer for registration via Compuserves FSFORUM. At this tim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t Simulated Airlines section of FS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s of AIRLINE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ask of AIRLINE Driver is to watch the pilots flying abiliti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 it stores many aspects of flight, which are not evalu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s standard ran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 of being air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of tou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ct location of tou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irspeed at tou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tical speed at tou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ing at tou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ned NAV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banking during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positive pitch during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egative pitch during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el befor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el afte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Ps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Ps flight erro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LINE driver also checks for correct login to a flight. A flight on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for AIRLINE, if the correct password is entered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ssignment. Pilots only will be given a chance to enter the passwor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assignment number (no separate choice of departure and 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assignment number stored within the order. Once the pil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to a flight, the flight can not be started again - the pil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light until successful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urpose of AIRLINE.DRV is to manipulate weatherconditions. It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weather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rbulences: none, light (factor 1), heavy (fact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hunderstorms (3000 ft to 31000 ft AGL, widely spre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LINE Driver will increase turbulence automatically by factor 1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is within a cloud layer or thunderstorm layer. Turbulences will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ground, but not disappear. Thunderstorms and Turbulence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are driven by random and may appear with and without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he AIRLINE driver provides some aircraft failures, which may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ilure of ASI (Airspeed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ilure of ALT (Alit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ilure of HOR (artificial horiz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ilure of VSI (Vertical Speed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ilure of NAV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ss of o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ss of al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ilure of Gear (can not be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ss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ilure of Flaps (can not be switched any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of a failure increases with missing reliability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ccuring failure of aircraft will not be signaled by alarms (neith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ne or alarm message). The only sign of occuring failures is a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ment panel dur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3DAGS is used with AIRLINE.DRV, version 1.10 of 3DAG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simulation of instrument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AIRLINE driver corrects some problems with A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groundfall" problem, especially in CA and GB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ue horizon line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pilot bug on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pilot and Autopilot bug on loc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AIRLINE-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LINE Driver is compatible with ATP Revision C (date: 10/31/9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D (date: 11/5/92 and 11/16/92) and Revision E (10/29/93).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an not be supported. If you own an earlier version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ATP. Call Sublogic for details of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"AIRLINE.DRV" to your ATP directory. Afterwards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=AIRLINE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ast line to the file "CONFIG.ATP" in the ATP directory (us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like EDIT or EDLIN or simili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AIRLINE.DR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ular use of AIRLINE.DRV you also need to download and integrat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NODES.BIN, ROUTES.BIN, CAREER.ATP, PRIMARY.EXP. You find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SFORUMs ATP Library in a SUNAIR package (ask Juergen for details)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unchanged until another upload by SUNAIR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ose files to your ATP directory. By using ATPUTILs functio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irports and updating the files your ATP.EXE will be upda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l necessary information about SUNAIR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you'll receive order files by SUNAIR Administration.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via E-Mail. Copy those files to your ATP directory and PKUNZIP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named "SIMONxx.CIS", if pilots name is Simon, while x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of that files. Before starting ATP to do a SUNAIR fligh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next unzipped file to "AIRFLT.CIS" (REN SIMON01.CIS AIRFLT.C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you may view the Orders with ATPUTIL (only show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be used by that flight) or start ATPs single assignmen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assignment number (option 1) the AIRLIN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window with necessary fligh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lo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ircraf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dition of Aircraft (chance of getting failur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parture Airport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weather information (turbulences, thunderstorms),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om CAREER.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 for that flight by CEO (CISAIR 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ght Status: NOT TAKEN, if the correct password is no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'll receive the password by CE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GGED IN, if the correct password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dden enter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enter the password and confirm it by pressing the &lt;ENTER&gt; ke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password is correct, the flight status will change to "logged in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styped the password, you may use backspace to correct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logged into the flight, you continue by pressing the &lt;ESC&gt;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whole assignment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ly after pressing &lt;ESC&gt; with flight status "logged in", the or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for forbidding of repetition of the flight. You now have to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- you must not switch off your computer or leave ATP befo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your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ding the order file is updated a second time with all flight data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ile changed to be a result file. This result file may now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PUTIL. The screen will display all data, CISAIR Administration will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Copy now the file "AIRFLT.CIS" over the original or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 AIRFLT.CIS SIMON01.CIS) and prepare for next flight. After do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s PKZIP all result files (SIMONxx.CIS) to one file agai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r Airline Administration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LINE-Driver may set up some aircraft failures, which may lead to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You need to immediatly land at next airport. In that cas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bort ATC assignment (press CTRL-C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bort assignment (select menu F1, Option 1 - free f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se two steps are comparable to declaration of emergency (MAYD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ng direct route to the airport and runway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the next airport of your choice and do your IL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ailure occurs before or during takeoff, where a chance of ab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 is remaining, follow same instructions. The AIRLIN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results after the aircraft coming to a full stop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UTILs View/Create AIR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UTIL is able to display the assignment number of an order in AIR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 other data are display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file is completely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 of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iability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ign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ulences during flight (None, light, heav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understorm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Commanded" Failures by Airlin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SI ALT HOR VSI NAV2 1 Eng All Eng Gear Fuel Flaps - see task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in seconds after logging in until failure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 occured failures (see "commanded failur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manded failures need not to occur, not commanded failures may oc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O Comment (Comment by Airline Admin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of being air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of tou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, if flight was finished or aborted (LANDED, if aircraft was ai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s landed again, ABORTED if aircraft was not airborn or did not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CRASHED if aircrafts gear was not locked at la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irspeed in knots at tou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krate in ft/min at tou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ing of aircraft at touch dow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V1 frequency an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V2 frequency an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. Banking during the whole flight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. pos. pitch during whole flight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. neg. pitch during whole flight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el before takeoff (aircraft at terminal) in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el after landing (aircraft came to full stop) in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el used during flight in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nding position is calculated against tuned NAVs. One of th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LS of the landing runway. The results of calculation are: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enterline of runway, and distance to touch down area of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P rating for Airmenship, Safety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P error list. For viewing that list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UTIL is now able to create a neutral order, which featur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too (however, airlines will not recognize such or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entered: Pilot's name (just for information), password (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ignment window), Aircraft's name (just for information),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to 99%, bigger values indicate less chance of failures), Assign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ording to predefined career assignments: 0-96), Turbulences (none, light, heav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storms (Yes, No), Forced Failures at a specific time of f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UTIL will generate the file "AIRFLT.CIS" directly, no renaming etc.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tected by the law of Austria. The software packag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to everyone. No warranties, expressed or implied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. The author is not responsible for any loss of data or other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is strongly recommended before the software may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31/92  2.00 Alpha  First revision of CISDRV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0/93  2.00 Beta   Beta release of CISDRV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05/93  2.00        final release of CISDRV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26/93  2.10 Beta   Bug fixed: ESC in login screen did not work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ot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eck of flight sequenc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river activates ground elevation and north d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stination airport about 20 nm around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only if order created with proper administration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urbulences decrease nea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river records altitude pattern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urbulences and Thunderstorms are locally now (act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t by 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dden, unforecast turbulences and Thunderstorm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xes Autpilot Bug on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xes ATP Autopilot Bug with Airway 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ynamicly suppresses blue horizon line during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no change to scenery, line will appear withou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/13/93  2.10       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1/93  3.00        Blue line suppression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in some situation the blue line could re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P Revision E (CD-ROM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ISDRV.BIN renamed to AIRLIN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ISFLT.CIS renamed to AIRFLT.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24/95  4.00 BETA   Sometimes a wrong aircraft index w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lue line suppression still sometime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atibility with 3DAG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e: 3DAGS Version 1.10 - not 1.01 - needed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mulation of instrument fail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PUTIL Create Order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5/95  4.00      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5/95  4.02        Bug in timing of emergencie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some demo orders enclosed, which could have been told by CI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. Those demos are thought to be used with standard ATP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scenery, original nodes, routes, primary airports and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06-10 may use USA East scenery, Demo 11-15 are to be used with ATPUK2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 scenery collect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ots Name of demo always is "Roger", the password for all flights "DEM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01.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1, LAX to SAN. Our aircraft is in nearly perfect condi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hould occur. Weather Conditions are perfect. Enjoy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02.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2, LAX to SFO. The aircraft has been damaged, but repa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. The servicemen hopefully did their job perfectly, otherwi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problems may occur. Weather conditions are good, but some turbul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03.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23, SAN to SFO. One engine does not sound so well at insp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hing has been done. There are thunderstorms reported at whole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04.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51, SEA to SFO. A new aircraft has arrived and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first flight. Weatherconditions are really poor: thunderstorms,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s, shifting winds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05.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70, SLC to SFO. At last flight flaps had some probl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has been found - perhaps they were influenced by 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conditions are not so bad, shifting winds at final approa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06.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65, PHL to BOS. You are opening the USA EAST service! Be car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ident of CISAIR (Tom Lichtenberger) is sitting in the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is in perfect condition, weather reports show no maj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07.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18, BOS to JFK. Routine flight, isn't it? Eh, forgot aircraft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08.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80, STL to JFK. After swimming to the airport of STL you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aircraft off the ground. Did you really get her up without da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report is pretty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09.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38, JFK to MIA. Besides turbulences you look forward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 Perhaps you'll see space shuttle lifting off (if they really blas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10.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77, TPA to PHL. TPA ground personell is on strike, you a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on your own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11.cis (ATPUK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1, GPF to GBB. A strange feeling, after you have been moved to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RA planning a terrorist att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12.cis (ATPUK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2, GBB to GPF. You are looking forward your hotel room afte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But the weather looks better than before. Let your FO fly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 needs some experienc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13.cis (ATPUK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30, GPF to INN. Perfect conditions to fly. Ground personell t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jokes about bomb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14.cis (ATPUK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31, INN to GPF. You made it to INN. Now you have to do the way bac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15.cis (ATPUK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43, GPF to GLL. Your nerves are down. All these jokes ...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you'll may be guided to overfly the crash site of PanAm Jumb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rb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