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MS Editor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1992-1995 by Simon Hrade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pable of editing the SMS database for ATP and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atabase to 3DAGS flight management computer databa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Hrade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Julienstr. 2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-5020 Sal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100031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100031.3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+43-662-8776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consult ATPUTIL.DOC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C XT),PC AT 286/386/486 running DOS 5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560 kB of free main memory (DO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2MB of XMS memory (Extended memory, XMS version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us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f SMSEDIT must be copied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must conta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, to edit the file SCENERY.DAT according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disk pathes - the included file is thought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most likely will not fi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rst run of ATPUTIL, SCENEDIT or SMSEDIT you will find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.DAT" in your directory. This file contains the serial nu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ger print" of your computer and later on the registration number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sure - do not delete it, otherwise serial number wil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reak down! As long as you keep that file, you ma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ATPUTIL package to any drive and path on your computer (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.DAT" to those locations,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ATPUTIL/SCENEDIT/MESEDI/SMS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PUTIL is able to read sceneries for bei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atible to ATP, when calculating directions. ATPUTI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know about the used scenery. Therefore the file "scenery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s introduced. Line 1 identifies the complet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enery including the name of scenery, but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scenery consists of more than one area files (GB1,GB2,G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wildcard may be used. Line 2 identifi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ormation between ATP coordinates and Lat./Long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well as the SMS database belonging to that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0 sets up for default transformation (USA,scenery F1) and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s up for GB scenery collections transformation. 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Japan and 3 is used for Hawaian Scenery. For use of n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ormation, "LATLON.BIN" (taken from ATP disks)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default directory. Line 3 introduces a short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enery, which will be displayed in "Select Scenery Form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3 lines of the file mark the active scenery,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3 lines add a selectable scenery (path,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ormation, short name). Note, that the activ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st appear twice (being active and 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no "scenery.dat" is available, standard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d, but no north deviation will be calculated. If "latlon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es not exist in the default directory, only standard trans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s: Configuration for Standard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c:\sms\atp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GB Scenery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gb\gb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c:\sms\gb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IPS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ips\??st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c:\sms\atp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California Scenery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cc\ca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c:\sms\atp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JPN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fs4\sd-jp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c:\sms\sd-jpn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Hawaian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fs4\sd-h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c:\sms\sd-haw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USA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usa\??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 East/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USA East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usa\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c:\sms\east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 East/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USA West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usa\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c:\sms\west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 East/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multiple scener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f1               (active scene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c:\sms\atp.sms         select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f1               (selectable scen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c:\sms\atp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gb\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c:\sms\gb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usa\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c:\sms\east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 E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usa\??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 East/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ips\??st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c:\sms\atp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fs4\scenery\sd-h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c:\sms\sd-haw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S4 Hawaian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PUTIL/SCENEDIT/MESEDI/SMSEDIT are not able to start ("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 5.0 ..."), although you are using DOS 5.0 or abov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disk compression utility or similiar add on. ATPUTI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pport STACKER 2.0 and 3.0, if loaded into lower memory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ression utilities are not directly supported. In cas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or Stacker loaded into UMB) you may try to create a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File named "SWAPPED.DRV" by using EDLIN or EDIT: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letter of uncompressed drive, which was swa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to another drive to allow compressed drive to be C:. E.g.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or, having compressed your drive c: - ATPUTIL will fail. When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SuperStor will swap original boot drive C: to be D: or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tch message), while compressed drive becomes C:. Edit now "SWAPPED.DRV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ew drive letter of uncompressed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IN SWAPPE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*D^Z    (replace D by corresponding drive (E,F,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ay be tried, whenever ATPUTIL/SCENEDIT/MESEDI/SM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ly displays DOS 5.0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a backup of your SMS files and region files (REGION*.*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GS. Then type SMSEDIT without any parameters. The program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informing you to be a shareware program, which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creen a 24 digit hex number (digits 0-9,A,B,C,D,E,F) (6 grou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igits) will appear. Send that number immediatly to the author (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As soon as possible you will receive the registration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ff the appearance of the sharewa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registered ATPUTIL user, you will not see th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have access to the online help. However, some function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 with upgraded registration (level II): insert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S database, convert SMS to 3DAGS FMS databases. To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level II, select the menu option upgrade in INFO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the registration form, where you can derive the 24 digi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hich need to be sent to author for updated registration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of update refer to ATPUTIL.DOC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registration number is not entered, after each a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 remembering window" is shown - and adding new nod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At the bottom of that window you'll find a 24 digit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groups a 4 digits each), containing '0'-'9' and 'A'-'F'. This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ent to the author, which will derive the registration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. After verifying your data the registrat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you. After entering that number, while display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at window will be switched off and the locked menu poi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 The registration will be closed down by running that program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. If the registration accidentally breaks down, please infor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your new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SEDIT starts in Black/Whi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executed ATP before. ATP leaves the video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table condition, causing a lot of software to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 video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"MODE CO80" from DOS-commandline after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: "Not running on top of DOS 5.0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You are using a DOS-Version before version 5.0, a 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 system, which does not support several DOS-Ca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need to upgrade to proper DO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You are using MS-DOS 5.x or later, but drive C: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paragraph "Configuring ATPUTIL", descrip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WAPPED.DRV" fo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PUTIL/SMSEDIT crashes, while running in WINDOWS NT DOS-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's a bug of WINDOWS NT, which crashes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per DOS-Call. I once needed to reinstall the who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 3.1 (final release!) after tha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break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ial number changes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)   You are probably using different operating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and OS/2, Windows NT or similiar. OS/2, Windows N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ize the hardware environment and therefor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gerprint significantly. To run ATPUTIL us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 system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)   When reinstalling make sure to save your file "SYSTEM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elete it for reinstall, the serial numbe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gistration will brea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the law of Austria. The software packag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everyone. No warranties, expressed or implied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. The author is not responsible for any loss of data or oth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is strongly recommended before the software may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8/95   4.00 BETA    First version of SMSEDIT went in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4/95   4.00 BETA1   Bugs spotted in first vers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5/95   4.00 BETA2   Airport COM Frequenci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sion to FMC databases also includes Fi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 letters imported via ASCI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5/95   4.00        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5/95   4.01         Current Registration Level shown in INFO and REGI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5/95   4.02         Conversion to FMC database enhanced for areas exceeding 32768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mporary files deleted after writing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ASCII: Allows left adjusted indexes, to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