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93 by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tches the aircraft drivers of ATP to fix a bug in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Experiences showed drivers of all official ATP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D) had the sam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uel Flow vs Fuel left in tanks showed too high fuel usag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6-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drivers, which come with USA East, have this bug fixed.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al rounding of values there is now too less fuel usag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-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ATCH fixes both problems. It automatically recognizes version D, version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East or USA West drivers and handles these drivers in prope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-C are NOT supported (Contact subLOGIC, if you want to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SIM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TP directory the default (current) directory.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SIM files in that directory. Afterwards simply run SIM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SIM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open SIM?.SIM - 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not able to ope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obably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t is already open by another task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t is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?.SIM (USA East Version) successfu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rcraft driver has been changed, fuel usage should now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came with USA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?.SIM (USA West/Rev. E Version) successfu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rcraft driver has been changed, fuel usage should now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came with USA West or ATP Rev. E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?.SIM (ATP Rev. D) successfu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rcraft driver has been changed, fuel usage should now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was enclosed with ATP Rev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?.SIM is already patched or unkn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is release A-C or already has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  1.00 Beta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3/93  1.00        bug in B737 pa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3 3.00        Versions ATP Rev. E/USA Wes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5/95  4.00        Version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, you enjoy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