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way Databas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irway  database is stored in the file  "airway.atp"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reside  in the directory of ATPUTIL. This file is  a 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, which may be created and edited with a standard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like "edlin" or "edit". Each airway is stored in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from CR to CR). Within a line the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way identifier &lt;space&gt; type-node1 &lt;space&gt; from-radial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-radial &lt;space&gt; node2 &lt;space&gt; from-radial &lt;spac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-radi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irway identifier consists of one to six characters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 more than once ("DIRECT"). Within the line the  nod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 in the order of passing, when flying from the first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node. No "return"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identifies the airway to be bidirectional (type="B"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way (type="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de  identifiers may consist of up to 5 character.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characters must be a alphabetic character  (a-z,A-Z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 identifier  need to be stored in "NODES.BIN"  as  wel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mileage  calculation  and usage  of  ATP  (node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BIN must be stored in "NODES.BI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om-radial  is the radial of the preceding node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eaving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-radial is the radial of the next node, which is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For  automatic route generation between all  primaries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way  layout would be a node within 10 miles of  every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connections to minimum 4 directions (approximate 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ed).The algorithm will first look for the nearest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way  connection  for  both  primaries  and  then  look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ased upon airways between these 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a path has more than one airway identifier, you mus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 the identifiers. A pair of nodes must not be  use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ce (except oneways: the same pair may appear for 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If  the  miles of a calculated route or  part  of  the 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 1.5*(direct  distance between two nodes), the  rou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 away,  possibly resulting in an "empty" route.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airways between each primary, which do not 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f directions (more than 45 degrees). An example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blem  would  be SEA-ORD-STL instead of SEA-STL  on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(my  test  database for north east united  states  -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522 B-GRB 85 270 TVC 100 291 VKG</w:t>
      </w:r>
    </w:p>
    <w:p>
      <w:pPr>
        <w:pStyle w:val="PreformattedText"/>
        <w:bidi w:val="0"/>
        <w:spacing w:before="0" w:after="0"/>
        <w:jc w:val="left"/>
        <w:rPr/>
      </w:pPr>
      <w:r>
        <w:rPr/>
        <w:t>J95  B-VKG 152 332 BUF 120 303 BGM 129 320 DPK</w:t>
      </w:r>
    </w:p>
    <w:p>
      <w:pPr>
        <w:pStyle w:val="PreformattedText"/>
        <w:bidi w:val="0"/>
        <w:spacing w:before="0" w:after="0"/>
        <w:jc w:val="left"/>
        <w:rPr/>
      </w:pPr>
      <w:r>
        <w:rPr/>
        <w:t>J94  B-BUF 99 288 ALB 113 298 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34  B-ODI 102 284 DLL 108 290 BAE 96 286 GRR 118 300 CRL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1 DJB</w:t>
      </w:r>
    </w:p>
    <w:p>
      <w:pPr>
        <w:pStyle w:val="PreformattedText"/>
        <w:bidi w:val="0"/>
        <w:spacing w:before="0" w:after="0"/>
        <w:jc w:val="left"/>
        <w:rPr/>
      </w:pPr>
      <w:r>
        <w:rPr/>
        <w:t>J584 B-OBK 92 272 0X002 93 273 CRL 99 279 DORET 107 287 SLT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0 IPT 118 302 BWZ 103 285 LGA 65 MARIO 70 249 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554 B-CRL 89 276 JHW</w:t>
      </w:r>
    </w:p>
    <w:p>
      <w:pPr>
        <w:pStyle w:val="PreformattedText"/>
        <w:bidi w:val="0"/>
        <w:spacing w:before="0" w:after="0"/>
        <w:jc w:val="left"/>
        <w:rPr/>
      </w:pPr>
      <w:r>
        <w:rPr/>
        <w:t>J82  B-DBQ 90 274 OBK 112 292 SBN 150 320 GSH 92 280 DJB 74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RET 78 258 JHW 87 277 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89  B-BAE 163 343 OBK 156 336 BVT 153 334 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  B-OBK 200 20 JOT 202 22 PNT 217 32 CAP 209 STL 166 346 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134 B-STL 86 278 FLM 90 270 HNN 90 275 LDN 95 278 AML 140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10 B-STL 67 254 VHP 85 273 AIR 94 274 IHD 95 275 PENSY 96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Y 60 240 RBV 60 240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  B-IIU 27 210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149 B-GSH 131 313 FWA 128 310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  B-FLM 11 188 ROD 15 197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J29  B-ROD 54 239 DJB</w:t>
      </w:r>
    </w:p>
    <w:p>
      <w:pPr>
        <w:pStyle w:val="PreformattedText"/>
        <w:bidi w:val="0"/>
        <w:spacing w:before="0" w:after="0"/>
        <w:jc w:val="left"/>
        <w:rPr/>
      </w:pPr>
      <w:r>
        <w:rPr/>
        <w:t>J152 B-ROD 89 277 JST 96 281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152S B-HAR 88 268 ETX 99 279 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518 B-DJB 127 310 IHD 116 300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85 B-DJB 177 355 ZZV 180 360 HVQ</w:t>
      </w:r>
    </w:p>
    <w:p>
      <w:pPr>
        <w:pStyle w:val="PreformattedText"/>
        <w:bidi w:val="0"/>
        <w:spacing w:before="0" w:after="0"/>
        <w:jc w:val="left"/>
        <w:rPr/>
      </w:pPr>
      <w:r>
        <w:rPr/>
        <w:t>J91 B-HNN 39 221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64 B-FWA 91 282 EWC 102 282 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 B-PSB 69 252 H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68 B-HNK 93 272 CTR 140 320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 B-BAF 95 278 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53 B-EWC 185 9 EKN 197 21 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22 B-PSK 63 243 MOL 58 239 CSN 45 232 A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24 B-MOL 115 297 F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9 B-LDN 173 353 F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134L B-LDN 88 268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151 B-FAK 42 226 OTT 52 233 DQO 52 233 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75 B-AML 82 254 BAL 53 240 MXE 56 237 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 B-AML 42 228 EMI 64 244 PENSY 66 246 PTW 59 265 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 B-PTW 53 236 BWZ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9 B-ORF 30 209 SBY 26 306 VCN 50 230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J146 B-SBJ 95 300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J225 B-JFK 50 230 PACER 70 249 HFD 72 253 PUT 71 253 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-BWZ 114 294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-VHP 74 254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-JHW 35 215 BU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