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P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3-95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MESEDI (Message Editor) is capable of modifying all texts of AT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files "FOREIGN.ATP" and "ATP.EXE" it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PC/AT (XT), 580 kB of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      All Files must be copied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PUTIL. ATPUTIL's keyfile "SYSTEM.DAT"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EDI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rogram:       At the dos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s FOREIGN.ATP and ATP.EXE must exis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nearly the same as in ATPUTIL, except on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text you need to press F3 (grey + does not work). Th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as necessary to allow fast selection of entries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first letters of text to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Insert and Overwrite Mode, while editing the message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essages can be modified with one restriction. Texts may chan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ain control characters. Control characters ne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&lt;&gt; in hexadecimal (capital letters only - e.g. ESC is &lt;1B&gt;)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MUST NOT be changed, deleted or overwritten. NOTE: a '$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ext is assumed to be a control character, too (necessary fo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messages must not contain control characters and must not change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horten nor lengthen the message. MESEDI's text editor nevertheles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text length. At the update the message is cut or padd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 length. Be careful with characters at the end of tex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look like not belonging to the text - they may be p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you modify those characters, ATP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you also need to modify the voice files, if you 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C or ATIS. Otherwise Soundblaster will leave out those new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This modification of voice files can be done with ATPVOICE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oice file vocabulary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BETA   9/12/93        Beta Release of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1 10/03/93        Support of ATP Rev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2 11/18/93        Messages, directly written by ATP Cod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ed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12/23/93  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of ATP Rev. E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   1/02/94        erroneous registration (ATPVOICE) corrected to AT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   2/05/94        QEMM cras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BETA   7/24/95        Memory managemen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    9/15/95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       9/25/95        Update allowed again (lost with level II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ration Level shown in INFO and REGI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      11/05/95        Version Number chang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, you enjoy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