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written by a boy and his Dad in their eve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quest to master the game Prince of Persia (c)Broderbu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llows the user to go to any level with unlimi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Copy all the files to the directory that POP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n execute 'P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Select the level you would lik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When you receive the graphical picture of the pa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CTRL-L. Drink the right potion and you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game as much as we do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mprove your time and get the mos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you can get the time and any level ....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beat all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by Dad &amp; Sean Software for Sharewa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ford , New Jersey - May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