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Trek: Judge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date 2/02/94 16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 and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REQUIRES approximately 37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final installation it will use approximately 27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itial installation takes approximately 20 minutes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 disks.  After this, additional installation process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for approximately 1.5 hours.  The computer will bee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 You do not need to be present during the additional 1.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using Norton Utilities Ncache in Multi-tasking m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.  It can cause the floppy drives not to read proper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installation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Credi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:  Christoph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ion and Artwor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. Mo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C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olks At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