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SHI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AREWARE:  This program is shareware.  As such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charge for up to 30 days. 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you are required 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10.00 and provides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right to use this program and any future upgrad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rest of your natur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Free technical support for this program and any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the rest of your natur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n original, full-color certificate of registr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ed by the author and mailed to you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 current catalog of shareware and freeware progra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, mailed to you with you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Peace of mind, knowing that you are doing your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5.00, you will also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program, personalized with your n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all my current freeware programs, all on a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STRIBUTION:  Please feel free to distribu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tential users.  This may include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t to WWW sites and BBS's, and giving copies to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and acquaintances.  When distributing it, however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ollowing files from the original upload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TTSV22.ZIP) are present in their original, unalter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ATTLESH.EXE    -   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BB_BPIC.DAT     -    Ship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BB_SPIC.DAT     -    Ship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BATTLESH.DOC    -    Gam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README.DOC      -    This file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REGISTER.TXT 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FILE_ID.DIZ     -   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ndors and mail-order companies are NOT authorize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thout first consulting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ISCLAIMER:  The author has made every effort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free of defects and will not harm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no warranty or guarantee to this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ssumes no responsibility for any damages o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through the use 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QUIREMENTS:  This program requires VGA graphic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t runs in 640 x 480 16-color mod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 computer which will not support this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ouse.  It uses less than 15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C. B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40 Cameron Run Terrace #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ria, VA  22303-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benner@alum.m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