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6"/>
          <w:szCs w:val="36"/>
        </w:rPr>
        <w:t>Ocean Park Pier, Santa Monica, California</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Since their crude beginnings in 1890, the piers along Venice and Santa Monica beaches, and their amusements, have come to be collectively known as the Coney Island of the Pacific.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arose literally from the ashes of a previous park known as Pickering/Lick Pier.  Both were destroyed by a terrible fire in 1924.  Pickering's Amusement Park was a total loss.  It is here that we will pick up the history time line for the Santa Monica piers.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After the disastrous fire on Pickering's Pier in 1924, the Venice Investment Company and West Coast Theatres acquired the beach property for $2,000,000.  The Rosemary Theatre began operating immediately in temporary quarters.  The new 1600 seat Dome Theatre, rebuilt in only 23 days, opened May 30, 1924 at the proposed new entrance to the pi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r. Lick began reconstruction of his pier almost immediately.  The Bon Ton Ballroom was opened May 14, 1924.  Lick's new pier was basically the same layout as his old pier, the Bon Ton Ballroom, Dodge'em ride and a few concessions on the south side of the pier with space for a roller coaster behind.  Lick needed a new coaster for the summer, so he contracted Prior &amp; Church to rebuild their famous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coaster on the site formally occupied by the Zip.  The 85 foot high ride opened July 4, 19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Autumn of 1924, 200 men began working on the 960 foot long, 275 foot wid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concrete pier.  They built the structure entirely of reinforced concrete and steel.  The pier was fireproofed with a concrete deck.  A 200,000 gallon tank on the roof of the Dome Theatre was connected to 8 fire hydrants along the p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Egyptian Ballroom was the first to open on June 27, 1925.  Its interior was a replica in miniature of the temple of Rameses II.  Jones' Fun Palace on Ocean Front Walk opened several days later.  The large fun house style structure contained slides, rotating barrels, a miniature coaster, various kiddie rides, and a large ornate Parker carous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pier celebrated its grand opening with a ten day festival on August 29, 1925.  100,000 people visited the pier on opening day.  New rides included the 75 foot tall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roller coaster, an Aerial Swing, Speedboats, Flying Planes, Toonerville Fun House, Looff carousel, 150 foot high Lighthouse Slide, Miniature Auto Speedway, the Rosemary Theatre, and a billiards and bowling cent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ier was doing great business and in 1927 they added new attractions.  The Whip and Skooter rides were placed between the Merry-go-round building and the Dome Theatre.  Other new attractions included the Pig Slide, Freak Side Show, Captive Aeroplanes, The Tango, Rabbit, Chinatown, and the Underworld Waxworks.  The Underworld Waxworks featured realistic scenes of an electrocution at Sing Sing, famous mobsters, dramatic beheading and torture scenes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pier was expanded for the final time during the summer of 1929 with $3,000,000 worth of improvements.  They extended the pier 500 feet and built five new buildings and attractions.  Foremost was a $150,000 Chute the Chutes; the highest amusement chute and the only one ever built on a pier.  Its huge pool at the bottom contained 150,000 gallons of water.  Flat bottom boats made a thrilling descent down a 120 foot, 30 degree sloped water runway into a 3 foot deep pool.  Other rides installed nearby were a Ferris Wheel and Aero Gli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oney became scarce once the Depression began in the 1930's.  In 1935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roller coaster was removed from Lick Pier.  A reptile garden was opened at the end of the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 xml:space="preserve">pier in 1936.  In 1938, a Diving Bell ride began operation just inland of the Chutes, and another Skooter ride was opened next to the Looff carous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World War II, the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pier began a period of renovation.  A double Ferris Wheel was installed near the end of the pier.  The Chute the Chutes was closed after an accident claimed the life of a little boy.  He stood up and fell out of the boat as it slid down the ramp.  Four years later a Kiddy Town was opened at the bottom of the ramp where the pool stood.  This enclosed area had a miniature "kiddie" coaster, an airplane ride, and several small kiddie car r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ever, these changes did little to increase business, or the waning popularity of the old fashioned amusement pier.  Teenagers and young adults were staying home watching the new phenomenon of Television, or driving their cars to newly invented outdoor movie drive-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56, CBS decided to convert the decaying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pier into a new $10,000,000 sea theme park and compete with the newly opened Disneyland in Anaheim.  They closed the park and hired the best amusement park designers, and Hollywood special effects artists to transform the park.  It would open in the summer of 1958 as Pacific Ocean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THE </w:t>
      </w:r>
      <w:r>
        <w:rPr>
          <w:rFonts w:eastAsia="Times New Roman" w:cs="Times New Roman" w:ascii="Times New Roman" w:hAnsi="Times New Roman"/>
          <w:b/>
          <w:bCs/>
          <w:i/>
          <w:iCs/>
          <w:sz w:val="28"/>
          <w:szCs w:val="28"/>
        </w:rPr>
        <w:t xml:space="preserve">OCEAN PARK/LICK PIER </w:t>
      </w:r>
      <w:r>
        <w:rPr>
          <w:rFonts w:eastAsia="Times New Roman" w:cs="Times New Roman" w:ascii="Times New Roman" w:hAnsi="Times New Roman"/>
          <w:b/>
          <w:bCs/>
          <w:sz w:val="28"/>
          <w:szCs w:val="28"/>
        </w:rPr>
        <w:t>COAST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u w:val="single"/>
        </w:rPr>
        <w:t>GIANT DIPP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ick Pier, 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July 4, 19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s and Designers: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8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3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 cars per train.  Articulated cars exclusive design of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31?  Dismantled in 19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eat Depression killed this excellent coaster when the owner apparently went bankru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u w:val="single"/>
        </w:rPr>
        <w:t>HIGH BOY</w:t>
      </w:r>
      <w:r>
        <w:rPr>
          <w:rFonts w:eastAsia="Times New Roman" w:cs="Times New Roman" w:ascii="Times New Roman" w:hAnsi="Times New Roman"/>
          <w:b/>
          <w:bCs/>
          <w:i/>
          <w:iCs/>
          <w:sz w:val="24"/>
          <w:szCs w:val="24"/>
        </w:rPr>
        <w:t xml:space="preserve"> (aka SEA SERP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ugust 29,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s and Designers: Miller /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mp;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300 to 3,5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 ca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6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was renamed the </w:t>
      </w:r>
      <w:r>
        <w:rPr>
          <w:rFonts w:eastAsia="Times New Roman" w:cs="Times New Roman" w:ascii="Times New Roman" w:hAnsi="Times New Roman"/>
          <w:b/>
          <w:bCs/>
          <w:i/>
          <w:iCs/>
          <w:sz w:val="24"/>
          <w:szCs w:val="24"/>
        </w:rPr>
        <w:t>Sea Serpent</w:t>
      </w:r>
      <w:r>
        <w:rPr>
          <w:rFonts w:eastAsia="Times New Roman" w:cs="Times New Roman" w:ascii="Times New Roman" w:hAnsi="Times New Roman"/>
          <w:sz w:val="24"/>
          <w:szCs w:val="24"/>
        </w:rPr>
        <w:t xml:space="preserve"> to fit in with the park's marine theme when Pacific Ocean Park opened in July 1958.  After the park closed in 1967, it was sold at auction to its new owners in Portland, Oregon.  It was dismantled and delivered, but never reb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THE</w:t>
      </w:r>
      <w:r>
        <w:rPr>
          <w:rFonts w:eastAsia="Times New Roman" w:cs="Times New Roman" w:ascii="Times New Roman" w:hAnsi="Times New Roman"/>
          <w:b/>
          <w:bCs/>
          <w:i/>
          <w:iCs/>
          <w:sz w:val="28"/>
          <w:szCs w:val="28"/>
        </w:rPr>
        <w:t xml:space="preserve"> OCEAN PARK/LICK PIER 1929 </w:t>
      </w:r>
      <w:r>
        <w:rPr>
          <w:rFonts w:eastAsia="Times New Roman" w:cs="Times New Roman" w:ascii="Times New Roman" w:hAnsi="Times New Roman"/>
          <w:b/>
          <w:bCs/>
          <w:sz w:val="28"/>
          <w:szCs w:val="28"/>
        </w:rPr>
        <w:t>MAP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ollowing buildings and rides can be identified on the accompanying </w:t>
      </w:r>
      <w:r>
        <w:rPr>
          <w:rFonts w:eastAsia="Times New Roman" w:cs="Times New Roman" w:ascii="Times New Roman" w:hAnsi="Times New Roman"/>
          <w:b/>
          <w:bCs/>
          <w:i/>
          <w:iCs/>
          <w:sz w:val="24"/>
          <w:szCs w:val="24"/>
        </w:rPr>
        <w:t>Ocean Park/Lick Pier</w:t>
      </w:r>
      <w:r>
        <w:rPr>
          <w:rFonts w:eastAsia="Times New Roman" w:cs="Times New Roman" w:ascii="Times New Roman" w:hAnsi="Times New Roman"/>
          <w:sz w:val="24"/>
          <w:szCs w:val="24"/>
        </w:rPr>
        <w:t xml:space="preserve">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osemary Theat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me Theat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oller Skating R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Jones' Fun Pa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Ocean Park Municipal Auditori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High Boy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Lighthouse Sl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Ferris Wh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Chute the Ch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Flying Pla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Egyptian Ball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Miniature Auto Speed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Toonerville Fun H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Merry-go-round (Lo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Giant Dipper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Speedbo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Bon Ton Ball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ROLLERCOASTER TYCOON and </w:t>
      </w:r>
      <w:r>
        <w:rPr>
          <w:rFonts w:eastAsia="Times New Roman" w:cs="Times New Roman" w:ascii="Times New Roman" w:hAnsi="Times New Roman"/>
          <w:b/>
          <w:bCs/>
          <w:i/>
          <w:iCs/>
          <w:sz w:val="28"/>
          <w:szCs w:val="28"/>
        </w:rPr>
        <w:t>OCEAN PARK/LICK PIER 19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l the buildings along Ocean Front Walk (at the pier entrance), as well as some of the buildings on the pier, have been recreated with the limited terrain tools of RCT.  They can be identified against the accompanying </w:t>
      </w:r>
      <w:r>
        <w:rPr>
          <w:rFonts w:eastAsia="Times New Roman" w:cs="Times New Roman" w:ascii="Times New Roman" w:hAnsi="Times New Roman"/>
          <w:b/>
          <w:bCs/>
          <w:i/>
          <w:iCs/>
          <w:sz w:val="24"/>
          <w:szCs w:val="24"/>
        </w:rPr>
        <w:t>Ocean Park/Lick Pier</w:t>
      </w:r>
      <w:r>
        <w:rPr>
          <w:rFonts w:eastAsia="Times New Roman" w:cs="Times New Roman" w:ascii="Times New Roman" w:hAnsi="Times New Roman"/>
          <w:sz w:val="24"/>
          <w:szCs w:val="24"/>
        </w:rPr>
        <w:t xml:space="preserve"> Map.jpg and the above Map Key.  See also the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ong with this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Scenario Pack, I have included recreations of both the Prior &amp; Church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and the Miller/Pag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aka </w:t>
      </w:r>
      <w:r>
        <w:rPr>
          <w:rFonts w:eastAsia="Times New Roman" w:cs="Times New Roman" w:ascii="Times New Roman" w:hAnsi="Times New Roman"/>
          <w:b/>
          <w:bCs/>
          <w:i/>
          <w:iCs/>
          <w:sz w:val="24"/>
          <w:szCs w:val="24"/>
        </w:rPr>
        <w:t>Sea Serpent</w:t>
      </w:r>
      <w:r>
        <w:rPr>
          <w:rFonts w:eastAsia="Times New Roman" w:cs="Times New Roman" w:ascii="Times New Roman" w:hAnsi="Times New Roman"/>
          <w:sz w:val="24"/>
          <w:szCs w:val="24"/>
        </w:rPr>
        <w:t xml:space="preserve">) roller coasters.  Also included is my version of </w:t>
      </w:r>
      <w:r>
        <w:rPr>
          <w:rFonts w:eastAsia="Times New Roman" w:cs="Times New Roman" w:ascii="Times New Roman" w:hAnsi="Times New Roman"/>
          <w:b/>
          <w:bCs/>
          <w:i/>
          <w:iCs/>
          <w:sz w:val="24"/>
          <w:szCs w:val="24"/>
        </w:rPr>
        <w:t>Chute the Chutes</w:t>
      </w:r>
      <w:r>
        <w:rPr>
          <w:rFonts w:eastAsia="Times New Roman" w:cs="Times New Roman" w:ascii="Times New Roman" w:hAnsi="Times New Roman"/>
          <w:sz w:val="24"/>
          <w:szCs w:val="24"/>
        </w:rPr>
        <w:t xml:space="preserve">.  You may elect to use it, or create you own.  The included </w:t>
      </w:r>
      <w:r>
        <w:rPr>
          <w:rFonts w:eastAsia="Times New Roman" w:cs="Times New Roman" w:ascii="Times New Roman" w:hAnsi="Times New Roman"/>
          <w:b/>
          <w:bCs/>
          <w:i/>
          <w:iCs/>
          <w:sz w:val="24"/>
          <w:szCs w:val="24"/>
        </w:rPr>
        <w:t>Chute the Chutes</w:t>
      </w:r>
      <w:r>
        <w:rPr>
          <w:rFonts w:eastAsia="Times New Roman" w:cs="Times New Roman" w:ascii="Times New Roman" w:hAnsi="Times New Roman"/>
          <w:sz w:val="24"/>
          <w:szCs w:val="24"/>
        </w:rPr>
        <w:t xml:space="preserve"> ride is properly sized for the pool which has been dug out at the end of the pier.  See the Chutes &amp; Pool.jpg for detai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Be advised that you MUST fill the pool with water BEFORE the ride can be placed.  If you install the ride first, you will not be able to raise the water under the ride!  The </w:t>
      </w:r>
      <w:r>
        <w:rPr>
          <w:rFonts w:eastAsia="Times New Roman" w:cs="Times New Roman" w:ascii="Times New Roman" w:hAnsi="Times New Roman"/>
          <w:b/>
          <w:bCs/>
          <w:i/>
          <w:iCs/>
          <w:sz w:val="24"/>
          <w:szCs w:val="24"/>
        </w:rPr>
        <w:t>Chute the Chutes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 xml:space="preserve"> will be listed in the River Ride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hunder Mountain.sc4 from Corkscrew Follies was chosen as the land plot.   Techno Trainer v4 was used to pump up the cash needed to redesign the plot.  This particular sc4 was chosen because the park entrance was pretty much centered on the map along one edge, with the path to the gate straight and level.  It also provided enough room to create a Pacific Ocean beach front, and remake the entire pier 1,460 foot p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shortcoming was that the elevation of the plot was at zero elevation.  It was necessary to build up rather than down.  I found that building the pier just 1 level above sea level did not give the boardwalk around the pier an imposing enough look.  The pier was ultimately raised 3 levels from the ocean floor (or 2 above sea level).  Some imagination was required to mask the height of the pier as it connected to the beach front and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Front Wal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ther than a token road and a few buildings, no great effort was made to accurately recreate the entir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Front Walk beyond the buildings immediately bordering </w:t>
      </w:r>
      <w:r>
        <w:rPr>
          <w:rFonts w:eastAsia="Times New Roman" w:cs="Times New Roman" w:ascii="Times New Roman" w:hAnsi="Times New Roman"/>
          <w:b/>
          <w:bCs/>
          <w:i/>
          <w:iCs/>
          <w:sz w:val="24"/>
          <w:szCs w:val="24"/>
        </w:rPr>
        <w:t>Ocean Park/Lick Pier</w:t>
      </w:r>
      <w:r>
        <w:rPr>
          <w:rFonts w:eastAsia="Times New Roman" w:cs="Times New Roman" w:ascii="Times New Roman" w:hAnsi="Times New Roman"/>
          <w:sz w:val="24"/>
          <w:szCs w:val="24"/>
        </w:rPr>
        <w:t>.  These buildings can be easily identified as each is labelled with the help of those nifty Corkscrew Follies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tice that the pier is divided in two by a long white wooden fence.  The south side is Lick Pier and identified by the Bon Ton Ballroom.  The north side of the pier is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 xml:space="preserve">has the park gate entrance.  You are not allowed to tear down this fence, or alter it in any way.  The fence is the boundary line between the two separately owned parks of Lick Pier and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major refinement was the inclusion of raised abutments at strategic points along the pier boardwalk.  In earlier trial runs, crowds of peeps were simply swallowed up by the immense boardwalk around the pier.  They then promptly got lost.  As you build toward the edge of the pier, open only those sections of boardwalk needed to complete a path loop by simply placing a path tile on top of the abutment to open it.  Some NO ENTRY signs have also been posted around the park.  As you open new sections, do not hesitate to use these handy little signs to keep peeps out of trou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centrate on completing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 xml:space="preserve">pier before opening the Lick Pier side and building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There isn't really as much room over there as one may expect.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takes up quite a bit of pier.  And you can't demolish the Bon Ton Ballroom for more park space either!  Pack in what Thrill Rides and concessions you can around the base of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Set down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1 tile away from the rear wall of the Egyptian Ballroom, and flush with the western edge of the boardwalk. That will provide you with enough room for the Dipper's exit path and entrance queues up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 advised that some peeps only have about $40 to spend, so don't rake them over the coals with a high gate price.  In fact, my play testing has been without any gate admission price at all.  Individual ride pricing is remarkably stable over a long period of time with free gate admissions.  The moment you begin charging at the front gate, individual ride prices will quickly start to fall.  You may want to adjust the roller coaster prices up from the default $2.00 to $3.00, or more, before opening them.  Always check a ride's ticket price before opening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sample good building strategy would be t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uild along the Midway to the tip of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 xml:space="preserve">pier.  Open the park once you've reached the Egyptian Ballroom.  Pace yourself the rest of the way, because building the River Ride as your </w:t>
      </w:r>
      <w:r>
        <w:rPr>
          <w:rFonts w:eastAsia="Times New Roman" w:cs="Times New Roman" w:ascii="Times New Roman" w:hAnsi="Times New Roman"/>
          <w:b/>
          <w:bCs/>
          <w:i/>
          <w:iCs/>
          <w:sz w:val="24"/>
          <w:szCs w:val="24"/>
        </w:rPr>
        <w:t>Chute the Chutes</w:t>
      </w:r>
      <w:r>
        <w:rPr>
          <w:rFonts w:eastAsia="Times New Roman" w:cs="Times New Roman" w:ascii="Times New Roman" w:hAnsi="Times New Roman"/>
          <w:sz w:val="24"/>
          <w:szCs w:val="24"/>
        </w:rPr>
        <w:t xml:space="preserve"> will cost $2,552.  See the Chutes &amp; Pool.jpg.  Beyond the $35,000 cash on hand, you only have $15,000 line of credit with the bank.  Once the Midway of Ocean Park is fully developed, it will take a good while to raise the remaining capital from ride/concession profits to begin construction on Lick Pier.  Use this time to concentrate on reorganizing your staff patrol routes, tweaking rides, and advertising judiciously.  Once park attendance breaks 1,000+, profits will begin to roll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pen Lick pier.  Build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t'll cost you $17,007 to purchase), along with whatever rides Lick pier will hold.  (The original Lick Pier had a Dodge'em Ride that is not numbered in the Map Key.jpg.)  The Go Karts would be a good ride candidate for Lick Pier.  Where peeps are concerned, Go Karts are real cash c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Finish off your park by moving in on the last empty parcel of pier behind the Municipal Auditorium, and bordered by th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ier is not a 100% replica, but a reasonable representation based on the </w:t>
      </w:r>
      <w:r>
        <w:rPr>
          <w:rFonts w:eastAsia="Times New Roman" w:cs="Times New Roman" w:ascii="Times New Roman" w:hAnsi="Times New Roman"/>
          <w:b/>
          <w:bCs/>
          <w:i/>
          <w:iCs/>
          <w:sz w:val="24"/>
          <w:szCs w:val="24"/>
        </w:rPr>
        <w:t>Ocean Park/Lick Pier 1929</w:t>
      </w:r>
      <w:r>
        <w:rPr>
          <w:rFonts w:eastAsia="Times New Roman" w:cs="Times New Roman" w:ascii="Times New Roman" w:hAnsi="Times New Roman"/>
          <w:sz w:val="24"/>
          <w:szCs w:val="24"/>
        </w:rPr>
        <w:t xml:space="preserve"> map courtesy of Jeffery Stanton and his webpage.  I think you will agree that the overall feel of the restrictions of a pier will be ever present as the park is built, but not so that building is totally restricted.  You will have to use a little ingenuity to pack in the rides and queues.  See my Proper Queue Design article at Cav's RCT Dep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frustration that is only a cosmetic one is the sporadic appearance of "phantom vomit."  It is either a bug in the trainer used in creating this scenario, or a bit of Sawyer code not agreeing with the changes I've made in the original file.  Hopefully, when a Corkscrew Follies editor comes online, all game flags will properly reset.  I hope to reissue this as a sc4 scenario file as soon its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f the </w:t>
      </w:r>
      <w:r>
        <w:rPr>
          <w:rFonts w:eastAsia="Times New Roman" w:cs="Times New Roman" w:ascii="Times New Roman" w:hAnsi="Times New Roman"/>
          <w:b/>
          <w:bCs/>
          <w:i/>
          <w:iCs/>
          <w:sz w:val="24"/>
          <w:szCs w:val="24"/>
        </w:rPr>
        <w:t>Ocean Park Scenari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will not op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3 possible reasons that you may not be able to open th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sc4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You do not have Corkscrew Follies or Loopy Landscapes expansion p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You have not played out the Thunder Rock scenerio in the original game to 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Becaus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is a "trainered" file you will need the Drexler Patch to remove the game's anti-cheat c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test Drexler Patch version Oct. 26, 2000 has now been included with this pack.  To install the Drexler Patch, please read the text file included in the drexlerpatch.zi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8"/>
          <w:szCs w:val="28"/>
          <w:u w:val="single"/>
        </w:rPr>
        <w:t>OCEAN PARK 1929 SCENARIO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1.</w:t>
      </w:r>
      <w:r>
        <w:rPr>
          <w:rFonts w:eastAsia="Times New Roman" w:cs="Times New Roman" w:ascii="Times New Roman" w:hAnsi="Times New Roman"/>
          <w:sz w:val="24"/>
          <w:szCs w:val="24"/>
        </w:rPr>
        <w:t xml:space="preserve">  Because no Corkscrew Follies editor has been yet released, this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Scenario must be temporarily presented to you as an sv4 Save Game file. To p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py the following to your Saved Games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sv4 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Copy the following to your Tracks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iant Dipper @ Ocean Pk</w:t>
      </w:r>
      <w:r>
        <w:rPr>
          <w:rFonts w:eastAsia="Times New Roman" w:cs="Times New Roman" w:ascii="Times New Roman" w:hAnsi="Times New Roman"/>
          <w:sz w:val="24"/>
          <w:szCs w:val="24"/>
        </w:rPr>
        <w:t xml:space="preserve">.td4 &amp; .tp4 f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igh Boy @ Ocean Pk</w:t>
      </w:r>
      <w:r>
        <w:rPr>
          <w:rFonts w:eastAsia="Times New Roman" w:cs="Times New Roman" w:ascii="Times New Roman" w:hAnsi="Times New Roman"/>
          <w:sz w:val="24"/>
          <w:szCs w:val="24"/>
        </w:rPr>
        <w:t xml:space="preserve">.td4 &amp; tp4 f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hute the Chute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d4 &amp; .tp4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2.</w:t>
      </w:r>
      <w:r>
        <w:rPr>
          <w:rFonts w:eastAsia="Times New Roman" w:cs="Times New Roman" w:ascii="Times New Roman" w:hAnsi="Times New Roman"/>
          <w:sz w:val="24"/>
          <w:szCs w:val="24"/>
        </w:rPr>
        <w:t xml:space="preserve"> Because the preset limitations of a scenario cannot be pre-programmed without a scenario editor, the rules for playing out the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scenario must be on the honou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3.</w:t>
      </w:r>
      <w:r>
        <w:rPr>
          <w:rFonts w:eastAsia="Times New Roman" w:cs="Times New Roman" w:ascii="Times New Roman" w:hAnsi="Times New Roman"/>
          <w:sz w:val="24"/>
          <w:szCs w:val="24"/>
        </w:rPr>
        <w:t xml:space="preserve">  During the opening years of the scenario, 1924 to 1929 (the game date starts at year 24), the initial rides built should ONLY be those listed on the </w:t>
      </w:r>
      <w:r>
        <w:rPr>
          <w:rFonts w:eastAsia="Times New Roman" w:cs="Times New Roman" w:ascii="Times New Roman" w:hAnsi="Times New Roman"/>
          <w:b/>
          <w:bCs/>
          <w:i/>
          <w:iCs/>
          <w:sz w:val="24"/>
          <w:szCs w:val="24"/>
        </w:rPr>
        <w:t>Ocean Park/Lick Pier</w:t>
      </w:r>
      <w:r>
        <w:rPr>
          <w:rFonts w:eastAsia="Times New Roman" w:cs="Times New Roman" w:ascii="Times New Roman" w:hAnsi="Times New Roman"/>
          <w:sz w:val="24"/>
          <w:szCs w:val="24"/>
        </w:rPr>
        <w:t xml:space="preserve"> map key.  As some rides are simply not available with RCT, a bit of ride swapping is permissible.  But DO USE your RCT imagination to fill in the gaps with other non listed rides along the pier.  Since you will have two premier coasters - the </w:t>
      </w:r>
      <w:r>
        <w:rPr>
          <w:rFonts w:eastAsia="Times New Roman" w:cs="Times New Roman" w:ascii="Times New Roman" w:hAnsi="Times New Roman"/>
          <w:b/>
          <w:bCs/>
          <w:i/>
          <w:iCs/>
          <w:sz w:val="24"/>
          <w:szCs w:val="24"/>
        </w:rPr>
        <w:t xml:space="preserve">High Boy </w:t>
      </w:r>
      <w:r>
        <w:rPr>
          <w:rFonts w:eastAsia="Times New Roman" w:cs="Times New Roman" w:ascii="Times New Roman" w:hAnsi="Times New Roman"/>
          <w:sz w:val="24"/>
          <w:szCs w:val="24"/>
        </w:rPr>
        <w:t>and</w:t>
      </w:r>
      <w:r>
        <w:rPr>
          <w:rFonts w:eastAsia="Times New Roman" w:cs="Times New Roman" w:ascii="Times New Roman" w:hAnsi="Times New Roman"/>
          <w:b/>
          <w:bCs/>
          <w:i/>
          <w:iCs/>
          <w:sz w:val="24"/>
          <w:szCs w:val="24"/>
        </w:rPr>
        <w:t xml:space="preserve"> Giant Dipper</w:t>
      </w:r>
      <w:r>
        <w:rPr>
          <w:rFonts w:eastAsia="Times New Roman" w:cs="Times New Roman" w:ascii="Times New Roman" w:hAnsi="Times New Roman"/>
          <w:sz w:val="24"/>
          <w:szCs w:val="24"/>
        </w:rPr>
        <w:t xml:space="preserve">, concentrate on creating smaller high intensity rides.  A Virginia Reel type coaster, for instance, is a big money maker and could be built near the back of the park.  The reversing coaster, and wooden Wild Mouse rides are also great candidates.  Since it is the 1920's, avoid introducing "modern" rides and steel type coasters as long as you can.  Once the basic scenario demands have been met on or before 1929 (game year 29), you can develop and introduce what you w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ide Swapping Suggestion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p Key 9.   Chute the Chutes can be replaced with a custom built River Ride or Flume.  In play testing this park, I was able to not only make a dandy Chute the Chutes with the River Ride, but was also able to build a very nice replica of the 150,000 gallon pool at the bottom of the ride.  See Chutes &amp;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p Key 10. Flying Planes can be replaced with the Scrambled Eggs, Swinging Ship, or circus.  Actually, with a little planning, all 3 can be placed between the Egyptian Ballroom and the end of the pier where the Flying Planes is no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p Key 12. Miniature Auto Speedway can be replaced with the Car Ride u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ntage Cars.  Since the Go Karts are a great cash cow, do not waste it in this tiny space.  Save the Go Karts for Lick Pier, or behind the Municipal Auditorium.  The Car Ride will be VERY successful with the Vintage Cars if you create a short tunnel, some trees, or the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p Key 15. Whip can be replaced with the Bumper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p Key 17. Speedboats can be replaced with the Boat Hire.  A descending pathway can be built off of, and from inside the existing pier extension.  One land tile is also provided at the end of the pier for a Information Kiosk, popcorn stand, or other stall of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4.</w:t>
      </w:r>
      <w:r>
        <w:rPr>
          <w:rFonts w:eastAsia="Times New Roman" w:cs="Times New Roman" w:ascii="Times New Roman" w:hAnsi="Times New Roman"/>
          <w:sz w:val="24"/>
          <w:szCs w:val="24"/>
        </w:rPr>
        <w:t xml:space="preserve">  Since the last expansion of the actual pier occurred in 1929 (the final year of this scenario), you cannot extend, or expand the pier in any way.  The zoning laws of the City of Santa Monica will not permit it.  (Wait for my </w:t>
      </w:r>
      <w:r>
        <w:rPr>
          <w:rFonts w:eastAsia="Times New Roman" w:cs="Times New Roman" w:ascii="Times New Roman" w:hAnsi="Times New Roman"/>
          <w:b/>
          <w:bCs/>
          <w:i/>
          <w:iCs/>
          <w:sz w:val="24"/>
          <w:szCs w:val="24"/>
        </w:rPr>
        <w:t>Pacific Ocean Park 1958</w:t>
      </w:r>
      <w:r>
        <w:rPr>
          <w:rFonts w:eastAsia="Times New Roman" w:cs="Times New Roman" w:ascii="Times New Roman" w:hAnsi="Times New Roman"/>
          <w:sz w:val="24"/>
          <w:szCs w:val="24"/>
        </w:rPr>
        <w:t xml:space="preserve"> scenario zip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5.</w:t>
      </w:r>
      <w:r>
        <w:rPr>
          <w:rFonts w:eastAsia="Times New Roman" w:cs="Times New Roman" w:ascii="Times New Roman" w:hAnsi="Times New Roman"/>
          <w:sz w:val="24"/>
          <w:szCs w:val="24"/>
        </w:rPr>
        <w:t xml:space="preserve">  Any buildings along Ocean Front Walk, and on the Pier, cannot be altered or demolished.  They are leased buildings which you do not directly 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6.</w:t>
      </w:r>
      <w:r>
        <w:rPr>
          <w:rFonts w:eastAsia="Times New Roman" w:cs="Times New Roman" w:ascii="Times New Roman" w:hAnsi="Times New Roman"/>
          <w:sz w:val="24"/>
          <w:szCs w:val="24"/>
        </w:rPr>
        <w:t xml:space="preserve">  You may wish to hire one maintenance man for patrolling Ocean Front Walk to maintain the flowers, and mow the grass outside the park.  Assign him a patrol route or he may wonder all the way down to Los Ange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7.</w:t>
      </w:r>
      <w:r>
        <w:rPr>
          <w:rFonts w:eastAsia="Times New Roman" w:cs="Times New Roman" w:ascii="Times New Roman" w:hAnsi="Times New Roman"/>
          <w:sz w:val="24"/>
          <w:szCs w:val="24"/>
        </w:rPr>
        <w:t xml:space="preserve">   The first roller coasters installed in your park should be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until the scenario requirements are achieved.  They only fit in one place and orientation.  Consult the two Coaster jpeg files if you need help for pla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8.</w:t>
      </w:r>
      <w:r>
        <w:rPr>
          <w:rFonts w:eastAsia="Times New Roman" w:cs="Times New Roman" w:ascii="Times New Roman" w:hAnsi="Times New Roman"/>
          <w:sz w:val="24"/>
          <w:szCs w:val="24"/>
        </w:rPr>
        <w:t xml:space="preserve">  The pier deck is made of reinforced concrete, hence, the grey colour.  Only small "decorative" trees, planters, statues, and fountains may be used for landscaping.  Don't get carried away and plant great Oaks and giant Redwoods.  No large trees allowed!  Some areas can be landscaped with grass, dirt, sand, or grass/dirt tile mix on a limited basis like the queuing areas around the rides, but remember, you are on a solid concrete pier and should conform to its limit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9.</w:t>
      </w:r>
      <w:r>
        <w:rPr>
          <w:rFonts w:eastAsia="Times New Roman" w:cs="Times New Roman" w:ascii="Times New Roman" w:hAnsi="Times New Roman"/>
          <w:sz w:val="24"/>
          <w:szCs w:val="24"/>
        </w:rPr>
        <w:t xml:space="preserve">  Once your park has been recreated in its original 1929 layout, and operated successfully for a period of time (it took me 5 game years to complete the test park), you are free to "renovate" the park with all the rides that your R&amp;D offer you.  Modernize as each ride ages sufficiently to justify replacement.  The real park was renovated in 1935, so you have plenty of game years to build and garner enough profit to begin renovating, and re-designing your OWN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bove rules are only guidelines to create as much of a challenge with the scenario as possible.  Of course you can cheat the like dickens, but I feel that following the above restrictions will do more to increase the fun and challenge than cheating will.  Uh-uh-uh! No trainers please!  Use only the cash offered in the scenario.  To succeed, you must be a good park mana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ould like to express my deepest gratitude to Jeffrey Stanton and his wonderful website.  Without it, and its rich resources, this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Scenario Pack could not have been contempla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notes excerpted from: The Venice California History webpages, by Jeffre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photos from: The Venice California History webpages, by Jeffrey Stanton.  http://naid.sppsr.ucla.edu/ven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d Plot for creating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 Thunder Mountain.sc4 from Corkscrew Foll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or for creating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 Techno Trainer v4 by the Techno gu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eckno.8m.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exler Patch -- created by Josef Drex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a for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From my fertile and devious m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Ocean Park 1929 </w:t>
      </w:r>
      <w:r>
        <w:rPr>
          <w:rFonts w:eastAsia="Times New Roman" w:cs="Times New Roman" w:ascii="Times New Roman" w:hAnsi="Times New Roman"/>
          <w:sz w:val="24"/>
          <w:szCs w:val="24"/>
        </w:rPr>
        <w:t>Scenario Pack includes the followin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cean Park 1929</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ant Dipper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ant Dipper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ant Dipper &amp; Lick Pi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 Boy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 Boy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 Boy &amp; Ocean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te the Chutes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te the Chutes @ </w:t>
      </w:r>
      <w:r>
        <w:rPr>
          <w:rFonts w:eastAsia="Times New Roman" w:cs="Times New Roman" w:ascii="Times New Roman" w:hAnsi="Times New Roman"/>
          <w:b/>
          <w:bCs/>
          <w:i/>
          <w:iCs/>
          <w:sz w:val="24"/>
          <w:szCs w:val="24"/>
        </w:rPr>
        <w:t>Ocean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tes &amp;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cean Pk-Lick Pier</w:t>
      </w:r>
      <w:r>
        <w:rPr>
          <w:rFonts w:eastAsia="Times New Roman" w:cs="Times New Roman" w:ascii="Times New Roman" w:hAnsi="Times New Roman"/>
          <w:sz w:val="24"/>
          <w:szCs w:val="24"/>
        </w:rPr>
        <w:t xml:space="preserve">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Map</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Key.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historical photos of </w:t>
      </w:r>
      <w:r>
        <w:rPr>
          <w:rFonts w:eastAsia="Times New Roman" w:cs="Times New Roman" w:ascii="Times New Roman" w:hAnsi="Times New Roman"/>
          <w:b/>
          <w:bCs/>
          <w:i/>
          <w:iCs/>
          <w:sz w:val="24"/>
          <w:szCs w:val="24"/>
        </w:rPr>
        <w:t>Ocean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w:t>
      </w:r>
      <w:r>
        <w:rPr>
          <w:rFonts w:eastAsia="Times New Roman" w:cs="Times New Roman" w:ascii="Times New Roman" w:hAnsi="Times New Roman"/>
          <w:b/>
          <w:bCs/>
          <w:i/>
          <w:iCs/>
          <w:sz w:val="24"/>
          <w:szCs w:val="24"/>
        </w:rPr>
        <w:t>Ocean Park 1929</w:t>
      </w:r>
      <w:r>
        <w:rPr>
          <w:rFonts w:eastAsia="Times New Roman" w:cs="Times New Roman" w:ascii="Times New Roman" w:hAnsi="Times New Roman"/>
          <w:sz w:val="24"/>
          <w:szCs w:val="24"/>
        </w:rPr>
        <w:t xml:space="preserve"> Scenario Zip pack can be freely distributed so long as it is accompanied by this document, along with my name and credits.  It may not be posted to any web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w:t>
      </w:r>
      <w:r>
        <w:rPr>
          <w:rFonts w:eastAsia="Times New Roman" w:cs="Times New Roman" w:ascii="Times New Roman" w:hAnsi="Times New Roman"/>
          <w:b/>
          <w:bCs/>
          <w:i/>
          <w:iCs/>
          <w:sz w:val="24"/>
          <w:szCs w:val="24"/>
        </w:rPr>
        <w:t>Real World Tracks &amp;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ner's RCT  http://misner.coaster-netwo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questions or suggestions may be directed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0 - Drexler patch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