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</w:rPr>
        <w:t xml:space="preserve">Ocean Park/Lick Pier 1929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Map K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int out this page along with the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Ocean Park/Lick Pier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p</w:t>
      </w:r>
      <w:r>
        <w:rPr>
          <w:rFonts w:eastAsia="Times New Roman" w:cs="Times New Roman" w:ascii="Times New Roman" w:hAnsi="Times New Roman"/>
          <w:sz w:val="24"/>
          <w:szCs w:val="24"/>
        </w:rPr>
        <w:t>.jpg for easy refere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following buildings and rides can be identified on the accompany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Ocean Park/Lick Pier </w:t>
      </w:r>
      <w:r>
        <w:rPr>
          <w:rFonts w:eastAsia="Times New Roman" w:cs="Times New Roman" w:ascii="Times New Roman" w:hAnsi="Times New Roman"/>
          <w:sz w:val="24"/>
          <w:szCs w:val="24"/>
        </w:rPr>
        <w:t>Map.jp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  Rosemary Theat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  Dome Theat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  Roller Skating Ri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  Jones' Fun Pal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  Ocean Park Municipal Auditoriu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   High Boy Roller Coa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   Lighthouse Sl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.   Ferris Whe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.   Chute the Chu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. Flying Plan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. Egyptian Ballro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2. Miniature Auto Speedw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3. Toonerville Fun Ho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4. Merry-go-round (Looff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5. W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6. Giant Dipper Roller Coa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7. Speedboa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8. Bon Ton Ballro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tch up the above numbers with those on the Ma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