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Chasm" w:cs="Chasm" w:ascii="Chasm" w:hAnsi="Chasm"/>
          <w:b/>
          <w:bCs/>
          <w:i/>
          <w:iCs/>
          <w:sz w:val="44"/>
          <w:szCs w:val="44"/>
        </w:rPr>
        <w:t xml:space="preserve">     </w:t>
      </w:r>
      <w:r>
        <w:rPr>
          <w:rFonts w:eastAsia="Chasm" w:cs="Chasm" w:ascii="Chasm" w:hAnsi="Chasm"/>
          <w:b/>
          <w:bCs/>
          <w:i/>
          <w:iCs/>
          <w:sz w:val="44"/>
          <w:szCs w:val="44"/>
        </w:rPr>
        <w:t>V</w:t>
      </w:r>
      <w:r>
        <w:rPr>
          <w:rFonts w:eastAsia="Chasm" w:cs="Chasm" w:ascii="Chasm" w:hAnsi="Chasm"/>
          <w:b/>
          <w:bCs/>
          <w:i/>
          <w:iCs/>
          <w:sz w:val="40"/>
          <w:szCs w:val="40"/>
        </w:rPr>
        <w:t>ORTEX</w:t>
      </w:r>
      <w:r>
        <w:rPr>
          <w:rFonts w:eastAsia="Times New Roman" w:cs="Times New Roman" w:ascii="Times New Roman" w:hAnsi="Times New Roman"/>
          <w:b/>
          <w:bCs/>
          <w:sz w:val="32"/>
          <w:szCs w:val="32"/>
        </w:rPr>
        <w:t>, Paramount's Kings Island, Cincinnati,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amount's Kings Island opened its gates for the first time on April 29, 1972.  It marked the beginning of a new tradition in the Cincinnati area.  The new Kings Island began where the former Coney Island let off.  Coney Island was a popular traditional amusement park, located near downtown Cincinnati on the Ohio River.  Having a riverside location proved to be problematic though, as Coney was flooded numerous times.  By the late 1960's, the owners of Coney Island were researching ideas for a brand new park.  The site for the new park was selected, about 30 miles north of Cincinnati, and construction soon began.  After two years of construction, Kings Island was bo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tar attraction for Kings Island that first year was no doubt the</w:t>
      </w:r>
      <w:r>
        <w:rPr>
          <w:rFonts w:eastAsia="Times New Roman" w:cs="Times New Roman" w:ascii="Times New Roman" w:hAnsi="Times New Roman"/>
          <w:b/>
          <w:bCs/>
          <w:i/>
          <w:iCs/>
          <w:sz w:val="24"/>
          <w:szCs w:val="24"/>
        </w:rPr>
        <w:t xml:space="preserve"> Racer</w:t>
      </w:r>
      <w:r>
        <w:rPr>
          <w:rFonts w:eastAsia="Times New Roman" w:cs="Times New Roman" w:ascii="Times New Roman" w:hAnsi="Times New Roman"/>
          <w:sz w:val="24"/>
          <w:szCs w:val="24"/>
        </w:rPr>
        <w:t xml:space="preserve"> designed by the late John Allen.  Featuring two 3,415 foot tracks, the</w:t>
      </w:r>
      <w:r>
        <w:rPr>
          <w:rFonts w:eastAsia="Times New Roman" w:cs="Times New Roman" w:ascii="Times New Roman" w:hAnsi="Times New Roman"/>
          <w:b/>
          <w:bCs/>
          <w:i/>
          <w:iCs/>
          <w:sz w:val="24"/>
          <w:szCs w:val="24"/>
        </w:rPr>
        <w:t xml:space="preserve"> Racer</w:t>
      </w:r>
      <w:r>
        <w:rPr>
          <w:rFonts w:eastAsia="Times New Roman" w:cs="Times New Roman" w:ascii="Times New Roman" w:hAnsi="Times New Roman"/>
          <w:sz w:val="24"/>
          <w:szCs w:val="24"/>
        </w:rPr>
        <w:t xml:space="preserve"> is credited for beginning the second Golden Age of roller coasters.  It is still considered to be one of the most esthetic and graceful wooden coasters ever built.  Since its opening, other record breaking coasters have been the </w:t>
      </w:r>
      <w:r>
        <w:rPr>
          <w:rFonts w:eastAsia="Times New Roman" w:cs="Times New Roman" w:ascii="Times New Roman" w:hAnsi="Times New Roman"/>
          <w:b/>
          <w:bCs/>
          <w:i/>
          <w:iCs/>
          <w:sz w:val="24"/>
          <w:szCs w:val="24"/>
        </w:rPr>
        <w:t>Beast</w:t>
      </w:r>
      <w:r>
        <w:rPr>
          <w:rFonts w:eastAsia="Times New Roman" w:cs="Times New Roman" w:ascii="Times New Roman" w:hAnsi="Times New Roman"/>
          <w:sz w:val="24"/>
          <w:szCs w:val="24"/>
        </w:rPr>
        <w:t xml:space="preserve"> in 1979, the </w:t>
      </w:r>
      <w:r>
        <w:rPr>
          <w:rFonts w:eastAsia="Times New Roman" w:cs="Times New Roman" w:ascii="Times New Roman" w:hAnsi="Times New Roman"/>
          <w:b/>
          <w:bCs/>
          <w:i/>
          <w:iCs/>
          <w:sz w:val="24"/>
          <w:szCs w:val="24"/>
        </w:rPr>
        <w:t>Bat</w:t>
      </w:r>
      <w:r>
        <w:rPr>
          <w:rFonts w:eastAsia="Times New Roman" w:cs="Times New Roman" w:ascii="Times New Roman" w:hAnsi="Times New Roman"/>
          <w:sz w:val="24"/>
          <w:szCs w:val="24"/>
        </w:rPr>
        <w:t xml:space="preserve"> in 1981,</w:t>
      </w:r>
      <w:r>
        <w:rPr>
          <w:rFonts w:eastAsia="Times New Roman" w:cs="Times New Roman" w:ascii="Times New Roman" w:hAnsi="Times New Roman"/>
          <w:b/>
          <w:bCs/>
          <w:i/>
          <w:iCs/>
          <w:sz w:val="24"/>
          <w:szCs w:val="24"/>
        </w:rPr>
        <w:t xml:space="preserve"> King Cobra</w:t>
      </w:r>
      <w:r>
        <w:rPr>
          <w:rFonts w:eastAsia="Times New Roman" w:cs="Times New Roman" w:ascii="Times New Roman" w:hAnsi="Times New Roman"/>
          <w:sz w:val="24"/>
          <w:szCs w:val="24"/>
        </w:rPr>
        <w:t xml:space="preserve"> in 1984,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in 1987, </w:t>
      </w:r>
      <w:r>
        <w:rPr>
          <w:rFonts w:eastAsia="Times New Roman" w:cs="Times New Roman" w:ascii="Times New Roman" w:hAnsi="Times New Roman"/>
          <w:b/>
          <w:bCs/>
          <w:sz w:val="24"/>
          <w:szCs w:val="24"/>
        </w:rPr>
        <w:t>TOP GUN</w:t>
      </w:r>
      <w:r>
        <w:rPr>
          <w:rFonts w:eastAsia="Times New Roman" w:cs="Times New Roman" w:ascii="Times New Roman" w:hAnsi="Times New Roman"/>
          <w:sz w:val="24"/>
          <w:szCs w:val="24"/>
        </w:rPr>
        <w:t xml:space="preserve"> in 1993, </w:t>
      </w:r>
      <w:r>
        <w:rPr>
          <w:rFonts w:eastAsia="Times New Roman" w:cs="Times New Roman" w:ascii="Times New Roman" w:hAnsi="Times New Roman"/>
          <w:b/>
          <w:bCs/>
          <w:i/>
          <w:iCs/>
          <w:sz w:val="24"/>
          <w:szCs w:val="24"/>
        </w:rPr>
        <w:t>Flight of Fear</w:t>
      </w:r>
      <w:r>
        <w:rPr>
          <w:rFonts w:eastAsia="Times New Roman" w:cs="Times New Roman" w:ascii="Times New Roman" w:hAnsi="Times New Roman"/>
          <w:sz w:val="24"/>
          <w:szCs w:val="24"/>
        </w:rPr>
        <w:t xml:space="preserve"> in 1996, and </w:t>
      </w:r>
      <w:r>
        <w:rPr>
          <w:rFonts w:eastAsia="Times New Roman" w:cs="Times New Roman" w:ascii="Times New Roman" w:hAnsi="Times New Roman"/>
          <w:b/>
          <w:bCs/>
          <w:i/>
          <w:iCs/>
          <w:sz w:val="24"/>
          <w:szCs w:val="24"/>
        </w:rPr>
        <w:t>Son of Beast</w:t>
      </w:r>
      <w:r>
        <w:rPr>
          <w:rFonts w:eastAsia="Times New Roman" w:cs="Times New Roman" w:ascii="Times New Roman" w:hAnsi="Times New Roman"/>
          <w:sz w:val="24"/>
          <w:szCs w:val="24"/>
        </w:rPr>
        <w:t xml:space="preserve"> in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eping up with tradition, the Arrow built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broke new records in 1987 as the world's first 6-inversion coaster.  Appropriately named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the ride would stand 148 feet in height, reach speeds close to 55 mph, and travel over 3,800 feet of track.  </w:t>
      </w:r>
      <w:r>
        <w:rPr>
          <w:rFonts w:eastAsia="Times New Roman" w:cs="Times New Roman" w:ascii="Times New Roman" w:hAnsi="Times New Roman"/>
          <w:b/>
          <w:bCs/>
          <w:i/>
          <w:iCs/>
          <w:sz w:val="24"/>
          <w:szCs w:val="24"/>
        </w:rPr>
        <w:t xml:space="preserve">Vortex </w:t>
      </w:r>
      <w:r>
        <w:rPr>
          <w:rFonts w:eastAsia="Times New Roman" w:cs="Times New Roman" w:ascii="Times New Roman" w:hAnsi="Times New Roman"/>
          <w:sz w:val="24"/>
          <w:szCs w:val="24"/>
        </w:rPr>
        <w:t xml:space="preserve">opened to rave reviews!  One of the more comfortable Arrow rides,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was built on the former location of Arrow's </w:t>
      </w:r>
      <w:r>
        <w:rPr>
          <w:rFonts w:eastAsia="Times New Roman" w:cs="Times New Roman" w:ascii="Times New Roman" w:hAnsi="Times New Roman"/>
          <w:b/>
          <w:bCs/>
          <w:i/>
          <w:iCs/>
          <w:sz w:val="24"/>
          <w:szCs w:val="24"/>
        </w:rPr>
        <w:t>Bat</w:t>
      </w:r>
      <w:r>
        <w:rPr>
          <w:rFonts w:eastAsia="Times New Roman" w:cs="Times New Roman" w:ascii="Times New Roman" w:hAnsi="Times New Roman"/>
          <w:sz w:val="24"/>
          <w:szCs w:val="24"/>
        </w:rPr>
        <w:t xml:space="preserve">.  It features a 148 foot lift that drops you 138-feet at faster than 50 mph at a 55-degree angle followed by a hairpin turn.  You next race into two vertical loops (72-ft and 62-ft) followed by a really fun 200 foot long corkscrew, and a 60 foot drop batwing turn.  The finale is a 360-degree helix before reaching the station.  An unusual feature of this ride is the fact that the vertical loops and corkscrews are so high off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me people may recognize the </w:t>
      </w:r>
      <w:r>
        <w:rPr>
          <w:rFonts w:eastAsia="Times New Roman" w:cs="Times New Roman" w:ascii="Times New Roman" w:hAnsi="Times New Roman"/>
          <w:b/>
          <w:bCs/>
          <w:i/>
          <w:iCs/>
          <w:sz w:val="24"/>
          <w:szCs w:val="24"/>
        </w:rPr>
        <w:t>Vortex's</w:t>
      </w:r>
      <w:r>
        <w:rPr>
          <w:rFonts w:eastAsia="Times New Roman" w:cs="Times New Roman" w:ascii="Times New Roman" w:hAnsi="Times New Roman"/>
          <w:sz w:val="24"/>
          <w:szCs w:val="24"/>
        </w:rPr>
        <w:t xml:space="preserve"> station as that from the unsuccess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spended coaster by Arrow -- the </w:t>
      </w:r>
      <w:r>
        <w:rPr>
          <w:rFonts w:eastAsia="Times New Roman" w:cs="Times New Roman" w:ascii="Times New Roman" w:hAnsi="Times New Roman"/>
          <w:b/>
          <w:bCs/>
          <w:i/>
          <w:iCs/>
          <w:sz w:val="24"/>
          <w:szCs w:val="24"/>
        </w:rPr>
        <w:t>Bat</w:t>
      </w:r>
      <w:r>
        <w:rPr>
          <w:rFonts w:eastAsia="Times New Roman" w:cs="Times New Roman" w:ascii="Times New Roman" w:hAnsi="Times New Roman"/>
          <w:sz w:val="24"/>
          <w:szCs w:val="24"/>
        </w:rPr>
        <w:t xml:space="preserve">.  It occupied the same spot of land, but sadly only ran for a couple of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ical riders reviews describe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like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ly complaints about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are the mid-course brakes and the un-padded seats.  Aside from those,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has two INTENSE vertical loops and the strange airtime laden corkscre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Arrow mega-looper; this one comes with six inversions, which is more than enough.  This type of ride is all about turning you upside down as many times as possible, but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does it with some interesting pacing.  There's a nice first drop, but instead of going straight into a vertical loop, it takes you into a smooth turnaround, and then down another drop before a double loop.  Brace yourself!  It's those very nasty mid-course brakes again that brings the train to an almost complete stop!  Now into the second section of the ride.  There's a corkscrew that goes between the double loop at a considerable height.  Next it's the rather uncomfortable "Batwing", before hitting a helix and returning to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t in the back to get some surprisingly great airtime.  It's not aging well and needs some new paint, but it is definitely worth multiple r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mazing Arrow looper!  Roughness adds to the excitement of this steel wonder!  Excessive G's.  A great turnaround into the block brake before the corkscrew.  Awes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hasm" w:cs="Chasm" w:ascii="Chasm" w:hAnsi="Chasm"/>
          <w:b/>
          <w:bCs/>
          <w:sz w:val="32"/>
          <w:szCs w:val="32"/>
        </w:rPr>
        <w:t>VORTEX @ PKI</w:t>
      </w:r>
      <w:r>
        <w:rPr>
          <w:rFonts w:eastAsia="Times New Roman" w:cs="Times New Roman" w:ascii="Times New Roman" w:hAnsi="Times New Roman"/>
          <w:b/>
          <w:bCs/>
          <w:sz w:val="32"/>
          <w:szCs w:val="32"/>
        </w:rPr>
        <w:t>,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Paramount's Kings Island, Cincinnati,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amp; builder: Arrow Dynamics, Clearfield, Ut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loo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time: Approximately 8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98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148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138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s: 72 feet &amp; 62 feet hi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30 feet high and 200 feet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5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3,8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length: 2:55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3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ins: 7 coa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2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tform: Flush-loading, seat queues.  Approximately 30-40 minute waiting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urly capacity: 1,500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1,000 tons of st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s: Superstructure gunmetal blue, orange rails.  Trains deep blue with orange, yellow, and white stri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recently repainted in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the </w:t>
      </w:r>
      <w:r>
        <w:rPr>
          <w:rFonts w:eastAsia="Times New Roman" w:cs="Times New Roman" w:ascii="Times New Roman" w:hAnsi="Times New Roman"/>
          <w:b/>
          <w:bCs/>
          <w:i/>
          <w:iCs/>
          <w:sz w:val="40"/>
          <w:szCs w:val="40"/>
        </w:rPr>
        <w:t>Vor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being sidetracked, I finally have been able to turn my attentions to the OTHER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This one from Kings Island.  The very tight layout looked to have several challenges and it did not disap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small vertical loops are all that is available, using a full size lift was out of the question.  Though I began the ride with a 99 foot lift, once the two vertical loops were adjusted to visually acceptable heights, my lift's final height was reduced to just 78 feet.  Any more height gave unrealistic speeds through the vertical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he second drop properly positioned over the first without disfiguring the size and appearance of the first turnaround was a major problem.  It was essential to make the turnaround deeper without making it visually out-of-whack in RCT terms.  The resulting turnaround compared to the other Webring recreations is very smooth and appealing to the eye with little hint of fudging the final curve leading to the second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 other recreations (I have studied three) make the mistake of having the second vertical loop running from right to left instead of left to right.  I soon discovered why.  It was to drive the crossing over of the corkscrew forward one tile to gain enough clearance for the exit track's turn to the batwing, otherwise, it would bump into the first vertical loop.  After an hour's worth of tinkering and finally building the corkscrews from the other end, I was able to retain proper orientation of both vertical loops and the corkscrew cross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recreations make a wide turn and an uninspiring level straight run to the batwing.  Careful study of the connecting track (in the actual ride photos), from the corks to the batwing, show a wonderful heavily banked and down swooping turn, bringing the track nearly to the ground as a drop before ramping up to the batwing.  Upon leaving the batwing the track again experiences a drop just a few feet from the ground before reaching the helix.  Paying special attention to these details allowed me to avoid dull and superfluous sections of level track that don't really ex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ting the final heights worked out for the entry and exit tracks for the batwing was a separate issue that required more attention once the entire ride was complete and operational.  The exit track, according to the actual photos, had to be about 1 HM lower than the entry track.  There wasn't much room to play with as it would ultimately affect the height of the glide [track] returning to the station.  By hiding one segment of uptrack just at the beginning of the helix, it was possible to restore its previous height and allow my desired entry/exit height differen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ost frustrating aspects was in positioning the station's platform.  The actual ride uses a corner station with the station brakes, and transfer table* just at its entrance on the far end of the ride.  Since it was essential to keep all aspects of this ride as tight as possible, my first station occupied the area of the transfer table.  This allowed me to keep the glide [track] leading to the station complex short, and the station itself very close to the base of the Safety Block's turnaround.  The great downside to this platform's position lay in the fact that when both trains were parked, the second stuck out onto the final turn in a most unrealistic fash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 -- a storage area for extra trains where they can also be serviced.  The extra trains, on their storage tracks, can be quickly slid into position on the mainline of track as rider demand rises and f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be noted that my RCT platform, as it is, is just long enough to produce 2 trains.  In my final version, with a bit of robbing Peter to pay Paul, I was able to shift the entire lift a few tiles to minimize the exaggerated length of the glide return to the station.  This allowed a more pragmatic placement of the station platform (attached to the lift), with the station brakes assuming their proper place where the transfer table would be.  Now parked trains do not extend any further than on the actual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ait times have been adjusted so that train #1 leaves the station just as train #2 arrives at the safety block.   This, along with immediate 10 minute inspection times, will help to prevent crashes.  It is also recommended that you hire a mechanic strictly for this ride and limit his patrol to one grid that includes the ride exit boo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nti-rollback safety rack has been installed on the safety block turnaround.  This appears on the actual ride.  While you will hear the familiar clickety-clack as the trains pass over the rack, it will in no way slow the trains.  The safety brake on the block is set to 13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I could not see the usual Arrow on-ride photo mechanism in the video, I do see a camera placement in a single still photo, pointing down toward the bottom of the batwing.  Frankly, it looks more like a security camera similar to the one on the lift, but an on-ride photo track was added to the batwing for the recreation, neverthel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Colour madness </w:t>
      </w:r>
      <w:r>
        <w:rPr>
          <w:rFonts w:eastAsia="Times New Roman" w:cs="Times New Roman" w:ascii="Times New Roman" w:hAnsi="Times New Roman"/>
          <w:b/>
          <w:bCs/>
          <w:i/>
          <w:iCs/>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dilemma before releasing the track was what colour to make the ride?  The ride has not aged well in terms of its feathers.  Its paint job has faded quite a bit so that in many photos the superstructure appears to be grey with yellow rails.  Other photos show it as green and yellow, while still others show a definite faded blue with orange rails.  And just to throw one into complete confusion, there is a slightly over developed photo with a deep royal blue superstructure!  Mr. Bennett's book shows one photo on page 53 of the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apparently not long after its opening.  The superstructure is definitely several hues lighter in colour than the deep blue trains.  It is a gunmetal blue with bright orange rails.  Unfortunately, Mr. Sawyer did not see fit to include this colour.  My final version sports royal blue trains with deep blue superstructure and orange r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Placing the ride </w:t>
      </w:r>
      <w:r>
        <w:rPr>
          <w:rFonts w:eastAsia="Times New Roman" w:cs="Times New Roman" w:ascii="Times New Roman" w:hAnsi="Times New Roman"/>
          <w:b/>
          <w:bCs/>
          <w:i/>
          <w:iCs/>
          <w:sz w:val="32"/>
          <w:szCs w:val="32"/>
        </w:rPr>
        <w: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 recreating rides that cannot simply be plopped into place.  Publicly distributed tracks should not have to involve massive excavation projects to get the ride properly placed.  Unfortunately, this ride will require extensive terraforming if you are interested in recreating its actual environment.  But with a little creative effort much realism can be added to great visual effect.  The </w:t>
      </w:r>
      <w:r>
        <w:rPr>
          <w:rFonts w:eastAsia="Times New Roman" w:cs="Times New Roman" w:ascii="Times New Roman" w:hAnsi="Times New Roman"/>
          <w:b/>
          <w:bCs/>
          <w:i/>
          <w:iCs/>
          <w:sz w:val="24"/>
          <w:szCs w:val="24"/>
        </w:rPr>
        <w:t>Vortex's</w:t>
      </w:r>
      <w:r>
        <w:rPr>
          <w:rFonts w:eastAsia="Times New Roman" w:cs="Times New Roman" w:ascii="Times New Roman" w:hAnsi="Times New Roman"/>
          <w:sz w:val="24"/>
          <w:szCs w:val="24"/>
        </w:rPr>
        <w:t xml:space="preserve"> batwing must be located 2 levels below the adjacent Midway pa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Place the ride in the desired location but DO NOT open the ride, otherwise, you will have the ride's cost permanently remove from your park's c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Enlarge the effective area of the shovel icon and, selecting the sand terrain colour, mark off the area of land under the batwing extending out to under the entire helix, and including the area just under the first drop.  See </w:t>
      </w:r>
      <w:r>
        <w:rPr>
          <w:rFonts w:eastAsia="Times New Roman" w:cs="Times New Roman" w:ascii="Times New Roman" w:hAnsi="Times New Roman"/>
          <w:sz w:val="24"/>
          <w:szCs w:val="24"/>
          <w:u w:val="single"/>
        </w:rPr>
        <w:t>Terrain view01.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ow delete the ride and begin lowering the previously marked sandy area by two height marks.  See </w:t>
      </w:r>
      <w:r>
        <w:rPr>
          <w:rFonts w:eastAsia="Times New Roman" w:cs="Times New Roman" w:ascii="Times New Roman" w:hAnsi="Times New Roman"/>
          <w:sz w:val="24"/>
          <w:szCs w:val="24"/>
          <w:u w:val="single"/>
        </w:rPr>
        <w:t>Terrain view0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Reselect the ride again and place it in the same EXACT position.  The entire ride will now sit lower by two height marks, with the batwing partially hidden below the normal ground level.  Just like at the real park.  Don't forget to turn the sand back to gr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batwing.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Using the maximum shovel icon, lower all of the land </w:t>
      </w:r>
      <w:r>
        <w:rPr>
          <w:rFonts w:eastAsia="Times New Roman" w:cs="Times New Roman" w:ascii="Times New Roman" w:hAnsi="Times New Roman"/>
          <w:sz w:val="24"/>
          <w:szCs w:val="24"/>
          <w:u w:val="single"/>
        </w:rPr>
        <w:t>surrounding</w:t>
      </w:r>
      <w:r>
        <w:rPr>
          <w:rFonts w:eastAsia="Times New Roman" w:cs="Times New Roman" w:ascii="Times New Roman" w:hAnsi="Times New Roman"/>
          <w:sz w:val="24"/>
          <w:szCs w:val="24"/>
        </w:rPr>
        <w:t xml:space="preserve"> the depression you just created by one height mark.  Go under the vertical loops and continue under and toward the safety block turnaround.  See </w:t>
      </w:r>
      <w:r>
        <w:rPr>
          <w:rFonts w:eastAsia="Times New Roman" w:cs="Times New Roman" w:ascii="Times New Roman" w:hAnsi="Times New Roman"/>
          <w:sz w:val="24"/>
          <w:szCs w:val="24"/>
          <w:u w:val="single"/>
        </w:rPr>
        <w:t>RCT Helix area.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want to lower the land by one height mark under most of the glide return from the helix and past the first brake run to the final tu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glide &amp; 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station complex and far end of the ride must be on level ground.  Raise this area terrain under the station, station brakes, and final turn into the station brakes.  Then blend all of your slopes together creating a nice hilly valley under most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station area</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area2.jpg</w:t>
      </w:r>
      <w:r>
        <w:rPr>
          <w:rFonts w:eastAsia="Times New Roman" w:cs="Times New Roman" w:ascii="Times New Roman" w:hAnsi="Times New Roman"/>
          <w:sz w:val="24"/>
          <w:szCs w:val="24"/>
        </w:rPr>
        <w:t xml:space="preserve">.  This step is for the RCT/LL/Gold version </w:t>
      </w:r>
      <w:r>
        <w:rPr>
          <w:rFonts w:eastAsia="Times New Roman" w:cs="Times New Roman" w:ascii="Times New Roman" w:hAnsi="Times New Roman"/>
          <w:sz w:val="24"/>
          <w:szCs w:val="24"/>
          <w:u w:val="single"/>
        </w:rPr>
        <w:t>only</w:t>
      </w:r>
      <w:r>
        <w:rPr>
          <w:rFonts w:eastAsia="Times New Roman" w:cs="Times New Roman" w:ascii="Times New Roman" w:hAnsi="Times New Roman"/>
          <w:sz w:val="24"/>
          <w:szCs w:val="24"/>
        </w:rPr>
        <w:t>!  The RCT2 station is at ground level al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afraid to use your imagination.  Though the example RCT screenshots are merely a guide, they do follow VERY closely to the actual layout of the land under that actual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Don't forget to trick out the ride with lots of t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w:t>
      </w:r>
      <w:r>
        <w:rPr>
          <w:rFonts w:eastAsia="Times New Roman" w:cs="Times New Roman" w:ascii="Times New Roman" w:hAnsi="Times New Roman"/>
          <w:b/>
          <w:bCs/>
          <w:i/>
          <w:iCs/>
          <w:sz w:val="24"/>
          <w:szCs w:val="24"/>
        </w:rPr>
        <w:t xml:space="preserve">Vortex </w:t>
      </w:r>
      <w:r>
        <w:rPr>
          <w:rFonts w:eastAsia="Times New Roman" w:cs="Times New Roman" w:ascii="Times New Roman" w:hAnsi="Times New Roman"/>
          <w:sz w:val="24"/>
          <w:szCs w:val="24"/>
        </w:rPr>
        <w:t>station is a corner station.  You can build your station to contain not only the 6 platform sections, but the turn after the station brakes as well.   Personally, such a station looks a bit too large for RCT, so I only enclosed the platform area on my recreation.  But feel free to experi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take the time to properly terraform this ride and landscape the area with trees, this will be an outstanding recreation and the pride of any RCT park.  The examination of more than 35 photographs, and 1 video were used to recreate this ride.  This included 14 hours of bench time, and about an equal number off.  I am very proud of the finished product.  It is the most accurate recreation of the </w:t>
      </w:r>
      <w:r>
        <w:rPr>
          <w:rFonts w:eastAsia="Times New Roman" w:cs="Times New Roman" w:ascii="Times New Roman" w:hAnsi="Times New Roman"/>
          <w:b/>
          <w:bCs/>
          <w:i/>
          <w:iCs/>
          <w:sz w:val="24"/>
          <w:szCs w:val="24"/>
        </w:rPr>
        <w:t xml:space="preserve">Vortex @ </w:t>
      </w:r>
      <w:r>
        <w:rPr>
          <w:rFonts w:eastAsia="Times New Roman" w:cs="Times New Roman" w:ascii="Times New Roman" w:hAnsi="Times New Roman"/>
          <w:b/>
          <w:bCs/>
          <w:sz w:val="24"/>
          <w:szCs w:val="24"/>
        </w:rPr>
        <w:t>PKI</w:t>
      </w:r>
      <w:r>
        <w:rPr>
          <w:rFonts w:eastAsia="Times New Roman" w:cs="Times New Roman" w:ascii="Times New Roman" w:hAnsi="Times New Roman"/>
          <w:sz w:val="24"/>
          <w:szCs w:val="24"/>
        </w:rPr>
        <w:t xml:space="preserve"> on the RCTweb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the </w:t>
      </w:r>
      <w:r>
        <w:rPr>
          <w:rFonts w:eastAsia="Times New Roman" w:cs="Times New Roman" w:ascii="Times New Roman" w:hAnsi="Times New Roman"/>
          <w:b/>
          <w:bCs/>
          <w:i/>
          <w:iCs/>
          <w:sz w:val="36"/>
          <w:szCs w:val="36"/>
        </w:rPr>
        <w:t>Vor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great to come back to this ride and see it in operation again.  Unfortunately, no new track is offered by RCT2 to improve the swooping drop tur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changes to the track for BOTH the RCT/LL/Gold and RCT2 versions were flatting the 1st turn on the lift, and flatting the turnaround on the safety b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trains for both versions sport the same colours, deep blue with dark orange stripe and black restra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In an effort to make terraining issues easier for installation of this ride in both versions, a 1 height mark drop in the track was introduced immediately after the glide's first set of brakes.  This allowed me to lower the final brakerun and station platform.  Thus, no raising of land is necessary around the station complexes for either RCT versions.  This new feature is not taken into account in the old RCT jpgs of the station area.  This change actually reflects the drop in altitude along the long glide from the helix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ttempt was made to install block brakes on the ride's safety block with the idea of introducing a 3rd train.  No suitable adjustments could be make in train timings or separations to get this feature to work with the desired result.  Mr. Sawyer's new block brakes seem only to make a pig's breakfast of, otherwise, smoothly operating recreations!  And, the sudden drop to 4mph on the brake block also seriously affects the speed of the trains through the corkscr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y block brake installed on the ride is at the end of the final brake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the actual trains run with seven cars, I am using six for each train due to the small size of the vertical loops.  Seven cars tend to drag down the speed as they negotiate the crests.  And, seven car trains just look out-of-scale to the whole ride (which is not full scale), and especially with the small vertical l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great hopes of making an accurate station, but the road to Hell is paved with good intentions.  Making a decent Victorian station with the slim pickings of graphic features in RCT2 is simply impossible.  Another distressing aspect was in not being able to make the roof a light blue.  Also, the Victorian cupolas, which are supposed to be blue, leave something to be desired in Mr. Sawyer's dark brown.  But, I did try to incorporate as many aspects of the actual station into my design as was practic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ride has a light girder support structure.  Though my new superstructure is more dense than I'd prefer, leaving every other pylon unadorned did not look right.  The the shorter supports (under the helix, corkscrews, and glide) were left with pylons as in the actual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Be sure to edit the station's sign to read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By default, it will attempt to read </w:t>
      </w:r>
      <w:r>
        <w:rPr>
          <w:rFonts w:eastAsia="Times New Roman" w:cs="Times New Roman" w:ascii="Times New Roman" w:hAnsi="Times New Roman"/>
          <w:b/>
          <w:bCs/>
          <w:i/>
          <w:iCs/>
          <w:sz w:val="24"/>
          <w:szCs w:val="24"/>
        </w:rPr>
        <w:t>Vortex</w:t>
      </w:r>
      <w:r>
        <w:rPr>
          <w:rFonts w:eastAsia="Times New Roman" w:cs="Times New Roman" w:ascii="Times New Roman" w:hAnsi="Times New Roman"/>
          <w:sz w:val="24"/>
          <w:szCs w:val="24"/>
        </w:rPr>
        <w:t xml:space="preserve"> @ PK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ride is placed in your park, continue the black iron fencing along the ride's long side between station complex and batw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is </w:t>
      </w:r>
      <w:r>
        <w:rPr>
          <w:rFonts w:eastAsia="Times New Roman" w:cs="Times New Roman" w:ascii="Times New Roman" w:hAnsi="Times New Roman"/>
          <w:b/>
          <w:bCs/>
          <w:i/>
          <w:iCs/>
          <w:sz w:val="24"/>
          <w:szCs w:val="24"/>
        </w:rPr>
        <w:t xml:space="preserve">Vortex </w:t>
      </w:r>
      <w:r>
        <w:rPr>
          <w:rFonts w:eastAsia="Times New Roman" w:cs="Times New Roman" w:ascii="Times New Roman" w:hAnsi="Times New Roman"/>
          <w:b/>
          <w:bCs/>
          <w:sz w:val="24"/>
          <w:szCs w:val="24"/>
        </w:rPr>
        <w:t>@ P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ortex @ PKI</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Vortex @ PKI</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Vortex @ PKI</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ortex @ PKI</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rtex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atwing &amp; midwa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lide &amp;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elix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are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view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ortex @ </w:t>
      </w:r>
      <w:r>
        <w:rPr>
          <w:rFonts w:eastAsia="Times New Roman" w:cs="Times New Roman" w:ascii="Times New Roman" w:hAnsi="Times New Roman"/>
          <w:b/>
          <w:bCs/>
          <w:sz w:val="24"/>
          <w:szCs w:val="24"/>
        </w:rPr>
        <w:t>P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8,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3 -- RCT2 added &amp; RCT1 track upd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