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Chasm" w:cs="Chasm" w:ascii="Chasm" w:hAnsi="Chasm"/>
          <w:b/>
          <w:bCs/>
          <w:color w:val="000000"/>
          <w:sz w:val="40"/>
          <w:szCs w:val="40"/>
        </w:rPr>
        <w:t xml:space="preserve">         </w:t>
      </w:r>
      <w:r>
        <w:rPr>
          <w:rFonts w:eastAsia="Chasm" w:cs="Chasm" w:ascii="Chasm" w:hAnsi="Chasm"/>
          <w:b/>
          <w:bCs/>
          <w:color w:val="000000"/>
          <w:sz w:val="40"/>
          <w:szCs w:val="40"/>
        </w:rPr>
        <w:t>VORTEX,</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b/>
          <w:bCs/>
          <w:color w:val="000000"/>
          <w:sz w:val="32"/>
          <w:szCs w:val="32"/>
        </w:rPr>
        <w:t xml:space="preserve">Paramount's </w:t>
      </w:r>
      <w:r>
        <w:rPr>
          <w:rFonts w:eastAsia="Times New Roman" w:cs="Times New Roman" w:ascii="Times New Roman" w:hAnsi="Times New Roman"/>
          <w:b/>
          <w:bCs/>
          <w:color w:val="000000"/>
          <w:sz w:val="36"/>
          <w:szCs w:val="36"/>
        </w:rPr>
        <w:t>Carowinds Park, N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rowinds Park is located just on the border between North and South Carolina.  Its Ramblin' River ride even crosses this border twice before returning back to the dock.  Carowinds first opened in 1973.  Carowinds Park offers its unique Carolina heritage and lots of Southern Hospitality as part of its atmosphe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was designed and built by Messrs. Bolliger &amp; Mabillard of Switzerland in 1992.  It is a one-of-a-kind coaster found only at Carowinds Park.  Although there are other "stand-up" steel coasters, this is the first to provide an oblique loop as well as a vertical loop and a "flat-spi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ven though it shares its name with </w:t>
      </w: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at Paramount's Kings Island, this standup is completely different.  At a time when left-hand drops were the norm, </w:t>
      </w: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plunges 180 degrees to the right to start off the ride.  A quick turnaround over the lift and then a straight dive toward the water gives the trains speed.  This leads into an upward left-hand helix mere feet above the water below, followed by a corkscre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tatistically, the track is 2,040 feet long with a 90 foot lift.  Trains attain speeds of 50 miles per hour.  Each train holds 12 passengers, with every car holding four people standing side by side.  These short three car trains also reduces the different riding experience of riding in the front and the back.  All of these elements help make </w:t>
      </w: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a unique ride for which designer Claude Mabillard declared "the best coaster Bolliger &amp; Mabillard has built up to now." (199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ther great coasters that can be found at Paramount's Carowinds are John Allen's wooden twin-racing coaster </w:t>
      </w:r>
      <w:r>
        <w:rPr>
          <w:rFonts w:eastAsia="Times New Roman" w:cs="Times New Roman" w:ascii="Times New Roman" w:hAnsi="Times New Roman"/>
          <w:b/>
          <w:bCs/>
          <w:i/>
          <w:iCs/>
          <w:color w:val="000000"/>
          <w:sz w:val="24"/>
          <w:szCs w:val="24"/>
        </w:rPr>
        <w:t>Thunder Road</w:t>
      </w:r>
      <w:r>
        <w:rPr>
          <w:rFonts w:eastAsia="Times New Roman" w:cs="Times New Roman" w:ascii="Times New Roman" w:hAnsi="Times New Roman"/>
          <w:color w:val="000000"/>
          <w:sz w:val="24"/>
          <w:szCs w:val="24"/>
        </w:rPr>
        <w:t xml:space="preserve"> (1976), Arrow Dynamic's steel quadruple-looping coaster </w:t>
      </w:r>
      <w:r>
        <w:rPr>
          <w:rFonts w:eastAsia="Times New Roman" w:cs="Times New Roman" w:ascii="Times New Roman" w:hAnsi="Times New Roman"/>
          <w:b/>
          <w:bCs/>
          <w:i/>
          <w:iCs/>
          <w:color w:val="000000"/>
          <w:sz w:val="24"/>
          <w:szCs w:val="24"/>
        </w:rPr>
        <w:t>Carolina Cyclone</w:t>
      </w:r>
      <w:r>
        <w:rPr>
          <w:rFonts w:eastAsia="Times New Roman" w:cs="Times New Roman" w:ascii="Times New Roman" w:hAnsi="Times New Roman"/>
          <w:color w:val="000000"/>
          <w:sz w:val="24"/>
          <w:szCs w:val="24"/>
        </w:rPr>
        <w:t xml:space="preserve"> (1980), </w:t>
      </w:r>
      <w:r>
        <w:rPr>
          <w:rFonts w:eastAsia="Times New Roman" w:cs="Times New Roman" w:ascii="Times New Roman" w:hAnsi="Times New Roman"/>
          <w:b/>
          <w:bCs/>
          <w:i/>
          <w:iCs/>
          <w:color w:val="000000"/>
          <w:sz w:val="24"/>
          <w:szCs w:val="24"/>
        </w:rPr>
        <w:t>The Hurler</w:t>
      </w:r>
      <w:r>
        <w:rPr>
          <w:rFonts w:eastAsia="Times New Roman" w:cs="Times New Roman" w:ascii="Times New Roman" w:hAnsi="Times New Roman"/>
          <w:color w:val="000000"/>
          <w:sz w:val="24"/>
          <w:szCs w:val="24"/>
        </w:rPr>
        <w:t xml:space="preserve"> designed by International Coasters (1994), and Arrow's </w:t>
      </w:r>
      <w:r>
        <w:rPr>
          <w:rFonts w:eastAsia="Times New Roman" w:cs="Times New Roman" w:ascii="Times New Roman" w:hAnsi="Times New Roman"/>
          <w:b/>
          <w:bCs/>
          <w:i/>
          <w:iCs/>
          <w:color w:val="000000"/>
          <w:sz w:val="24"/>
          <w:szCs w:val="24"/>
        </w:rPr>
        <w:t>Goldrusher</w:t>
      </w:r>
      <w:r>
        <w:rPr>
          <w:rFonts w:eastAsia="Times New Roman" w:cs="Times New Roman" w:ascii="Times New Roman" w:hAnsi="Times New Roman"/>
          <w:color w:val="000000"/>
          <w:sz w:val="24"/>
          <w:szCs w:val="24"/>
        </w:rPr>
        <w:t xml:space="preserve"> which is designed as a runaway mine tr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32"/>
          <w:szCs w:val="32"/>
        </w:rPr>
      </w:pPr>
      <w:r>
        <w:rPr>
          <w:rFonts w:eastAsia="Chasm" w:cs="Chasm" w:ascii="Chasm" w:hAnsi="Chasm"/>
          <w:b/>
          <w:bCs/>
          <w:color w:val="000000"/>
          <w:sz w:val="40"/>
          <w:szCs w:val="40"/>
        </w:rPr>
        <w:t>Vortex</w:t>
      </w:r>
      <w:r>
        <w:rPr>
          <w:rFonts w:eastAsia="Times New Roman" w:cs="Times New Roman" w:ascii="Times New Roman" w:hAnsi="Times New Roman"/>
          <w:b/>
          <w:bCs/>
          <w:i/>
          <w:iCs/>
          <w:color w:val="000000"/>
          <w:sz w:val="32"/>
          <w:szCs w:val="32"/>
        </w:rPr>
        <w:t xml:space="preserve"> Specifications:</w:t>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Paramount's Carowinds Park, North Carolin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s: Messrs. Bolliger &amp; Mabill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ers: B&amp;M of Switzerl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March 14, 199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 $10 mill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of coaster: Steel Stand-up co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of track: 2,04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of lift: 9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imum speed: 50 m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elements: Vertical loop, double helix, corkscrew, oblique loop and "flat-sp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3 to 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passengers: 12 to 24 per train, 24 to 48 total with two trai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 xml:space="preserve">RollerCoaster Tycoon and </w:t>
      </w:r>
      <w:r>
        <w:rPr>
          <w:rFonts w:eastAsia="Chasm" w:cs="Chasm" w:ascii="Chasm" w:hAnsi="Chasm"/>
          <w:b/>
          <w:bCs/>
          <w:color w:val="000000"/>
          <w:sz w:val="32"/>
          <w:szCs w:val="32"/>
        </w:rPr>
        <w:t>Vortex</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great little coaster was tricky to build because of all the oblique sections of track.  No matter how it was begun, either forward from the lift, or backward from the brake run, the track would not come together.  After four tries, I decided to lay down the corkscrew and undertrack to serve as a focal point, working toward both ends from the middle.  It was then possible to tighten up the track layout to its final for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rake run/station and lift are not parallel on the actual ride, but had to be made as one complete  run with RCT.  Brakes, stations, and lifts cannot be build on the oblique view (at an angle).  Placement of the "flat-spin" heading toward the return was also problematical until I hit upon the idea of creating the corkscrew and the track passing under it firs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kscrew Follies Steel Twister track was the perfect choice to work with as it gave me a large vertical loop, and the steeply banked track which are the hallmarks of the ride.  And since this is Bolliger &amp; Mabillard track, the stand-up trains are perfect rendi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creating the double helix was impossible in terms of  proper height.  Hammering together a pseudo helix with non-banked upswooping track in any portions of the double helix was impossible due to the high speed of the trains: 53 to 48 mph.  The lateral G's would have been too great.  Also, the actual helix is heavily banked to about 80 degrees.  Since heavy banking of most of the track on this ride was intrinsic to the integrity of the recreation, I opted to use the stock RCT large helix and its steep bank angle.  Actually, the real helix is not much taller than the following corkscrew, so the appearance of the RCT helix is no serious crime relative to the RCT corkscrew.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ile the trains run at accurate speed for most of the ride, the RCT corkscrew and its G forces is a very sticky element to get just right.  I found it necessary to place one trim brake just before the corkscrew to slow the trains to visually accurate and G force acceptable speeds.  This does cause the trains to negotiate the following inclined turnaround a tad too slowly.  I attempted lowering this turnaround by one height mark, but it presented more problems than it solved in terms of the swooping uptrack from the corkscrew, along with its position in relation to the return track underneath i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the actual ride, the corkscrew is at ground level, but dropping the track by the two height marks required after the quick right turn toward the corkscrew looked too abrupt.  Raising the corkscrew by one height mark, made for a much smoother visual transition between the preceding double helix and following raised turnarou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8"/>
          <w:szCs w:val="28"/>
        </w:rPr>
        <w:t>~~ Vortex Update November, 2001 ~~</w:t>
      </w:r>
      <w:r>
        <w:rPr>
          <w:rFonts w:eastAsia="Times New Roman" w:cs="Times New Roman" w:ascii="Times New Roman" w:hAnsi="Times New Roman"/>
          <w:b/>
          <w:bCs/>
          <w:i/>
          <w:iCs/>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rights and rail colours have been changed from green to black and silver respective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tation has been raised to 17.5 feet above the land table and return track exten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eal </w:t>
      </w: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has only two trains on the circuit.  The original setup and ride description centers around two 3 car trains.  Later photos indicate that the capacity has been increased by doubling the train lengths to 6 cars each.  You may elect to do the same.  The station has been lengthened to accomadate two 6 cars trains without modificat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Vortex Station.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8"/>
          <w:szCs w:val="28"/>
        </w:rPr>
        <w:t>A Sawyer Bug Used To Advant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 is an interesting bug in Mr. Sawyer's program that can be used to one's advantage.  It involves changing trim brake speeds and the test run reports.  I have found that (at least with the Corkscrew Follies v1.10.016 edition) if one closes a ride and resets the trim brakes, the test statistics will not be wiped clean as happens when track sections are removed.  The upshot is that while the trim is set to 40 mph for proper train speed, the test results for G forces are actually for 36 mph!  Be aware of this fact if you decide to tear up the station tracks to create a station hou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you do elect to create a station house (see Vortex Station.jpg), or increase the number of trains to three, and you wish to retain the lowest possible G force values, do the following.  Once you have built your station house and replaced the station tracks, lower the trim brake speed just before the corkscrew to 36 mph.  Run in Test Mode until the test results are registered.  Then reopen the ride construction box and raise the corkscrew trim brake back to 40 mph.  Voila!  The test report's ride statistics will not have been changed.  If you elect to increase the number of trains to three, you will want to perform the same trim/test slight-of-hand.   While I am adverse to cheating, I sort of feel justified in this case because of the harsh limitations in track segment choices that RCT offers.  In making accurate recreations, sometimes we need every trick up our slee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ile I was not able to locate decent photos of the ride from the Carowinds website, I have included an artist's drawing of the ride.  If you compare it to the RCT ride's Preview.jpg, I think you must agree that I've made a fairly accurate rendition of this great little coaster.  My 8 years of bench testing indicate </w:t>
      </w:r>
      <w:r>
        <w:rPr>
          <w:rFonts w:eastAsia="Chasm" w:cs="Chasm" w:ascii="Chasm" w:hAnsi="Chasm"/>
          <w:b/>
          <w:bCs/>
          <w:color w:val="000000"/>
          <w:sz w:val="28"/>
          <w:szCs w:val="28"/>
        </w:rPr>
        <w:t>Vortex</w:t>
      </w:r>
      <w:r>
        <w:rPr>
          <w:rFonts w:eastAsia="Times New Roman" w:cs="Times New Roman" w:ascii="Times New Roman" w:hAnsi="Times New Roman"/>
          <w:color w:val="000000"/>
          <w:sz w:val="24"/>
          <w:szCs w:val="24"/>
        </w:rPr>
        <w:t xml:space="preserve"> to be a safe and consistent money maker for several park ye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Loopy Landscapes expansion pack are required to use this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 the following files to the Tracks folder under RollerCoaster Tyco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 Carowinds.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 Carowinds.tp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t>
      </w:r>
      <w:r>
        <w:rPr>
          <w:rFonts w:eastAsia="Chasm" w:cs="Chasm" w:ascii="Chasm" w:hAnsi="Chasm"/>
          <w:b/>
          <w:bCs/>
          <w:color w:val="000000"/>
          <w:sz w:val="28"/>
          <w:szCs w:val="28"/>
        </w:rPr>
        <w:t>Vortex</w:t>
      </w:r>
      <w:r>
        <w:rPr>
          <w:rFonts w:eastAsia="Times New Roman" w:cs="Times New Roman" w:ascii="Times New Roman" w:hAnsi="Times New Roman"/>
          <w:color w:val="000000"/>
          <w:sz w:val="24"/>
          <w:szCs w:val="24"/>
        </w:rPr>
        <w:t xml:space="preserve"> @ Carowinds </w:t>
      </w:r>
      <w:r>
        <w:rPr>
          <w:rFonts w:eastAsia="Times New Roman" w:cs="Times New Roman" w:ascii="Times New Roman" w:hAnsi="Times New Roman"/>
          <w:i/>
          <w:iCs/>
          <w:color w:val="000000"/>
          <w:sz w:val="24"/>
          <w:szCs w:val="24"/>
        </w:rPr>
        <w:t>Real World Track Pack</w:t>
      </w:r>
      <w:r>
        <w:rPr>
          <w:rFonts w:eastAsia="Times New Roman" w:cs="Times New Roman" w:ascii="Times New Roman" w:hAnsi="Times New Roman"/>
          <w:color w:val="000000"/>
          <w:sz w:val="24"/>
          <w:szCs w:val="24"/>
        </w:rPr>
        <w:t xml:space="preserve"> contains the following files:</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 Carowinds.doc</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 Carowinds.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 Carowinds.tp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rtex Pre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rtex Station.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rtex Track.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rtex Trains.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rtex Helix.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rtex.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rtex01.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rtex02.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redits: </w:t>
      </w:r>
      <w:r>
        <w:rPr>
          <w:rFonts w:eastAsia="Times New Roman" w:cs="Times New Roman" w:ascii="Times New Roman" w:hAnsi="Times New Roman"/>
          <w:color w:val="000000"/>
          <w:sz w:val="24"/>
          <w:szCs w:val="24"/>
        </w:rPr>
        <w:t xml:space="preserve">Information about Carowinds Park, </w:t>
      </w:r>
      <w:r>
        <w:rPr>
          <w:rFonts w:eastAsia="Chasm" w:cs="Chasm" w:ascii="Chasm" w:hAnsi="Chasm"/>
          <w:b/>
          <w:bCs/>
          <w:color w:val="000000"/>
          <w:sz w:val="28"/>
          <w:szCs w:val="28"/>
        </w:rPr>
        <w:t>Vortex</w:t>
      </w:r>
      <w:r>
        <w:rPr>
          <w:rFonts w:eastAsia="Times New Roman" w:cs="Times New Roman" w:ascii="Times New Roman" w:hAnsi="Times New Roman"/>
          <w:color w:val="000000"/>
          <w:sz w:val="24"/>
          <w:szCs w:val="24"/>
        </w:rPr>
        <w:t>, track plan and B/W photo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Roller Coasters of America</w:t>
      </w:r>
      <w:r>
        <w:rPr>
          <w:rFonts w:eastAsia="Times New Roman" w:cs="Times New Roman" w:ascii="Times New Roman" w:hAnsi="Times New Roman"/>
          <w:color w:val="000000"/>
          <w:sz w:val="24"/>
          <w:szCs w:val="24"/>
        </w:rPr>
        <w:t xml:space="preserve"> by Todd Throgmort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winds Park  http://www.carowind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lliger &amp; Mabillard</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8"/>
          <w:szCs w:val="28"/>
        </w:rPr>
        <w:t>NOT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4"/>
          <w:szCs w:val="24"/>
        </w:rPr>
        <w:t xml:space="preserve">This </w:t>
      </w:r>
      <w:r>
        <w:rPr>
          <w:rFonts w:eastAsia="Chasm" w:cs="Chasm" w:ascii="Chasm" w:hAnsi="Chasm"/>
          <w:b/>
          <w:bCs/>
          <w:color w:val="000000"/>
          <w:sz w:val="28"/>
          <w:szCs w:val="28"/>
        </w:rPr>
        <w:t>Vortex</w:t>
      </w:r>
      <w:r>
        <w:rPr>
          <w:rFonts w:eastAsia="Times New Roman" w:cs="Times New Roman" w:ascii="Times New Roman" w:hAnsi="Times New Roman"/>
          <w:color w:val="000000"/>
          <w:sz w:val="24"/>
          <w:szCs w:val="24"/>
        </w:rPr>
        <w:t xml:space="preserve"> @ Carowinds </w:t>
      </w:r>
      <w:r>
        <w:rPr>
          <w:rFonts w:eastAsia="Times New Roman" w:cs="Times New Roman" w:ascii="Times New Roman" w:hAnsi="Times New Roman"/>
          <w:i/>
          <w:iCs/>
          <w:color w:val="000000"/>
          <w:sz w:val="24"/>
          <w:szCs w:val="24"/>
        </w:rPr>
        <w:t>Real World Track Pack</w:t>
      </w:r>
      <w:r>
        <w:rPr>
          <w:rFonts w:eastAsia="Times New Roman" w:cs="Times New Roman" w:ascii="Times New Roman" w:hAnsi="Times New Roman"/>
          <w:color w:val="000000"/>
          <w:sz w:val="24"/>
          <w:szCs w:val="24"/>
        </w:rPr>
        <w:t xml:space="preserve"> may be freely distributed so long as it is accompanied by this document file, along with my name and credits.  It may not be posted on a website without my expressed permiss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ok for my other </w:t>
      </w:r>
      <w:r>
        <w:rPr>
          <w:rFonts w:eastAsia="Times New Roman" w:cs="Times New Roman" w:ascii="Times New Roman" w:hAnsi="Times New Roman"/>
          <w:i/>
          <w:iCs/>
          <w:color w:val="000000"/>
          <w:sz w:val="24"/>
          <w:szCs w:val="24"/>
        </w:rPr>
        <w:t>Real World Track Packs</w:t>
      </w:r>
      <w:r>
        <w:rPr>
          <w:rFonts w:eastAsia="Times New Roman" w:cs="Times New Roman" w:ascii="Times New Roman" w:hAnsi="Times New Roman"/>
          <w:color w:val="000000"/>
          <w:sz w:val="24"/>
          <w:szCs w:val="24"/>
        </w:rPr>
        <w:t xml:space="preserve"> exclusively a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 Station: http://rct.ogresnet.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comments or questions may be directed t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franks@aol.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ve Fran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y 9,2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asm">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