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40"/>
          <w:szCs w:val="40"/>
        </w:rPr>
        <w:t>Ultra Twister</w:t>
      </w:r>
      <w:r>
        <w:rPr>
          <w:rFonts w:eastAsia="Times New Roman" w:cs="Times New Roman" w:ascii="Times New Roman" w:hAnsi="Times New Roman"/>
          <w:b/>
          <w:bCs/>
          <w:sz w:val="36"/>
          <w:szCs w:val="36"/>
        </w:rPr>
        <w:t xml:space="preserve"> at AstroWorld, Houston, Tex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t of the Six Flags family and one of the nation's great amusement centers, AstroWorld features over 100 shows, rides and attractions for the entire family.  Some rides that remain favorites; the </w:t>
      </w:r>
      <w:r>
        <w:rPr>
          <w:rFonts w:eastAsia="Times New Roman" w:cs="Times New Roman" w:ascii="Times New Roman" w:hAnsi="Times New Roman"/>
          <w:b/>
          <w:bCs/>
          <w:i/>
          <w:iCs/>
          <w:sz w:val="24"/>
          <w:szCs w:val="24"/>
        </w:rPr>
        <w:t>Texas Cyclone</w:t>
      </w:r>
      <w:r>
        <w:rPr>
          <w:rFonts w:eastAsia="Times New Roman" w:cs="Times New Roman" w:ascii="Times New Roman" w:hAnsi="Times New Roman"/>
          <w:sz w:val="24"/>
          <w:szCs w:val="24"/>
        </w:rPr>
        <w:t xml:space="preserve">, rated one of the best roller coasters in the world; Thunder Rivers simulated white-water ride; and on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visitors dive 92 feet straight down before making a 360 degree rotating turn forwards, then backw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was disappointed in AstroWorld when I attended the park.  Three of the coasters were closed (and were going to be that way for a while like </w:t>
      </w:r>
      <w:r>
        <w:rPr>
          <w:rFonts w:eastAsia="Times New Roman" w:cs="Times New Roman" w:ascii="Times New Roman" w:hAnsi="Times New Roman"/>
          <w:b/>
          <w:bCs/>
          <w:i/>
          <w:iCs/>
          <w:sz w:val="24"/>
          <w:szCs w:val="24"/>
        </w:rPr>
        <w:t>Twister</w:t>
      </w:r>
      <w:r>
        <w:rPr>
          <w:rFonts w:eastAsia="Times New Roman" w:cs="Times New Roman" w:ascii="Times New Roman" w:hAnsi="Times New Roman"/>
          <w:sz w:val="24"/>
          <w:szCs w:val="24"/>
        </w:rPr>
        <w:t xml:space="preserve">), but they did not have signs telling you this until AFTER you entered the park. Shame on them!!" </w:t>
      </w:r>
    </w:p>
    <w:p>
      <w:pPr>
        <w:pStyle w:val="Normal"/>
        <w:spacing w:lineRule="auto" w:line="240"/>
        <w:rPr>
          <w:rFonts w:ascii="Times New Roman" w:hAnsi="Times New Roman" w:eastAsia="Times New Roman" w:cs="Times New Roman"/>
          <w:i/>
          <w:i/>
          <w:iCs/>
          <w:color w:val="000000"/>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ark Studios review excerpt</w:t>
      </w:r>
    </w:p>
    <w:p>
      <w:pPr>
        <w:pStyle w:val="Normal"/>
        <w:spacing w:lineRule="auto" w:line="240"/>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 Park Overview ~~ </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troWorld is currently home to 10 coasters, including the only stand-up coaster in Texas, and the highest freefall tower in the state.  It also contains a collection of some very unique rides lik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Mayan Mindbend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Taz's Texas Tornado</w:t>
      </w:r>
      <w:r>
        <w:rPr>
          <w:rFonts w:eastAsia="Times New Roman" w:cs="Times New Roman" w:ascii="Times New Roman" w:hAnsi="Times New Roman"/>
          <w:sz w:val="24"/>
          <w:szCs w:val="24"/>
        </w:rPr>
        <w:t xml:space="preserve">, as well as the superb </w:t>
      </w:r>
      <w:r>
        <w:rPr>
          <w:rFonts w:eastAsia="Times New Roman" w:cs="Times New Roman" w:ascii="Times New Roman" w:hAnsi="Times New Roman"/>
          <w:b/>
          <w:bCs/>
          <w:i/>
          <w:iCs/>
          <w:sz w:val="24"/>
          <w:szCs w:val="24"/>
        </w:rPr>
        <w:t>Texas Cyclone</w:t>
      </w:r>
      <w:r>
        <w:rPr>
          <w:rFonts w:eastAsia="Times New Roman" w:cs="Times New Roman" w:ascii="Times New Roman" w:hAnsi="Times New Roman"/>
          <w:sz w:val="24"/>
          <w:szCs w:val="24"/>
        </w:rPr>
        <w:t>.  However, the park is poorly maintained and several of the coasters have flaking paintwork and rust on the track.  Flowerbeds have overgrown or died completely, and several ponds have dried up or become over-ridden with green grunge.  To add to this, the park has only seen one brand new coaster added in the last 10 years, and most of the other ones are [orphans] from other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siting the park on a late Saturday afternoon, I was distressed to find one train operation on all of their coasters (excluding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and very slow and often incompetent staff operating them.  The park was quite busy and, to make matters worse, there was a Fastlane system in operation that made the waits twice as long.  I cannot understand why more (or even some) money isn't spent on this park.  Houston is the 4th biggest city in the US, and I'm sure the park makes enough money to pay for new rides and improvements.  I visited Fiesta Texas earlier in the day, and AstroWorld was much busier!  Some areas of the park are reasonably themed and landscaped, and with proper care and attention and a few "new" rides it could be a park well worth visiting.  However, in its current state, I will not be going back any time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fore riding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I asked myself why this is the only one of its kind in the US?  Because it was going to beat the crap of me that's probably why!  The vehicles are nothing short of evil, but what do you expect from TOGO?  Strapped into my torture device, I slowly traveled backwards before connecting to the lift hill, I was kind of expecting this to be a bit bumpy like a 1st generation free fall ride, but this part of the ride was actually quite smooth.  The first drop is almost vertical but is too short to instill any kind of fear; it's also very jerky when the car is whipped over the top.  There then follows a bunny hill, which would produce some nice airtime if it were not for the restraints.  Instead it produces some sore shoulders.   Next there is the first heartline roll.  This sends riders rotating 360º on the same axis.  It's a very strange experience, but one I could certainly live without.  The car then stops and switches to the lower section of track to travel backwards through two more heartline rolls.  The rolls are very unique, but the discomfort far outweighs the enjoyment and the whole experience is pretty nasty on the shoulders, especially going backwards.  It's definitely worth one ride though, just for the experience of a true heartline roll, but remember to brace yourself if you want to escape without too much pain."  -- Darkstudios.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TOGO seems to be infamous for their torturous restraint systems on many of their coasters.</w:t>
      </w:r>
      <w:r>
        <w:rPr>
          <w:rFonts w:eastAsia="Times New Roman" w:cs="Times New Roman" w:ascii="Times New Roman" w:hAnsi="Times New Roman"/>
          <w:sz w:val="24"/>
          <w:szCs w:val="24"/>
        </w:rPr>
        <w:t xml:space="preserve"> -- S.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ore positive review by Coaster Grot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heartline coaster features specially designed track and six-passenger cars that operate on an axis about heart-level, center of balance on a human being.  Shoulder harnesses lock you into place while shields keep your hands away from the wheels that are actually sticking out right next to your h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a moving conveyor belt tracks the car, we move along backwards to the very rear of the structure where a platform begins to lift us up at an angle level with the 96-foot high lift.  The car inches up to the top and then the fear hits, because the design of this car is allowing for a vertical descent.  Not a very high descent, but heart-stopping in the highest degree, and then into two powerful drops before commencing the first spin, an unusual sensation in itself, and then you're up into a strange counterbalance contraption that allows you to slip backwards towards the station, but not before two more sp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the short lines at the park at this time during the tour, th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was an easy thrill to do over and over again.  At 1,181-feet long , it delivers a 1 minute and 40 second ride at 43 miles per hour, an adventure not to be missed." (</w:t>
      </w:r>
      <w:r>
        <w:rPr>
          <w:rFonts w:eastAsia="Times New Roman" w:cs="Times New Roman" w:ascii="Times New Roman" w:hAnsi="Times New Roman"/>
          <w:i/>
          <w:iCs/>
          <w:sz w:val="24"/>
          <w:szCs w:val="24"/>
        </w:rPr>
        <w:t>This was its length before the new lift was added.</w:t>
      </w:r>
      <w:r>
        <w:rPr>
          <w:rFonts w:eastAsia="Times New Roman" w:cs="Times New Roman" w:ascii="Times New Roman" w:hAnsi="Times New Roman"/>
          <w:sz w:val="24"/>
          <w:szCs w:val="24"/>
        </w:rPr>
        <w:t xml:space="preserve"> -- S. Frank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originally opened at Six Flags Great Adventure in 1987 where the lift was at a 90 degree angle.  It was modified to 45 degrees when moved to AstroWorld in 1990.  This was likely due to maintenance problems.  Made by </w:t>
      </w:r>
      <w:r>
        <w:rPr>
          <w:rFonts w:eastAsia="Times New Roman" w:cs="Times New Roman" w:ascii="Times New Roman" w:hAnsi="Times New Roman"/>
          <w:color w:val="000000"/>
          <w:sz w:val="24"/>
          <w:szCs w:val="24"/>
        </w:rPr>
        <w:t>TOGO International,</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is an early predecessor of their current heartline coasters. You can see the similarity to the </w:t>
      </w:r>
      <w:r>
        <w:rPr>
          <w:rFonts w:eastAsia="Times New Roman" w:cs="Times New Roman" w:ascii="Times New Roman" w:hAnsi="Times New Roman"/>
          <w:b/>
          <w:bCs/>
          <w:i/>
          <w:iCs/>
          <w:color w:val="000000"/>
          <w:sz w:val="24"/>
          <w:szCs w:val="24"/>
        </w:rPr>
        <w:t>Viper</w:t>
      </w:r>
      <w:r>
        <w:rPr>
          <w:rFonts w:eastAsia="Times New Roman" w:cs="Times New Roman" w:ascii="Times New Roman" w:hAnsi="Times New Roman"/>
          <w:color w:val="000000"/>
          <w:sz w:val="24"/>
          <w:szCs w:val="24"/>
        </w:rPr>
        <w:t xml:space="preserve"> at Six Flags Great Adven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6"/>
          <w:szCs w:val="36"/>
        </w:rPr>
        <w:t>~~ Observational No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ile working on this recreation I soon discovered the official lift and 1st drop heights to be grossly exaggerated.  Even Discovery Channel's Extreme Rides special touted the "official line" of a 10 story drop.  Careful measure and examination of the photos included in this pack clearly indicate a lift of not more than 52 feet and a 1st drop of about 43 f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36"/>
          <w:szCs w:val="36"/>
        </w:rPr>
        <w:t>Ultra Twister</w:t>
      </w:r>
      <w:r>
        <w:rPr>
          <w:rFonts w:eastAsia="Times New Roman" w:cs="Times New Roman" w:ascii="Times New Roman" w:hAnsi="Times New Roman"/>
        </w:rPr>
        <w:t xml:space="preserve"> </w:t>
      </w:r>
      <w:r>
        <w:rPr>
          <w:rFonts w:eastAsia="Times New Roman" w:cs="Times New Roman" w:ascii="Times New Roman" w:hAnsi="Times New Roman"/>
          <w:b/>
          <w:bCs/>
          <w:sz w:val="32"/>
          <w:szCs w:val="32"/>
        </w:rPr>
        <w:t>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Six Flags AstroWorld (European Village), Houston, Texas, US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igner/Manufacturer: Togo International, Japa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eel Heart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Season: 1987 at 6 Flags Great Adven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ened: 1990 (European Village, AstroWorl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ck Length: 1,181 feet and 1,421 feet with new lif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ft height: 96.8 feet ????   (52 feet is the more accurate figu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ft incline: 45 degre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drop: 92 feet ????   (40-43 feet is the more accurate fig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gle of drop: 85º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63.8 feet per second or 43 mph</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pper track tier: Forward run with one heartline </w:t>
      </w:r>
      <w:r>
        <w:rPr>
          <w:rFonts w:eastAsia="Times New Roman" w:cs="Times New Roman" w:ascii="Times New Roman" w:hAnsi="Times New Roman"/>
          <w:sz w:val="24"/>
          <w:szCs w:val="24"/>
        </w:rPr>
        <w:t xml:space="preserve">360º </w:t>
      </w:r>
      <w:r>
        <w:rPr>
          <w:rFonts w:eastAsia="Times New Roman" w:cs="Times New Roman" w:ascii="Times New Roman" w:hAnsi="Times New Roman"/>
          <w:color w:val="000000"/>
          <w:sz w:val="24"/>
          <w:szCs w:val="24"/>
        </w:rPr>
        <w:t xml:space="preserve"> spiral rot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wer track tier: Backward run with two heartline </w:t>
      </w:r>
      <w:r>
        <w:rPr>
          <w:rFonts w:eastAsia="Times New Roman" w:cs="Times New Roman" w:ascii="Times New Roman" w:hAnsi="Times New Roman"/>
          <w:sz w:val="24"/>
          <w:szCs w:val="24"/>
        </w:rPr>
        <w:t xml:space="preserve">360º </w:t>
      </w:r>
      <w:r>
        <w:rPr>
          <w:rFonts w:eastAsia="Times New Roman" w:cs="Times New Roman" w:ascii="Times New Roman" w:hAnsi="Times New Roman"/>
          <w:color w:val="000000"/>
          <w:sz w:val="24"/>
          <w:szCs w:val="24"/>
        </w:rPr>
        <w:t xml:space="preserve"> spiral rot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 minute 40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ading time: 30 second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ber of cars: 7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Per car: 6 passengers</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traints: State-of-the-art shoulder harness which conforms to individual rid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Restriction: Must be at least 4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 Formerly at 6 Flags Great Adventure (1987-1989).  Lift reprofiled in 199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 RollerCoaster Tycoon and </w:t>
      </w:r>
      <w:r>
        <w:rPr>
          <w:rFonts w:eastAsia="Times New Roman" w:cs="Times New Roman" w:ascii="Times New Roman" w:hAnsi="Times New Roman"/>
          <w:b/>
          <w:bCs/>
          <w:i/>
          <w:iCs/>
          <w:color w:val="000000"/>
          <w:sz w:val="40"/>
          <w:szCs w:val="40"/>
        </w:rPr>
        <w:t>Ultra Twist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ware of my desire to create at least one coaster recreation for each track type offered in RCT, Frank Panzer sent me some great layout shots and his roughed-in ideas for </w:t>
      </w:r>
      <w:r>
        <w:rPr>
          <w:rFonts w:eastAsia="Times New Roman" w:cs="Times New Roman" w:ascii="Times New Roman" w:hAnsi="Times New Roman"/>
          <w:b/>
          <w:bCs/>
          <w:i/>
          <w:iCs/>
          <w:color w:val="000000"/>
          <w:sz w:val="24"/>
          <w:szCs w:val="24"/>
        </w:rPr>
        <w:t xml:space="preserve">Ultra Twister </w:t>
      </w:r>
      <w:r>
        <w:rPr>
          <w:rFonts w:eastAsia="Times New Roman" w:cs="Times New Roman" w:ascii="Times New Roman" w:hAnsi="Times New Roman"/>
          <w:color w:val="000000"/>
          <w:sz w:val="24"/>
          <w:szCs w:val="24"/>
        </w:rPr>
        <w:t>from AstroWorld to stimulate my interest in a heartline coaster project.  Since it is a simple shuttle, it is well within the possibilities for RCT's limited type of heartline 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during the recreation of this coaster relational problems kept creeping into the desig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iving the RCT version an ungainly look.  Not until Frank's video arrived a week later showing </w:t>
      </w:r>
      <w:r>
        <w:rPr>
          <w:rFonts w:eastAsia="Times New Roman" w:cs="Times New Roman" w:ascii="Times New Roman" w:hAnsi="Times New Roman"/>
          <w:b/>
          <w:bCs/>
          <w:i/>
          <w:iCs/>
          <w:color w:val="000000"/>
          <w:sz w:val="24"/>
          <w:szCs w:val="24"/>
        </w:rPr>
        <w:t>Ultra Coaster</w:t>
      </w:r>
      <w:r>
        <w:rPr>
          <w:rFonts w:eastAsia="Times New Roman" w:cs="Times New Roman" w:ascii="Times New Roman" w:hAnsi="Times New Roman"/>
          <w:color w:val="000000"/>
          <w:sz w:val="24"/>
          <w:szCs w:val="24"/>
        </w:rPr>
        <w:t xml:space="preserve"> in operation did it become </w:t>
      </w:r>
      <w:r>
        <w:rPr>
          <w:rFonts w:eastAsia="Times New Roman" w:cs="Times New Roman" w:ascii="Times New Roman" w:hAnsi="Times New Roman"/>
          <w:color w:val="000000"/>
          <w:sz w:val="24"/>
          <w:szCs w:val="24"/>
          <w:u w:val="single"/>
        </w:rPr>
        <w:t>painfully obvious</w:t>
      </w:r>
      <w:r>
        <w:rPr>
          <w:rFonts w:eastAsia="Times New Roman" w:cs="Times New Roman" w:ascii="Times New Roman" w:hAnsi="Times New Roman"/>
          <w:color w:val="000000"/>
          <w:sz w:val="24"/>
          <w:szCs w:val="24"/>
        </w:rPr>
        <w:t xml:space="preserve"> that the "officially" quoted 96.8 foot lift height and first 92 foot drop simply could not be correct.  The diameter of the heartline tube and the length of the cars, both of which are good guides for ascertaining building ratios, would have be of giant proportions and not in keeping with "what I se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reful measures of the photos, observation of the video, and a layout drawing kindly supplied by Panzer clearly agree on a lift height of not more than 52 feet, or a drop of not more than 40-43 feet!  When I totally scrapped version3 and began only with "what I saw" to be correct instead of slavishly adhering to supposed "official" height specifications, everything fell into place.  The twists and their alignment over each other, the length of hill#2 compared to the upper tier track length, where the twist ends under hill#2, brake run and station position -- all fit together like the tight puzzle a good recreation should be.  My final recreation adheres to the figures I established in the line drawing layout.  They all produce construction measures and a finished recreation in complete visual accord with the actual photos and the Panzer video.  See </w:t>
      </w:r>
      <w:r>
        <w:rPr>
          <w:rFonts w:eastAsia="Times New Roman" w:cs="Times New Roman" w:ascii="Times New Roman" w:hAnsi="Times New Roman"/>
          <w:color w:val="000000"/>
          <w:sz w:val="24"/>
          <w:szCs w:val="24"/>
          <w:u w:val="single"/>
        </w:rPr>
        <w:t>Layout &amp; measures2.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at the lift is 45 degrees, it was found that only the shallow RCT lift was feasible.  A steep RCT lift, and its limited track combinations, force the conveyor track (which connects the lift to the station) deep down into the service pit with an unacceptable drop.  The shallower lift, with all the new construction ratios, brings my recreation within 1 foot of the ride's actual 1,421 foot leng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rack leaving the station and connecting to the lift is a long sloping descent via conveyor.  This length of track, by the time it arrives at the lift, is considerably lower than the station.  In fact, it is in a service pit.  Since glides cannot be replicated, I injected a bit of drop track to lower the run and allow the creation of a pit.  This bit of drop track also helps to speed the individual cars along to the lift.  See </w:t>
      </w:r>
      <w:r>
        <w:rPr>
          <w:rFonts w:eastAsia="Times New Roman" w:cs="Times New Roman" w:ascii="Times New Roman" w:hAnsi="Times New Roman"/>
          <w:color w:val="000000"/>
          <w:sz w:val="24"/>
          <w:szCs w:val="24"/>
          <w:u w:val="single"/>
        </w:rPr>
        <w:t>RCT service pit 02.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per the photos, it was necessary to use open track on the conveyor section between station and lift.  I used lift track to create this effect.  The bonus of which that it prevents any piling up of cars at the bottom of the lift mechanism during breakdow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other important consideration in design accuracy was the proper size, height &amp; contour of the bunny hill#2 which was not satisfactorily arrived at until version4, and after the lift height &amp; 1st drop issues were resolved.  See </w:t>
      </w:r>
      <w:r>
        <w:rPr>
          <w:rFonts w:eastAsia="Times New Roman" w:cs="Times New Roman" w:ascii="Times New Roman" w:hAnsi="Times New Roman"/>
          <w:color w:val="000000"/>
          <w:sz w:val="24"/>
          <w:szCs w:val="24"/>
          <w:u w:val="single"/>
        </w:rPr>
        <w:t>Ultra Twister preview.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e lift and hill#2 heights corrected, the cars finally slowed to visually acceptable speeds along the entire top tier of track, though they are still perhaps 3 mph too fast compared to the Panzer video.  It should be noted that the cars now descend the 1st drop in the same exact amount of time as in the Panzer video further confirming my measur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ext concern was to get the positional relationships correct for the station (and its length) under the drop, the positions of twists on the upper and lower tiers of track.  These problems more or less worked themselves out once the height mark ratios in the line drawing were established as correc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awyer does not include brakes for this coaster design.  Since the brake run section is also "open" track, I again resorted to lift track to reproduce a brake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final "open" section of track appears after the transfer mechanism that switches the cars from the upper to lower tier.  At the suggestion of Mr. Panzer, with whom I regularly corresponded during this recreation, I reluctantly removed the single "open" track segment for the more conventional enclosed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ree other recreations examined failed to get the height of the upper tier correct.  See </w:t>
      </w:r>
      <w:r>
        <w:rPr>
          <w:rFonts w:eastAsia="Times New Roman" w:cs="Times New Roman" w:ascii="Times New Roman" w:hAnsi="Times New Roman"/>
          <w:color w:val="000000"/>
          <w:sz w:val="24"/>
          <w:szCs w:val="24"/>
          <w:u w:val="single"/>
        </w:rPr>
        <w:t>Other recreation sample.jpg</w:t>
      </w:r>
      <w:r>
        <w:rPr>
          <w:rFonts w:eastAsia="Times New Roman" w:cs="Times New Roman" w:ascii="Times New Roman" w:hAnsi="Times New Roman"/>
          <w:color w:val="000000"/>
          <w:sz w:val="24"/>
          <w:szCs w:val="24"/>
        </w:rPr>
        <w:t xml:space="preserve">.  Careful measurements taken from the photos indicate that the upper track is not more than 17 feet from the ground.  See </w:t>
      </w:r>
      <w:r>
        <w:rPr>
          <w:rFonts w:eastAsia="Times New Roman" w:cs="Times New Roman" w:ascii="Times New Roman" w:hAnsi="Times New Roman"/>
          <w:color w:val="000000"/>
          <w:sz w:val="24"/>
          <w:szCs w:val="24"/>
          <w:u w:val="single"/>
        </w:rPr>
        <w:t>Ultra Twister pre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oth the upper and lower heartline spins are clockwise when observing them with one's back to the lift.  This was later verified with the Panzer vide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alistic installation of this ride in your park will require some time creating the service pit and attending buildings that appear in the actual photos.  Patience and attention to such detail can transform this relatively simple coaster into a visually impressive installation in any RCT park.  Be sure to examine all the RCT screen shots in this pack for a faithful replic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Coaster Placement</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lace the coaster in your park.  Do not open the ride or you will be charged for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Make a trench 3 tiles wide by 16 tiles long and TWO height marks deep.  Place the ride's lift down and along the rear edge of the trenc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emolish the coaster and install a fresh one in the same exact position if you goo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The ride will now be 1 height mark lower with the station flat on the ground.  See </w:t>
      </w:r>
      <w:r>
        <w:rPr>
          <w:rFonts w:eastAsia="Times New Roman" w:cs="Times New Roman" w:ascii="Times New Roman" w:hAnsi="Times New Roman"/>
          <w:color w:val="000000"/>
          <w:sz w:val="24"/>
          <w:szCs w:val="24"/>
          <w:u w:val="single"/>
        </w:rPr>
        <w:t>RCT service pit.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Proceed to raise the tiles under the conveyor section of the ride and car transfer section of the lift.  Finish off the pit, station, and terrain details as per the RCT screenshots and actual photos.  See </w:t>
      </w:r>
      <w:r>
        <w:rPr>
          <w:rFonts w:eastAsia="Times New Roman" w:cs="Times New Roman" w:ascii="Times New Roman" w:hAnsi="Times New Roman"/>
          <w:color w:val="000000"/>
          <w:sz w:val="24"/>
          <w:szCs w:val="24"/>
          <w:u w:val="single"/>
        </w:rPr>
        <w:t>RCT station rear.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CT service pit02.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RCT service buildings.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e also the layout of the station, its entrance queue &amp; exit paths.  See </w:t>
      </w:r>
      <w:r>
        <w:rPr>
          <w:rFonts w:eastAsia="Times New Roman" w:cs="Times New Roman" w:ascii="Times New Roman" w:hAnsi="Times New Roman"/>
          <w:color w:val="000000"/>
          <w:sz w:val="24"/>
          <w:szCs w:val="24"/>
          <w:u w:val="single"/>
        </w:rPr>
        <w:t>RCT station.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CT queue &amp; exit.jpg</w:t>
      </w:r>
      <w:r>
        <w:rPr>
          <w:rFonts w:eastAsia="Times New Roman" w:cs="Times New Roman" w:ascii="Times New Roman" w:hAnsi="Times New Roman"/>
          <w:color w:val="000000"/>
          <w:sz w:val="24"/>
          <w:szCs w:val="24"/>
        </w:rPr>
        <w:t>.  The exit booth is attached to the very first station tile, the entrance booth is attached to the seco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sure to hire a mechanic and place him on a single grid patrol that includes the ride's exit booth.  This will insure a low repair downtime.  While this RCT version does not have brakes, no crashes occurred during the building and testing of this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ion wait times have been adjusted for the most realistic operations wi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car load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car detrai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car arriv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n the convey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n the li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o cars running on the track ti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oopy Landscapes tent awning station painted yellow &amp; light blue most closely resembles the actual platform.  The track proper was painted using Alternate Paint Scheme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those who do not wish to recreate the theming, I have included the work bench.  No attempt was made to reproduce AstroWorld Park in any way beyond </w:t>
      </w:r>
      <w:r>
        <w:rPr>
          <w:rFonts w:eastAsia="Times New Roman" w:cs="Times New Roman" w:ascii="Times New Roman" w:hAnsi="Times New Roman"/>
          <w:b/>
          <w:bCs/>
          <w:i/>
          <w:iCs/>
          <w:color w:val="000000"/>
          <w:sz w:val="24"/>
          <w:szCs w:val="24"/>
        </w:rPr>
        <w:t>Ultra Twister</w:t>
      </w:r>
      <w:r>
        <w:rPr>
          <w:rFonts w:eastAsia="Times New Roman" w:cs="Times New Roman" w:ascii="Times New Roman" w:hAnsi="Times New Roman"/>
          <w:color w:val="000000"/>
          <w:sz w:val="24"/>
          <w:szCs w:val="24"/>
        </w:rPr>
        <w:t xml:space="preserve"> and its attending buildings and queue/path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visually pleasing ride that will be a great attraction in any RCT pa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use this track file.  The Drexler Patch is required to open the bench.sv4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RollerCoaster Tycoon 2 up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changes were made to th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ual station photos were used as a guide for the RCT2 station and que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keep the platform entrance and exit booths more in keeping with the modern appearance of the station, I would suggest using the Abstract Entrance styl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acing the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 trench 3 tiles wide by 16 tiles long by ONE LEVEL deep.  Place coaster's solid blue metal frame (under the lift) down and along the rear portion of the trench.  That should drop the ride by </w:t>
      </w:r>
      <w:r>
        <w:rPr>
          <w:rFonts w:eastAsia="Times New Roman" w:cs="Times New Roman" w:ascii="Times New Roman" w:hAnsi="Times New Roman"/>
          <w:sz w:val="24"/>
          <w:szCs w:val="24"/>
          <w:u w:val="single"/>
        </w:rPr>
        <w:t>1 height mark</w:t>
      </w:r>
      <w:r>
        <w:rPr>
          <w:rFonts w:eastAsia="Times New Roman" w:cs="Times New Roman" w:ascii="Times New Roman" w:hAnsi="Times New Roman"/>
          <w:sz w:val="24"/>
          <w:szCs w:val="24"/>
        </w:rPr>
        <w:t xml:space="preserve"> and bring the ride exit path to ground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ue steel fencing was used to mask the wooden supports of Mr. Sawyer's blue queue path t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RCT2 service buildings.jpg, place a length of lift track behind the ride to create the effect of a servic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photos, 1 video, 1 layout, and 3 other recreations were examined in making this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amp; measures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recreation samp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queue&amp;ex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building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p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pit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Twist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ervice building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sid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2 B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p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nk Panzer for layout drawing, correspondence and vide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hotos: </w:t>
      </w:r>
      <w:r>
        <w:rPr>
          <w:rFonts w:eastAsia="Times New Roman" w:cs="Times New Roman" w:ascii="Times New Roman" w:hAnsi="Times New Roman"/>
          <w:color w:val="000000"/>
          <w:sz w:val="24"/>
          <w:szCs w:val="24"/>
          <w:u w:val="single"/>
        </w:rPr>
        <w:t>Coaster, Coasters, Coasters</w:t>
      </w:r>
      <w:r>
        <w:rPr>
          <w:rFonts w:eastAsia="Times New Roman" w:cs="Times New Roman" w:ascii="Times New Roman" w:hAnsi="Times New Roman"/>
          <w:color w:val="000000"/>
          <w:sz w:val="24"/>
          <w:szCs w:val="24"/>
        </w:rPr>
        <w:t xml:space="preserve"> -- Howard Bak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members.aol.com/mrbill1058/pultratwister.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tormcloud.eng.cse.dmu.ac.uk:8080/CoasterGrotto/Park 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exspla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midwa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studios.com (park revi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u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rotto.zzn.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allery.com</w:t>
        <w:tab/>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oasterphoto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texa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ixflags.</w:t>
      </w:r>
      <w:r>
        <w:rPr>
          <w:rFonts w:eastAsia="Times New Roman" w:cs="Times New Roman" w:ascii="Times New Roman" w:hAnsi="Times New Roman"/>
          <w:sz w:val="24"/>
          <w:szCs w:val="24"/>
        </w:rPr>
        <w: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xml:space="preserve">@ AstroWorld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or its contents, may not be posted to any web site without my EXPRESSED permission. </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10, 20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November 2002 -- RCT2 track ad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