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Steeplechase</w:t>
      </w:r>
      <w:r>
        <w:rPr>
          <w:rFonts w:eastAsia="Times New Roman" w:cs="Times New Roman" w:ascii="Times New Roman" w:hAnsi="Times New Roman"/>
          <w:b/>
          <w:bCs/>
          <w:sz w:val="40"/>
          <w:szCs w:val="40"/>
        </w:rPr>
        <w:t>, Blackpool Pleasure 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lackpool Pleasure Beach is one of Europe's most visited attractions, and it is easy to see why - it has been thrilling and entertaining millions of visitors for over a centu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rk opened in 1896 and oozes with tradition.  Many of its rides are historic national markers and are one-of-a-kind experiences.  For instance, the park houses one of only three Mobius racing coasters in the world -- the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one of only three wooden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rides, the world's only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ride, Noah's Ark, the Turtle Chase, and Europe's only W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ark is a family run business, and operates a pay per ride program.  Admission is free.  Most rides no longer accept cash, and tickets or a wristband (giving unlimited rides) can be purchased from ticket booths located throughout the park.  The park usually opens at 10am, with rides opening at 11am.  Closing times vary according to how busy the park is.  An approximate closing time is usually posted at the entrances.  However, when you hear the "good-bye" music playing, you know it's time to le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attractions are all crammed together, which is good as you have little walking to do between rides, but it does mean there is little landscaping and the park is not very adornable unless all you want to see are coasters.  The lines tend to be short even when the park is extremely busy.  You rarely have to wait over an hour to ride the most popular attractions.  Long lines tend to form for the </w:t>
      </w:r>
      <w:r>
        <w:rPr>
          <w:rFonts w:eastAsia="Times New Roman" w:cs="Times New Roman" w:ascii="Times New Roman" w:hAnsi="Times New Roman"/>
          <w:b/>
          <w:bCs/>
          <w:i/>
          <w:iCs/>
          <w:sz w:val="24"/>
          <w:szCs w:val="24"/>
        </w:rPr>
        <w:t>Pepsi Max</w:t>
      </w:r>
      <w:r>
        <w:rPr>
          <w:rFonts w:eastAsia="Times New Roman" w:cs="Times New Roman" w:ascii="Times New Roman" w:hAnsi="Times New Roman"/>
          <w:sz w:val="24"/>
          <w:szCs w:val="24"/>
        </w:rPr>
        <w:t>, Valhalla (an indoor water ride), Ice Blast (S&amp;S Space Shot), and the Space Invader (which has very low capa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lackpool Pleasure Beach is an excellent park, and anyone who hasn't been, should really make the effort to go.  If you like Kennywood, you'll love Blackpool Pleasure Beach.  However, I must warn prospective visitors from the US that some of the staff are somewhat lacking in manners (some of them have been there as long as the rides), and don't appreciate that you want to sit in the back or front to enhance your ride experienc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Review</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y first impression of the Pleasure Beach was just how I had heard it described by others: an incredible amount of rides, packed into a relatively small amount of space.  Yes, rides are built on top of each other.  But the more I walked around, and the more I looked at things, the more I thought that the closeness of the rides seemed natural.  Its hard to explain.  I originally thought that Pleasure Beach would be this conglomeration of rides, with virtually no rhyme or reason to their placement, and that the rides would appear to be getting in the way of each other.  But it didn't seem that way at all.  The rides seemed to be naturally placed, nestled next to, above, and below one another, but not getting in each other's way.  New rides with old.  Coasters with flat rides.  It all seemed well planned out.  It was very impressive, and for a first timer like me, it was at least a bit overwhel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while Pleasure Beach has been compared to Cedar Point, about the only thing the places share in common is that both are their respective country's mecca for roller coasters and thrill rides.  Both parks do indeed have a lot of rides, but the general atmosphere of each is completely different.  Besides the obvious differences, such as size, and method of payment (pay one price vs ride tickets), there is also the "sterility factor."  I don't mean cleanliness, I mean how the rides and games and everything else is presented.  Cedar Point, while not exactly a theme park per se, has certain theme park qualities, which presents its rides and attractions in a way that says, "Don't worry, we're going to take care of everything."  Blackpool, on the other hand, is pure amusement park, no nonsense, "Here's a bunch of rides, come and ride them."  I like both parks equally well, because of these differ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hrase, "having something for every member of the family" has never had more meaning than it does for Blackpool.  There are intense thrill rides, and completely serene kiddie rides, and everything in between.  The coasters get a lot of the attention, but I was impressed at the amount of non-coaster rides as well.  Noah's Ark, Derby Racer, Flying Machine (rocket ships), and a funky bouncing platform ride called Takada.  What a great place!  And of course, the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Steeplechas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Steeplechase</w:t>
      </w:r>
      <w:r>
        <w:rPr>
          <w:rFonts w:eastAsia="Times New Roman" w:cs="Times New Roman" w:ascii="Times New Roman" w:hAnsi="Times New Roman"/>
          <w:color w:val="000000"/>
          <w:sz w:val="24"/>
          <w:szCs w:val="24"/>
        </w:rPr>
        <w:t xml:space="preserve"> was designed by Arrow Dynamics Inc, USA.  Frank Wright (general manager) and his team built and it opened in 1977.  The track is approximately a half mile long and the horses themselves can reach speeds of 30mph.  At the time, in 1977, it cost £813,000 to build.  The ride reaches a height of approximately 40 feet.  On opening day it was visited by Red Rum, the famous Grand National horse.  See </w:t>
      </w:r>
      <w:r>
        <w:rPr>
          <w:rFonts w:eastAsia="Times New Roman" w:cs="Times New Roman" w:ascii="Times New Roman" w:hAnsi="Times New Roman"/>
          <w:color w:val="000000"/>
          <w:sz w:val="24"/>
          <w:szCs w:val="24"/>
          <w:u w:val="single"/>
        </w:rPr>
        <w:t>Turn #5 03.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iders sit atop carousel style horses on one of three tubular tracks, as they embark on a race on the world's only remaining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Lift #1 &amp; horse.jpg</w:t>
      </w:r>
      <w:r>
        <w:rPr>
          <w:rFonts w:eastAsia="Times New Roman" w:cs="Times New Roman" w:ascii="Times New Roman" w:hAnsi="Times New Roman"/>
          <w:sz w:val="24"/>
          <w:szCs w:val="24"/>
        </w:rPr>
        <w:t xml:space="preserve">.  It's an enjoyable ride that provides some thrills, and is an absolute must for anyone who has never ridden a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before.  See </w:t>
      </w:r>
      <w:r>
        <w:rPr>
          <w:rFonts w:eastAsia="Times New Roman" w:cs="Times New Roman" w:ascii="Times New Roman" w:hAnsi="Times New Roman"/>
          <w:sz w:val="24"/>
          <w:szCs w:val="24"/>
          <w:u w:val="single"/>
        </w:rPr>
        <w:t>Turn #5 02.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re a two lift hills (which does disrupt the pacing), some tight turns, hedge jumps, and a few small dips.  See </w:t>
      </w:r>
      <w:r>
        <w:rPr>
          <w:rFonts w:eastAsia="Times New Roman" w:cs="Times New Roman" w:ascii="Times New Roman" w:hAnsi="Times New Roman"/>
          <w:sz w:val="24"/>
          <w:szCs w:val="24"/>
          <w:u w:val="single"/>
        </w:rPr>
        <w:t>Lift#2 longview.jpg</w:t>
      </w:r>
      <w:r>
        <w:rPr>
          <w:rFonts w:eastAsia="Times New Roman" w:cs="Times New Roman" w:ascii="Times New Roman" w:hAnsi="Times New Roman"/>
          <w:sz w:val="24"/>
          <w:szCs w:val="24"/>
        </w:rPr>
        <w:t xml:space="preserve">.  The most interesting aspect of the ride is the vulnerability of being quite high above the track with only a seat belt strapping you to your horse.  See </w:t>
      </w:r>
      <w:r>
        <w:rPr>
          <w:rFonts w:eastAsia="Times New Roman" w:cs="Times New Roman" w:ascii="Times New Roman" w:hAnsi="Times New Roman"/>
          <w:sz w:val="24"/>
          <w:szCs w:val="24"/>
          <w:u w:val="single"/>
        </w:rPr>
        <w:t>Lift views.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econd section.jpg</w:t>
      </w:r>
      <w:r>
        <w:rPr>
          <w:rFonts w:eastAsia="Times New Roman" w:cs="Times New Roman" w:ascii="Times New Roman" w:hAnsi="Times New Roman"/>
          <w:sz w:val="24"/>
          <w:szCs w:val="24"/>
        </w:rPr>
        <w:t xml:space="preserve">.  Lines are usually quite short as there are three lanes, and you can either ride in two's, or race against your partner.  Just enjoy i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Review</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s OK when all the horses are being used and you can race your mates, but lately there has only been one running at a time which takes away half of the fun.  Be prepared to be thrown all over the place.  You may even pick up a few bruis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az B.</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would seem that this ride has fallen victim to the overzealous use of trimming as the early photographs do not match up to the lukewarm reviews given lately.  Slowing down coasters to make them more "family friendly" is certainly not new in the US, and the cause of much outcry from various coaster enthusiasts and coaster organizations here.   </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S Franks</w:t>
      </w:r>
    </w:p>
    <w:p>
      <w:pPr>
        <w:pStyle w:val="Normal"/>
        <w:spacing w:lineRule="auto" w:line="240"/>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 xml:space="preserve">Steeplechase </w:t>
      </w:r>
      <w:r>
        <w:rPr>
          <w:rFonts w:eastAsia="Times New Roman" w:cs="Times New Roman" w:ascii="Times New Roman" w:hAnsi="Times New Roman"/>
          <w:b/>
          <w:bCs/>
          <w:color w:val="000000"/>
          <w:sz w:val="36"/>
          <w:szCs w:val="36"/>
        </w:rPr>
        <w:t>Sta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Blackpool Pleasure Beach, Lancashire, U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Opened: Sept. 2, 197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sz w:val="24"/>
          <w:szCs w:val="24"/>
        </w:rPr>
        <w:t>Manufacturer: Arrow Dynamics, Inc., Clearfield, Utah</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Freefor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Steel, single-ra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Length: Approx. 850 metres \ 2,789 feet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Height: Approx. 13 metres \ 42 feet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est Drop: 8 -12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ed: 48 kph \ 30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2m 0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Number of horses: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Horse cars, triple track, two lifts, horse racing the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w:t>
      </w:r>
      <w:r>
        <w:rPr>
          <w:rFonts w:eastAsia="Times New Roman" w:cs="Times New Roman" w:ascii="Times New Roman" w:hAnsi="Times New Roman"/>
          <w:b/>
          <w:bCs/>
          <w:i/>
          <w:iCs/>
          <w:sz w:val="36"/>
          <w:szCs w:val="36"/>
        </w:rPr>
        <w:t>Steeplech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casting my net wide for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photos I was delighted to find a large number of new photos for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as well.  Enough that, along with a surprisingly accurate park map, to actually produce a recreation of this uniqu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having fussed with this style track since my release of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 Coney Island, I was dismayed to find only two sized radius curves; which explains why Mr. Sawyer's much abbreviated version of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in his LL Pleasure Beach scenario has only two tracks!  That being the case, the extra segments of straight track added to the outside turns does put the yellow track to a disadvantage, and the interruption of the second lift prevents it from properly catching up.  Despite this problem, a good deal of performance improvements occurred when the second section (after lift #2) was completely redesigned to accommodate a large S-tu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very terrain intensive ride and it is suggested that one carefully examine the RCT screenshots while theming this ride.  For the sake of simplicity, I have also included my </w:t>
      </w:r>
      <w:r>
        <w:rPr>
          <w:rFonts w:eastAsia="Times New Roman" w:cs="Times New Roman" w:ascii="Times New Roman" w:hAnsi="Times New Roman"/>
          <w:b/>
          <w:bCs/>
          <w:i/>
          <w:iCs/>
          <w:sz w:val="24"/>
          <w:szCs w:val="24"/>
        </w:rPr>
        <w:t>PB Steeplechase</w:t>
      </w:r>
      <w:r>
        <w:rPr>
          <w:rFonts w:eastAsia="Times New Roman" w:cs="Times New Roman" w:ascii="Times New Roman" w:hAnsi="Times New Roman"/>
          <w:sz w:val="24"/>
          <w:szCs w:val="24"/>
        </w:rPr>
        <w:t xml:space="preserve"> Workbench.sv4 file.  No attempt was made to reproduce Pleasure Beach in any way.  My only interest was in the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coaster and its them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Steeplechase PB pre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lifts have flooring to prevent peeps from seeing or falling too far down to the ground.  The raised terrain for lifts #1&amp;2 helps to serve the same function.  It also serves to visually play down the fact that the tracks between station and lift are too long.  This was necessary after the introduction of the S-turn on the second section of the course.  It shifted the position of the entire return course to the station by several tiles.  See </w:t>
      </w:r>
      <w:r>
        <w:rPr>
          <w:rFonts w:eastAsia="Times New Roman" w:cs="Times New Roman" w:ascii="Times New Roman" w:hAnsi="Times New Roman"/>
          <w:sz w:val="24"/>
          <w:szCs w:val="24"/>
          <w:u w:val="single"/>
        </w:rPr>
        <w:t>RCT prelift detail.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lift construc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several trims situated at strategic sections on the actual course which also act as safety blocks.  Since there is no actual brake track in the RCT menu, chain lift track segments were used to represent the trims.  See </w:t>
      </w:r>
      <w:r>
        <w:rPr>
          <w:rFonts w:eastAsia="Times New Roman" w:cs="Times New Roman" w:ascii="Times New Roman" w:hAnsi="Times New Roman"/>
          <w:sz w:val="24"/>
          <w:szCs w:val="24"/>
          <w:u w:val="single"/>
        </w:rPr>
        <w:t>Trim #2.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unfortunate that there is no brake track in the menu as the first section runs perhaps 2mph faster than I'd li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find no hard documentation as to the number of horses per platform.  Six for each track was selected to keep the station to a manageable scale.  This gives a total ridership of 36 peeps.  See </w:t>
      </w:r>
      <w:r>
        <w:rPr>
          <w:rFonts w:eastAsia="Times New Roman" w:cs="Times New Roman" w:ascii="Times New Roman" w:hAnsi="Times New Roman"/>
          <w:sz w:val="24"/>
          <w:szCs w:val="24"/>
          <w:u w:val="single"/>
        </w:rPr>
        <w:t>Station interior 1.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tation interior 2.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3 platforms susceptible to random breakdowns, it is important to set the ride inspection times to 10 minutes immediately, and hire at least two mechanics and place them on patrols for only this ride to minimize downtim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ep each queue rather short since the ride capacity for each platform is low.  The path structure, leading to and around the entire station, causes a good supply of wandering peeps which will tend to constantly feed these short queues rather successfully with repeat rid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en placing the rid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plechase PB1.tp4 is the menu pho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plechase PB1.td4 is the red "outsid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plechase PB2.td4 is the green "middl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plechase PB3.td4 is the yellow "insid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errain and themin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placed, you will want to raise the terrain under the ride to minimize the height of the track.  Remember that peeps are sitting atop horses and riding high on the track with just a lap be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At no point should the track be more than 3 height marks (13 feet) above the ground.  2. This will mean raising a ridge of land under most of the course of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Raise the land table around the station area by 2 height marks.  Raise the land under the switchbacks in the 1st section of track until they are also on the g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Switchbacks grand 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here are several trims (also acting at safety blocks) along the course of the track.  Two are at ground level and should be detailed as per the following photos.  See </w:t>
      </w:r>
      <w:r>
        <w:rPr>
          <w:rFonts w:eastAsia="Times New Roman" w:cs="Times New Roman" w:ascii="Times New Roman" w:hAnsi="Times New Roman"/>
          <w:sz w:val="24"/>
          <w:szCs w:val="24"/>
          <w:u w:val="single"/>
        </w:rPr>
        <w:t>Safety trim #3.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CT Safety trim #3.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afety trim #5.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CT safety trim #5.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Take your time in creating a visually interesting station since much of your time will be spent there.  Note that the exit path leading under the tracks was copied from the photos of the actual station. See </w:t>
      </w:r>
      <w:r>
        <w:rPr>
          <w:rFonts w:eastAsia="Times New Roman" w:cs="Times New Roman" w:ascii="Times New Roman" w:hAnsi="Times New Roman"/>
          <w:sz w:val="24"/>
          <w:szCs w:val="24"/>
          <w:u w:val="single"/>
        </w:rPr>
        <w:t>RCT stati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tation view 2.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tation egress.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Trick out the rest of the ride with visual touches such as a water hazard and some hedge jumps.  The white wrought iron fencing is perfect for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theming.  See </w:t>
      </w:r>
      <w:r>
        <w:rPr>
          <w:rFonts w:eastAsia="Times New Roman" w:cs="Times New Roman" w:ascii="Times New Roman" w:hAnsi="Times New Roman"/>
          <w:sz w:val="24"/>
          <w:szCs w:val="24"/>
          <w:u w:val="single"/>
        </w:rPr>
        <w:t>RCT aerial section 1.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CT aerial station secti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afety trim #5</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and a Drexler patch to use the bench.  The Drexler patch is available at this web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review all the photos and screenshots in this pack as not all may be referred to in this docu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teeplechas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teeplechas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Pleasure Beach.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teeplechas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teeplechas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leasure Beach.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teeplechase </w:t>
      </w: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PB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PB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view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2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1 &amp; hor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aerial 1st se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aerial station are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ift constru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relift detai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afety trim #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afety trim #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view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fety trim #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fety trim #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ond se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egres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They're off.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plechase sig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itchbacks grand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im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 #5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 #5 0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 #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online magaz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club.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hemeparkinsid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forc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somecoaster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extremerides.co.uk/revi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americanmidway.com/revi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nt's Coaster Grot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 Kingd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teeplechase </w:t>
      </w:r>
      <w:r>
        <w:rPr>
          <w:rFonts w:eastAsia="Times New Roman" w:cs="Times New Roman" w:ascii="Times New Roman" w:hAnsi="Times New Roman"/>
          <w:sz w:val="24"/>
          <w:szCs w:val="24"/>
        </w:rPr>
        <w:t>@ Pleasure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