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i/>
          <w:iCs/>
          <w:sz w:val="44"/>
          <w:szCs w:val="44"/>
        </w:rPr>
        <w:t>The Sky Princess</w:t>
      </w: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sz w:val="40"/>
          <w:szCs w:val="40"/>
        </w:rPr>
        <w:t>Dutch Wonderland, P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ver since families started taking trips together, there have been battles between what the parents want to do and what the kids want to do.  It's either learn about culture and history, or ride roller coasters.  It's explore beautiful landscapes, or ride roller co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ortunately for families visiting Pennsylvania Dutch Country, there are the Wonders of Lancaster County™.  A special collection of sites that lets families see what makes the area so special, and makes the trip interesting to parents and children alike.  They are all reasonably close to each other in distance, but each adds fun and new experiences to the trip.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36"/>
          <w:szCs w:val="36"/>
        </w:rPr>
        <w:t>~~ Park His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ough Dutch Wonderland's original developer, Earl Clark, died in 1993, it is still very much a family owned business.  His wife – Molly -- continues to serve the family company as corporate secretary, while brothers Murl Clark is president and E. Bradley Clark is vice president.  According to E. Bradley, Murl has been involved with the park since it opened. The park was open two years before E. Bradley was born.  "I've been involved with the park my whole life." he said.  "We definitely have a lot of history here."  For the first few years of operation, the Clarks worked hard to get the park off the ground.  During the winter, the Clarks attended travel shows throughout the Northeast to spread the word about Dutch Wonderland.  Earl made it a policy to add one or more new attractions each year.  Over the years, Dutch Wonderland grew.  The park's trademark monorail and botanical gardens were added in 1966, the museum in 1969 and the Double Splash flume in 1977.  More recently, the park added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xml:space="preserve"> roller coaster in 1992, the Pipeline Plunge water coaster in 1996, and </w:t>
      </w:r>
      <w:r>
        <w:rPr>
          <w:rFonts w:eastAsia="Times New Roman" w:cs="Times New Roman" w:ascii="Times New Roman" w:hAnsi="Times New Roman"/>
          <w:b/>
          <w:bCs/>
          <w:i/>
          <w:iCs/>
          <w:sz w:val="24"/>
          <w:szCs w:val="24"/>
        </w:rPr>
        <w:t>The Joust</w:t>
      </w:r>
      <w:r>
        <w:rPr>
          <w:rFonts w:eastAsia="Times New Roman" w:cs="Times New Roman" w:ascii="Times New Roman" w:hAnsi="Times New Roman"/>
          <w:sz w:val="24"/>
          <w:szCs w:val="24"/>
        </w:rPr>
        <w:t xml:space="preserve"> family roller coaster in 1998.  This year, the owners of the park plan to invest over $1 million in improvements and additions.  A noticeable addition will be the Dragon's Lair, which is a 28- foot-tall mountain featuring a 20-foot waterfall that will be visible from Route 30.  Situated next to the castle, the mountain (which will serve as home to Dutch Wonderland's mascot Duke the Dragon) will become part of the log boat ride.  See </w:t>
      </w:r>
      <w:r>
        <w:rPr>
          <w:rFonts w:eastAsia="Times New Roman" w:cs="Times New Roman" w:ascii="Times New Roman" w:hAnsi="Times New Roman"/>
          <w:sz w:val="24"/>
          <w:szCs w:val="24"/>
          <w:u w:val="single"/>
        </w:rPr>
        <w:t>Park map.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cent overtures by the owners of Hershey Park (Hershey Entertainment &amp; Resorts) have opened negotiations for a possible purchase of the park.  Brad Brubaker, president of the Pennsylvania Dutch Convention &amp; Visitors Bureau, called Dutch Wonderland "A hallmark attraction to Lancaster County."  And he credited the Clark family for their contributions to the county's tourism industry. "The whole family seemed to have that keen idea of what travelers wanted from Lancaster County," he said. "They could always put a smile on a kid's face, and even more important, knew how to draw those kids and their families back to Lancaster County year after year.  No doubt, they have been instrumental in solidifying and elevating Lancaster County as a tourist destination."  Brad Brubaker said the Clarks couldn't sell to a better outfit. "It will be an absolute positive to have (Hershey, Inc.) in town.  Hershey and Lancaster share many of the same visitors each ye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36"/>
          <w:szCs w:val="36"/>
        </w:rPr>
        <w:t>~~ The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utch Wonderland has grouped their rides into three convenient categories: Rides for little kids, rides for bigger kids, and rides for the whole family, so big or small, there is something for everyone.  Some of the highlights include </w:t>
      </w:r>
      <w:r>
        <w:rPr>
          <w:rFonts w:eastAsia="Times New Roman" w:cs="Times New Roman" w:ascii="Times New Roman" w:hAnsi="Times New Roman"/>
          <w:b/>
          <w:bCs/>
          <w:i/>
          <w:iCs/>
          <w:sz w:val="24"/>
          <w:szCs w:val="24"/>
        </w:rPr>
        <w:t>The Joust</w:t>
      </w:r>
      <w:r>
        <w:rPr>
          <w:rFonts w:eastAsia="Times New Roman" w:cs="Times New Roman" w:ascii="Times New Roman" w:hAnsi="Times New Roman"/>
          <w:sz w:val="24"/>
          <w:szCs w:val="24"/>
        </w:rPr>
        <w:t xml:space="preserve"> - a great coaster for first-timers (See </w:t>
      </w:r>
      <w:r>
        <w:rPr>
          <w:rFonts w:eastAsia="Times New Roman" w:cs="Times New Roman" w:ascii="Times New Roman" w:hAnsi="Times New Roman"/>
          <w:sz w:val="24"/>
          <w:szCs w:val="24"/>
          <w:u w:val="single"/>
        </w:rPr>
        <w:t>Joust longview.jpg)</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xml:space="preserve">, a classic wooden coaster. See </w:t>
      </w:r>
      <w:r>
        <w:rPr>
          <w:rFonts w:eastAsia="Times New Roman" w:cs="Times New Roman" w:ascii="Times New Roman" w:hAnsi="Times New Roman"/>
          <w:sz w:val="24"/>
          <w:szCs w:val="24"/>
          <w:u w:val="single"/>
        </w:rPr>
        <w:t>Aerial view.jpg</w:t>
      </w:r>
      <w:r>
        <w:rPr>
          <w:rFonts w:eastAsia="Times New Roman" w:cs="Times New Roman" w:ascii="Times New Roman" w:hAnsi="Times New Roman"/>
          <w:sz w:val="24"/>
          <w:szCs w:val="24"/>
        </w:rPr>
        <w:t xml:space="preserve">.  And be sure not to miss the Giant Slide (See </w:t>
      </w:r>
      <w:r>
        <w:rPr>
          <w:rFonts w:eastAsia="Times New Roman" w:cs="Times New Roman" w:ascii="Times New Roman" w:hAnsi="Times New Roman"/>
          <w:sz w:val="24"/>
          <w:szCs w:val="24"/>
          <w:u w:val="single"/>
        </w:rPr>
        <w:t>Waterslides.jpg</w:t>
      </w:r>
      <w:r>
        <w:rPr>
          <w:rFonts w:eastAsia="Times New Roman" w:cs="Times New Roman" w:ascii="Times New Roman" w:hAnsi="Times New Roman"/>
          <w:sz w:val="24"/>
          <w:szCs w:val="24"/>
        </w:rPr>
        <w:t xml:space="preserve">), River Boat (See </w:t>
      </w:r>
      <w:r>
        <w:rPr>
          <w:rFonts w:eastAsia="Times New Roman" w:cs="Times New Roman" w:ascii="Times New Roman" w:hAnsi="Times New Roman"/>
          <w:sz w:val="24"/>
          <w:szCs w:val="24"/>
          <w:u w:val="single"/>
        </w:rPr>
        <w:t>Steamboat.jpg</w:t>
      </w:r>
      <w:r>
        <w:rPr>
          <w:rFonts w:eastAsia="Times New Roman" w:cs="Times New Roman" w:ascii="Times New Roman" w:hAnsi="Times New Roman"/>
          <w:sz w:val="24"/>
          <w:szCs w:val="24"/>
        </w:rPr>
        <w:t xml:space="preserve">) and carous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xml:space="preserve"> was designed to be a ride that the whole family could enjoy.  The coaster features a windy track layout that crosses over Dutch Wonderland's monorail ride twice. Combined with unique hills and a tight helix,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xml:space="preserve"> delivers big fun at a junior size.  See </w:t>
      </w:r>
      <w:r>
        <w:rPr>
          <w:rFonts w:eastAsia="Times New Roman" w:cs="Times New Roman" w:ascii="Times New Roman" w:hAnsi="Times New Roman"/>
          <w:sz w:val="24"/>
          <w:szCs w:val="24"/>
          <w:u w:val="single"/>
        </w:rPr>
        <w:t>Helix full view.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onorail.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Hill#2 from fa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stands in the history books as the first roller coaster that Custom Coasters International designed and built. This was just a taste of what was to come in superb and affordable wooden rides.  See </w:t>
      </w:r>
      <w:r>
        <w:rPr>
          <w:rFonts w:eastAsia="Times New Roman" w:cs="Times New Roman" w:ascii="Times New Roman" w:hAnsi="Times New Roman"/>
          <w:sz w:val="24"/>
          <w:szCs w:val="24"/>
          <w:u w:val="single"/>
        </w:rPr>
        <w:t>1st drop with trai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Hill#2 &amp; Fan tur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A Park Reminiscenc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 walk the park and decide on the Double Splash to start our day.  Double Splash is the park's log flume.  It had already developed a short 10 minute wait.  It uses vividly coloured logs instead of just the usual brown, and features two short drops.  It also features a unique mist tunnel.  We then looked at the Miniature Circus, and headed back to </w:t>
      </w:r>
      <w:r>
        <w:rPr>
          <w:rFonts w:eastAsia="Times New Roman" w:cs="Times New Roman" w:ascii="Times New Roman" w:hAnsi="Times New Roman"/>
          <w:b/>
          <w:bCs/>
          <w:i/>
          <w:iCs/>
          <w:sz w:val="24"/>
          <w:szCs w:val="24"/>
        </w:rPr>
        <w:t>The Jous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The Joust</w:t>
      </w:r>
      <w:r>
        <w:rPr>
          <w:rFonts w:eastAsia="Times New Roman" w:cs="Times New Roman" w:ascii="Times New Roman" w:hAnsi="Times New Roman"/>
          <w:sz w:val="24"/>
          <w:szCs w:val="24"/>
        </w:rPr>
        <w:t xml:space="preserve"> is a Chanc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and was themed with props apparently on loan from the Pennsylvania Renaissance Festival.  ...We opted to not take choice seats.  It was a two lap ride on this...kiddie coaster.  See </w:t>
      </w:r>
      <w:r>
        <w:rPr>
          <w:rFonts w:eastAsia="Times New Roman" w:cs="Times New Roman" w:ascii="Times New Roman" w:hAnsi="Times New Roman"/>
          <w:sz w:val="24"/>
          <w:szCs w:val="24"/>
          <w:u w:val="single"/>
        </w:rPr>
        <w:t>Joust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w it was time to ride the first CCI coaster --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xml:space="preserve">.  ...We get in line and find out that they fill the queue gates one trainload at a time on a first come first serve basis.  Eventually, we would get rides in front, back and middle on our first </w:t>
      </w:r>
      <w:r>
        <w:rPr>
          <w:rFonts w:eastAsia="Times New Roman" w:cs="Times New Roman" w:ascii="Times New Roman" w:hAnsi="Times New Roman"/>
          <w:b/>
          <w:bCs/>
          <w:i/>
          <w:iCs/>
          <w:sz w:val="24"/>
          <w:szCs w:val="24"/>
        </w:rPr>
        <w:t xml:space="preserve">Sky Princess </w:t>
      </w:r>
      <w:r>
        <w:rPr>
          <w:rFonts w:eastAsia="Times New Roman" w:cs="Times New Roman" w:ascii="Times New Roman" w:hAnsi="Times New Roman"/>
          <w:sz w:val="24"/>
          <w:szCs w:val="24"/>
        </w:rPr>
        <w:t xml:space="preserve">fest.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xml:space="preserve"> is a family coaster and has none of the extreme forces found on later CCI coasters.  This one is a tried and true out and back coaster with a wonderful helix fina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a few trips and a restroom break, we headed down and watched the Lusse Skooters (Dodge 'ems) while enjoying a Pepsi.  See </w:t>
      </w:r>
      <w:r>
        <w:rPr>
          <w:rFonts w:eastAsia="Times New Roman" w:cs="Times New Roman" w:ascii="Times New Roman" w:hAnsi="Times New Roman"/>
          <w:sz w:val="24"/>
          <w:szCs w:val="24"/>
          <w:u w:val="single"/>
        </w:rPr>
        <w:t>Lusse Dodge 'ems.jpg</w:t>
      </w:r>
      <w:r>
        <w:rPr>
          <w:rFonts w:eastAsia="Times New Roman" w:cs="Times New Roman" w:ascii="Times New Roman" w:hAnsi="Times New Roman"/>
          <w:sz w:val="24"/>
          <w:szCs w:val="24"/>
        </w:rPr>
        <w:t>.  The Skooters looked slow, but it was more fun watching an older rider.   ...She was having difficulty with the ride.  No wonder.  I don't think she touched the steering wheel or gas pedal the whole ride.  She made a whole 1/2 revolution around the dodge 'ems floor, merely by being bumped there.  Hilarious to watch.  The cars look like the ones in the Oaks Park vid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 then cross an outrageously steep bridge to the Botanical Gardens and opt to ride through the gardens on the Gondola Boat ride -- a self propelled boat on a track with a recorded narration.  See </w:t>
      </w:r>
      <w:r>
        <w:rPr>
          <w:rFonts w:eastAsia="Times New Roman" w:cs="Times New Roman" w:ascii="Times New Roman" w:hAnsi="Times New Roman"/>
          <w:sz w:val="24"/>
          <w:szCs w:val="24"/>
          <w:u w:val="single"/>
        </w:rPr>
        <w:t>Gondola boat ride.jpg</w:t>
      </w:r>
      <w:r>
        <w:rPr>
          <w:rFonts w:eastAsia="Times New Roman" w:cs="Times New Roman" w:ascii="Times New Roman" w:hAnsi="Times New Roman"/>
          <w:sz w:val="24"/>
          <w:szCs w:val="24"/>
        </w:rPr>
        <w:t xml:space="preserve">.  Lots of miniature world landmarks on display, and a nice scenic relaxing ride.  We then realize we have to cross the overly steep bridge again, walk alongside the stream, feed some ducks, and head around to Space Camp (or whatever the space themed area is called).  ...Dutch Wonderland has both the newest and oldest in portable motion simulators -- a Wisdom Astroliner 2000, and a Voyager V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oyager is not a bad portable motion simulator, and I was even getting airtime on Voyager.  We exited Voyager, and headed for the waterslides.  ...These are those Wet/Dry waterslides, and you ride in a little rubber boat.  ...By then we were really exhausted, and we lay down on the ground in a grassy area drinking a cool Pepsi.  Ah Rest.  ...Then we headed over to say farewell to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A few more rides wouldn't hu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June 24, 2000 Coastervill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b/>
          <w:b/>
          <w:bCs/>
          <w:sz w:val="28"/>
          <w:szCs w:val="28"/>
        </w:rPr>
      </w:pPr>
      <w:r>
        <w:rPr>
          <w:rFonts w:eastAsia="Times New Roman" w:cs="Times New Roman" w:ascii="Times New Roman" w:hAnsi="Times New Roman"/>
          <w:sz w:val="24"/>
          <w:szCs w:val="24"/>
        </w:rPr>
        <w:t xml:space="preserve">Dutch Wonderland is one of those marvelous, small and privately owned amusement parks that, unfortunately, are disappearing to the giant corporate Theme Parks.  It is so much a part of Americana that everyone should plan a trip to Dutch Wonderland before it is lost too.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The Sky Princess</w:t>
      </w:r>
      <w:r>
        <w:rPr>
          <w:rFonts w:eastAsia="Times New Roman" w:cs="Times New Roman" w:ascii="Times New Roman" w:hAnsi="Times New Roman"/>
          <w:b/>
          <w:bCs/>
          <w:sz w:val="32"/>
          <w:szCs w:val="32"/>
        </w:rPr>
        <w:t xml:space="preserve"> Stats:</w:t>
      </w:r>
      <w:r>
        <w:rPr>
          <w:rFonts w:eastAsia="Times New Roman" w:cs="Times New Roman" w:ascii="Times New Roman" w:hAnsi="Times New Roman"/>
          <w:sz w:val="24"/>
          <w:szCs w:val="24"/>
        </w:rPr>
        <w:t xml:space="preserve"> </w:t>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Dutch Wonderland, Lancaster, Pennsylvania</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out and back</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Custom Coasters International</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season: 1992</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55 ft. / 16.8 m</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w:t>
        <w:tab/>
        <w:t>40 mph / 64.4 km/h</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2097 ft. / 609.6 m</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time: 1 minute, 30 seco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mber of trains: 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oaches: 6 four passenger coache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24 passengers per train -- 48 passengers total</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ins designed by: Philadelphia Toboggan C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urs: Sky blue trains with white stripe and black upholst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32"/>
          <w:szCs w:val="32"/>
        </w:rPr>
        <w:t>The Joust</w:t>
      </w:r>
      <w:r>
        <w:rPr>
          <w:rFonts w:eastAsia="Times New Roman" w:cs="Times New Roman" w:ascii="Times New Roman" w:hAnsi="Times New Roman"/>
          <w:b/>
          <w:bCs/>
          <w:sz w:val="32"/>
          <w:szCs w:val="32"/>
        </w:rPr>
        <w:t xml:space="preserve"> sta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May, 23, 199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sz w:val="18"/>
          <w:szCs w:val="18"/>
        </w:rPr>
      </w:pPr>
      <w:r>
        <w:rPr>
          <w:rFonts w:eastAsia="Times New Roman" w:cs="Times New Roman" w:ascii="Times New Roman" w:hAnsi="Times New Roman"/>
          <w:sz w:val="24"/>
          <w:szCs w:val="24"/>
        </w:rPr>
        <w:t xml:space="preserve">Designer/Manufacturer: Chance Rides, In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Juni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ck: Ste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ck layout: Double ova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oaches: 6 four passenger coa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rations: A two lap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ption: </w:t>
      </w:r>
      <w:r>
        <w:rPr>
          <w:rFonts w:eastAsia="Times New Roman" w:cs="Times New Roman" w:ascii="Times New Roman" w:hAnsi="Times New Roman"/>
          <w:b/>
          <w:bCs/>
          <w:i/>
          <w:iCs/>
          <w:sz w:val="24"/>
          <w:szCs w:val="24"/>
        </w:rPr>
        <w:t>The Joust</w:t>
      </w:r>
      <w:r>
        <w:rPr>
          <w:rFonts w:eastAsia="Times New Roman" w:cs="Times New Roman" w:ascii="Times New Roman" w:hAnsi="Times New Roman"/>
          <w:sz w:val="24"/>
          <w:szCs w:val="24"/>
        </w:rPr>
        <w:t xml:space="preserve"> is just the right size for your kid's first time on a roller coaster and for you to remember your first coaster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 RollerCoaster Tycoon and </w:t>
      </w:r>
      <w:r>
        <w:rPr>
          <w:rFonts w:eastAsia="Times New Roman" w:cs="Times New Roman" w:ascii="Times New Roman" w:hAnsi="Times New Roman"/>
          <w:b/>
          <w:bCs/>
          <w:i/>
          <w:iCs/>
          <w:sz w:val="40"/>
          <w:szCs w:val="40"/>
        </w:rPr>
        <w:t>The Sky Princess</w:t>
      </w:r>
      <w:r>
        <w:rPr>
          <w:rFonts w:eastAsia="Times New Roman" w:cs="Times New Roman" w:ascii="Times New Roman" w:hAnsi="Times New Roman"/>
          <w:b/>
          <w:bCs/>
          <w:sz w:val="40"/>
          <w:szCs w:val="40"/>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one wooden coaster that I've wanted to make a recreation of ever since I bought RollerCoaster Tycoon more than two years ago.  The station complex, with its unique helix finale and crossover brake run, is one of the most visually beautiful layouts of any coaster.  See </w:t>
      </w:r>
      <w:r>
        <w:rPr>
          <w:rFonts w:eastAsia="Times New Roman" w:cs="Times New Roman" w:ascii="Times New Roman" w:hAnsi="Times New Roman"/>
          <w:sz w:val="24"/>
          <w:szCs w:val="24"/>
          <w:u w:val="single"/>
        </w:rPr>
        <w:t>Train on brake ru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of its great helix finale, the Wooden Twister track was the obvious choice to work with.  Since the station complex is the area most seen when running an RCT park, great care was taken to make this section accurate including the turn heading to the lift that lies adjacent to the helix.  See </w:t>
      </w:r>
      <w:r>
        <w:rPr>
          <w:rFonts w:eastAsia="Times New Roman" w:cs="Times New Roman" w:ascii="Times New Roman" w:hAnsi="Times New Roman"/>
          <w:sz w:val="24"/>
          <w:szCs w:val="24"/>
          <w:u w:val="single"/>
        </w:rPr>
        <w:t>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outbound portion of the ride to the top of hill #2 is on the diagonal but soon straightens out with 45 degree turn before heading into drop #2 and the fan turn.  The actual </w:t>
      </w:r>
      <w:r>
        <w:rPr>
          <w:rFonts w:eastAsia="Times New Roman" w:cs="Times New Roman" w:ascii="Times New Roman" w:hAnsi="Times New Roman"/>
          <w:b/>
          <w:bCs/>
          <w:i/>
          <w:iCs/>
          <w:sz w:val="24"/>
          <w:szCs w:val="24"/>
        </w:rPr>
        <w:t xml:space="preserve">Sky Princess </w:t>
      </w:r>
      <w:r>
        <w:rPr>
          <w:rFonts w:eastAsia="Times New Roman" w:cs="Times New Roman" w:ascii="Times New Roman" w:hAnsi="Times New Roman"/>
          <w:sz w:val="24"/>
          <w:szCs w:val="24"/>
        </w:rPr>
        <w:t xml:space="preserve">has a left turn 25 degree jink in the track half way up hill #2.  See </w:t>
      </w:r>
      <w:r>
        <w:rPr>
          <w:rFonts w:eastAsia="Times New Roman" w:cs="Times New Roman" w:ascii="Times New Roman" w:hAnsi="Times New Roman"/>
          <w:sz w:val="24"/>
          <w:szCs w:val="24"/>
          <w:u w:val="single"/>
        </w:rPr>
        <w:t>1st drop.jpg</w:t>
      </w:r>
      <w:r>
        <w:rPr>
          <w:rFonts w:eastAsia="Times New Roman" w:cs="Times New Roman" w:ascii="Times New Roman" w:hAnsi="Times New Roman"/>
          <w:sz w:val="24"/>
          <w:szCs w:val="24"/>
        </w:rPr>
        <w:t>.  After a few valiant attempts at including it, this, and its parallel jink in the return trip, are the only set of turns that had to be dropped from the recreation.  Its inclusion greatly distorted the ride's length and layout.  And, with RCT's only 45 degree choice curve, it caused more problems than it sol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distortion considered was that the land under the actual coaster experiences a long and continuous rise of about 5, or so, feet from the first drop to the fan turn.  Earnest attempts were experimented with to raise the return track 1 extra HM from the fan turn to hill # 5 (which would also require raising the terrain underneath 1 HM accordingly), but this either narrowed the radius of the fan turn, or caused the introduction of superfluous track before hill #4 to retain the fan turn's size.  See </w:t>
      </w:r>
      <w:r>
        <w:rPr>
          <w:rFonts w:eastAsia="Times New Roman" w:cs="Times New Roman" w:ascii="Times New Roman" w:hAnsi="Times New Roman"/>
          <w:sz w:val="24"/>
          <w:szCs w:val="24"/>
          <w:u w:val="single"/>
        </w:rPr>
        <w:t>Longsho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lier versions exploited the helix track on the fan turn, but it was eventually dropped in favor of a larger radius combination of curve track to make the fan as grand a turn as is shown in the actual photos.  See </w:t>
      </w:r>
      <w:r>
        <w:rPr>
          <w:rFonts w:eastAsia="Times New Roman" w:cs="Times New Roman" w:ascii="Times New Roman" w:hAnsi="Times New Roman"/>
          <w:sz w:val="24"/>
          <w:szCs w:val="24"/>
          <w:u w:val="single"/>
        </w:rPr>
        <w:t>Fan turnaround.jpg</w:t>
      </w:r>
      <w:r>
        <w:rPr>
          <w:rFonts w:eastAsia="Times New Roman" w:cs="Times New Roman" w:ascii="Times New Roman" w:hAnsi="Times New Roman"/>
          <w:sz w:val="24"/>
          <w:szCs w:val="24"/>
        </w:rPr>
        <w:t xml:space="preserve">.  Lowering the heights of hill #2 and the fan turn accordingly, also contribute to the illusion of the RCT fan turn's greater radi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7, which is the final hill just before the helix, is about 2 HMs too high when compared to its actual counterpart.  My best estimation places the actual hill at about 8 feet.  This was necessary, otherwise, portions of flat and level "filler track" would have to have been added on the drop between the final turnaround (under the lift) and hill #7 to take up the sl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ake run of the actual ride occurs on a wonderful section of crossover track.  Since this portion of track in RCT is on the diagonal, no brake track could be added.  Consequently, the brake run is connected directly to the station platform, but does not affect the visual integrity of the RCT version in any way.  See </w:t>
      </w:r>
      <w:r>
        <w:rPr>
          <w:rFonts w:eastAsia="Times New Roman" w:cs="Times New Roman" w:ascii="Times New Roman" w:hAnsi="Times New Roman"/>
          <w:sz w:val="24"/>
          <w:szCs w:val="24"/>
          <w:u w:val="single"/>
        </w:rPr>
        <w:t>Brake ru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limitations of track combinations, especially pertaining to the formation of hills, this recreation is somewhat longer than its actual counterp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o anti-rollback safety racks or trims anywhere on the ride, and is typical of CCI install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you have placed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xml:space="preserve"> in your park be sure to add a 3 tile long tunnel after the drop from the fan turn and the banked curve leading to the next h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RCT Tunnel.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the entrance queue for the actual </w:t>
      </w:r>
      <w:r>
        <w:rPr>
          <w:rFonts w:eastAsia="Times New Roman" w:cs="Times New Roman" w:ascii="Times New Roman" w:hAnsi="Times New Roman"/>
          <w:b/>
          <w:bCs/>
          <w:i/>
          <w:iCs/>
          <w:sz w:val="24"/>
          <w:szCs w:val="24"/>
        </w:rPr>
        <w:t>Sky Princess</w:t>
      </w:r>
      <w:r>
        <w:rPr>
          <w:rFonts w:eastAsia="Times New Roman" w:cs="Times New Roman" w:ascii="Times New Roman" w:hAnsi="Times New Roman"/>
          <w:sz w:val="24"/>
          <w:szCs w:val="24"/>
        </w:rPr>
        <w:t xml:space="preserve"> is on the inside of the station complex.  Putting the RCT entrance booth on the inside provides the peeps with a great view of departing and arriving trains, along with the helix and crosso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inimum Wait time has been adjusted to allow one train to depart the station as the other arrives on hill #2.  This helps to prevent crashes if the station brakes fail.  It should be noted that the longest active version of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xml:space="preserve"> was fourteen game years old and safely carried more than 14,000 peeps crash f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highly suggested that you hire a mechanic strictly for this ride and  place him on a single-grid patrol which includes the exit booth to minimize downtime and serious cras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the actual coaster uses PTC style rolling stock, original wooden coaster style coaches were "swapped" in place of the Twister's Prior &amp; Church two passenger style coaches.  The upshot being that you will need a recent version of the Drexler patch (Oct 15, 2000 or later) installed, otherwise, the ride's reliability will drop to zero in about 15 seconds after opening the ride.  The Drexler Patch is available for download at this web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you study the actual photos of </w:t>
      </w: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sz w:val="24"/>
          <w:szCs w:val="24"/>
        </w:rPr>
        <w:t xml:space="preserve">, you will note that the monorail passes through the coaster's superstructure twice and passes over the short tunnel on the return.  See </w:t>
      </w:r>
      <w:r>
        <w:rPr>
          <w:rFonts w:eastAsia="Times New Roman" w:cs="Times New Roman" w:ascii="Times New Roman" w:hAnsi="Times New Roman"/>
          <w:sz w:val="24"/>
          <w:szCs w:val="24"/>
          <w:u w:val="single"/>
        </w:rPr>
        <w:t>Monorail.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Hill#4.jpg</w:t>
      </w:r>
      <w:r>
        <w:rPr>
          <w:rFonts w:eastAsia="Times New Roman" w:cs="Times New Roman" w:ascii="Times New Roman" w:hAnsi="Times New Roman"/>
          <w:sz w:val="24"/>
          <w:szCs w:val="24"/>
        </w:rPr>
        <w:t xml:space="preserve">.  Do try to incorporate not only a monorail, but the Double Splash flume ride on the inside of the </w:t>
      </w:r>
      <w:r>
        <w:rPr>
          <w:rFonts w:eastAsia="Times New Roman" w:cs="Times New Roman" w:ascii="Times New Roman" w:hAnsi="Times New Roman"/>
          <w:b/>
          <w:bCs/>
          <w:i/>
          <w:iCs/>
          <w:sz w:val="24"/>
          <w:szCs w:val="24"/>
        </w:rPr>
        <w:t>Princess</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Aerial view.jpg</w:t>
      </w:r>
      <w:r>
        <w:rPr>
          <w:rFonts w:eastAsia="Times New Roman" w:cs="Times New Roman" w:ascii="Times New Roman" w:hAnsi="Times New Roman"/>
          <w:sz w:val="24"/>
          <w:szCs w:val="24"/>
        </w:rPr>
        <w:t>.  This will not only greatly enhance the realism and visuals, but enhance the excitement numbers of all three rides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e Joust</w:t>
      </w:r>
      <w:r>
        <w:rPr>
          <w:rFonts w:eastAsia="Times New Roman" w:cs="Times New Roman" w:ascii="Times New Roman" w:hAnsi="Times New Roman"/>
          <w:sz w:val="24"/>
          <w:szCs w:val="24"/>
        </w:rPr>
        <w:t xml:space="preserve"> kiddie coaster has been included as a bonus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Joust's</w:t>
      </w:r>
      <w:r>
        <w:rPr>
          <w:rFonts w:eastAsia="Times New Roman" w:cs="Times New Roman" w:ascii="Times New Roman" w:hAnsi="Times New Roman"/>
          <w:sz w:val="24"/>
          <w:szCs w:val="24"/>
        </w:rPr>
        <w:t xml:space="preserve"> lift and first turnaround are a bit too high but the height ratios are "locked in" by the combination of track producing drop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workbench for this recreation has also been included in this track pack.  It should be noted that no attempt was made at accurately recreating Dutch Wonderland Park, and the layouts for the monorail and Double Splash are very basic.  The parking lot was made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elp of the Beast Train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and the Drexler Patch are required to open and use this track and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The Sky Princess </w:t>
      </w:r>
      <w:r>
        <w:rPr>
          <w:rFonts w:eastAsia="Times New Roman" w:cs="Times New Roman" w:ascii="Times New Roman" w:hAnsi="Times New Roman"/>
          <w:b/>
          <w:bCs/>
          <w:sz w:val="24"/>
          <w:szCs w:val="24"/>
        </w:rPr>
        <w:t>@ Dutch Wndrl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b/>
          <w:bCs/>
          <w:sz w:val="24"/>
          <w:szCs w:val="24"/>
        </w:rPr>
        <w:t xml:space="preserve"> @ Dutch Wndrlnd</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b/>
          <w:bCs/>
          <w:sz w:val="24"/>
          <w:szCs w:val="24"/>
        </w:rPr>
        <w:t xml:space="preserve"> @ Dutch Wndrln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e Sky Princess</w:t>
      </w:r>
      <w:r>
        <w:rPr>
          <w:rFonts w:eastAsia="Times New Roman" w:cs="Times New Roman" w:ascii="Times New Roman" w:hAnsi="Times New Roman"/>
          <w:b/>
          <w:bCs/>
          <w:sz w:val="24"/>
          <w:szCs w:val="24"/>
        </w:rPr>
        <w:t xml:space="preserve"> @ Dutch Wndrln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y Princess Work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ky Princes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with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nce steam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n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ndola boat r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ful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2 and fan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2 from fa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4.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ust 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ust final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ust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us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at t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from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usse dodge 'em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orai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k ma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rt out of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am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on brake 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terslide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east Trai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n's Trainer v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pathrill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lexsplace.com</w:t>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http://skegrct.tycoonresource.com</w:t>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www.ultimaterollercoaster.com</w:t>
      </w:r>
    </w:p>
    <w:p>
      <w:pPr>
        <w:pStyle w:val="Normal"/>
        <w:spacing w:lineRule="auto" w:line="240"/>
        <w:rPr>
          <w:rFonts w:ascii="Verdana" w:hAnsi="Verdana" w:eastAsia="Verdana" w:cs="Verdana"/>
        </w:rPr>
      </w:pPr>
      <w:r>
        <w:rPr>
          <w:rFonts w:eastAsia="Times New Roman" w:cs="Times New Roman" w:ascii="Times New Roman" w:hAnsi="Times New Roman"/>
          <w:sz w:val="24"/>
          <w:szCs w:val="24"/>
        </w:rPr>
        <w:t>www.philadex.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dutchwonderland.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usementpark.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www.coastervill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ustomcoaster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b/>
          <w:bCs/>
          <w:i/>
          <w:iCs/>
          <w:sz w:val="24"/>
          <w:szCs w:val="24"/>
        </w:rPr>
        <w:t xml:space="preserve">The Sky Princess </w:t>
      </w:r>
      <w:r>
        <w:rPr>
          <w:rFonts w:eastAsia="Times New Roman" w:cs="Times New Roman" w:ascii="Times New Roman" w:hAnsi="Times New Roman"/>
          <w:b/>
          <w:bCs/>
          <w:sz w:val="24"/>
          <w:szCs w:val="24"/>
        </w:rPr>
        <w:t>@ Dutch Wndrl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ember 25,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w:charset w:val="01"/>
    <w:family w:val="swiss"/>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