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color w:val="000000"/>
          <w:sz w:val="36"/>
          <w:szCs w:val="36"/>
        </w:rPr>
      </w:pPr>
      <w:r>
        <w:rPr>
          <w:rFonts w:eastAsia="Times New Roman" w:cs="Times New Roman" w:ascii="Times New Roman" w:hAnsi="Times New Roman"/>
          <w:b/>
          <w:bCs/>
          <w:i/>
          <w:iCs/>
          <w:color w:val="000000"/>
          <w:sz w:val="40"/>
          <w:szCs w:val="40"/>
        </w:rPr>
        <w:t xml:space="preserve">        </w:t>
      </w:r>
      <w:r>
        <w:rPr>
          <w:rFonts w:eastAsia="Times New Roman" w:cs="Times New Roman" w:ascii="Times New Roman" w:hAnsi="Times New Roman"/>
          <w:b/>
          <w:bCs/>
          <w:i/>
          <w:iCs/>
          <w:color w:val="000000"/>
          <w:sz w:val="40"/>
          <w:szCs w:val="40"/>
        </w:rPr>
        <w:t>Shooting Star</w:t>
      </w:r>
      <w:r>
        <w:rPr>
          <w:rFonts w:eastAsia="Times New Roman" w:cs="Times New Roman" w:ascii="Times New Roman" w:hAnsi="Times New Roman"/>
          <w:b/>
          <w:bCs/>
          <w:color w:val="000000"/>
          <w:sz w:val="40"/>
          <w:szCs w:val="40"/>
        </w:rPr>
        <w:t>, Lakeside Park, Salem, Va.</w:t>
      </w:r>
    </w:p>
    <w:p>
      <w:pPr>
        <w:pStyle w:val="Normal"/>
        <w:spacing w:lineRule="auto" w:line="240"/>
        <w:jc w:val="center"/>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spacing w:lineRule="auto" w:line="240"/>
        <w:jc w:val="center"/>
        <w:rPr>
          <w:rFonts w:ascii="Times New Roman" w:hAnsi="Times New Roman" w:eastAsia="Times New Roman" w:cs="Times New Roman"/>
          <w:color w:val="000000"/>
          <w:sz w:val="36"/>
          <w:szCs w:val="36"/>
        </w:rPr>
      </w:pPr>
      <w:r>
        <w:rPr>
          <w:rFonts w:eastAsia="Times New Roman" w:cs="Times New Roman" w:ascii="Times New Roman" w:hAnsi="Times New Roman"/>
          <w:b/>
          <w:bCs/>
          <w:color w:val="000000"/>
          <w:sz w:val="36"/>
          <w:szCs w:val="36"/>
        </w:rPr>
        <w:t>Lakeside</w:t>
      </w:r>
      <w:r>
        <w:rPr>
          <w:rFonts w:eastAsia="Times New Roman" w:cs="Times New Roman" w:ascii="Times New Roman" w:hAnsi="Times New Roman"/>
          <w:color w:val="000000"/>
          <w:sz w:val="36"/>
          <w:szCs w:val="36"/>
        </w:rPr>
        <w:t xml:space="preserve"> </w:t>
      </w:r>
      <w:r>
        <w:rPr>
          <w:rFonts w:eastAsia="Times New Roman" w:cs="Times New Roman" w:ascii="Times New Roman" w:hAnsi="Times New Roman"/>
          <w:b/>
          <w:bCs/>
          <w:color w:val="000000"/>
          <w:sz w:val="36"/>
          <w:szCs w:val="36"/>
        </w:rPr>
        <w:t>65 Years of Thrills and Chills</w:t>
      </w:r>
      <w:r>
        <w:rPr>
          <w:rFonts w:eastAsia="Times New Roman" w:cs="Times New Roman" w:ascii="Times New Roman" w:hAnsi="Times New Roman"/>
          <w:color w:val="000000"/>
          <w:sz w:val="36"/>
          <w:szCs w:val="36"/>
        </w:rPr>
        <w:t xml:space="preserve">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6"/>
          <w:szCs w:val="36"/>
        </w:rPr>
        <w:t>by Mary Hill</w:t>
      </w:r>
      <w:r>
        <w:rPr>
          <w:rFonts w:eastAsia="Times New Roman" w:cs="Times New Roman" w:ascii="Times New Roman" w:hAnsi="Times New Roman"/>
          <w:color w:val="000000"/>
          <w:sz w:val="36"/>
          <w:szCs w:val="36"/>
        </w:rPr>
        <w:t xml:space="preserve"> </w:t>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eventy-six years ago, a cool breeze swept through the Roanoke Valley.  Something new, something rare and magnificent, had arrived.  Country folk called it "a concrete lake;" marketers hailed it as "the world's largest swimming pool;" for years, it has been fondly remembered by young and old alike as "Lakes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On a Saturday morning in July, 1920, at the grounds of an apple orchard just outside Salem, a man-made "lake" 300 feet long and 125 feet wide was pumped full of water and opened to the public.  People flocked from miles around in hopes of finding some relief from the summer heat, some camaraderie with friends and neighbors, possibly some tid-bit to gossip about.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w:t>
      </w:r>
      <w:r>
        <w:rPr>
          <w:rFonts w:eastAsia="Times New Roman" w:cs="Times New Roman" w:ascii="Times New Roman" w:hAnsi="Times New Roman"/>
          <w:i/>
          <w:iCs/>
          <w:color w:val="000000"/>
          <w:sz w:val="24"/>
          <w:szCs w:val="24"/>
        </w:rPr>
        <w:t>Salem Times Register</w:t>
      </w:r>
      <w:r>
        <w:rPr>
          <w:rFonts w:eastAsia="Times New Roman" w:cs="Times New Roman" w:ascii="Times New Roman" w:hAnsi="Times New Roman"/>
          <w:color w:val="000000"/>
          <w:sz w:val="24"/>
          <w:szCs w:val="24"/>
        </w:rPr>
        <w:t xml:space="preserve"> reported upon Lakeside's opening that "thousands of visitors journeyed to Conehurst, about one mile east of the corporate limits of Salem and took their initial swim of the season in what is said to be one of the largest inland lakes in the United States.... Street cars from Salem and Roanoke were filled to overflowing all the afternoon and far into the evening with pleasure-seekers.  The main road running past the Lakeside Inn was almost completely blocked with automobiles for a distance of nearly half a mile on either side of the swimming poo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Efforts were taken to create a lake-like effect at the pool -- including a boardwalk and "sand covered beach."  A pump which could furnish the "lake" with 20,000 gallons of water every hour was used to guarantee a fresh and continuous supply of water.  Every modern convenience was introduced: electric lights illuminated the entire grounds; a spacious pavilion hosted a soda fountain, news stand, restaurant, and cloak rooms; and male and female bath houses were equipped with individual dressing compartments, lockers, and shower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Such auspicious beginnings marked the dawn of 65 years of family entertainment in the heart of southwestern Virginia.  The success of the pool soon generated a novel attraction: in 1923, Lakeside erected a wooden roller coaster.   Known at various points as "</w:t>
      </w:r>
      <w:r>
        <w:rPr>
          <w:rFonts w:eastAsia="Times New Roman" w:cs="Times New Roman" w:ascii="Times New Roman" w:hAnsi="Times New Roman"/>
          <w:b/>
          <w:bCs/>
          <w:i/>
          <w:iCs/>
          <w:color w:val="000000"/>
          <w:sz w:val="24"/>
          <w:szCs w:val="24"/>
        </w:rPr>
        <w:t>The Thriller</w:t>
      </w:r>
      <w:r>
        <w:rPr>
          <w:rFonts w:eastAsia="Times New Roman" w:cs="Times New Roman" w:ascii="Times New Roman" w:hAnsi="Times New Roman"/>
          <w:color w:val="000000"/>
          <w:sz w:val="24"/>
          <w:szCs w:val="24"/>
        </w:rPr>
        <w:t>," "</w:t>
      </w:r>
      <w:r>
        <w:rPr>
          <w:rFonts w:eastAsia="Times New Roman" w:cs="Times New Roman" w:ascii="Times New Roman" w:hAnsi="Times New Roman"/>
          <w:b/>
          <w:bCs/>
          <w:i/>
          <w:iCs/>
          <w:color w:val="000000"/>
          <w:sz w:val="24"/>
          <w:szCs w:val="24"/>
        </w:rPr>
        <w:t>The Mountain Speedway</w:t>
      </w:r>
      <w:r>
        <w:rPr>
          <w:rFonts w:eastAsia="Times New Roman" w:cs="Times New Roman" w:ascii="Times New Roman" w:hAnsi="Times New Roman"/>
          <w:color w:val="000000"/>
          <w:sz w:val="24"/>
          <w:szCs w:val="24"/>
        </w:rPr>
        <w:t>," and "</w:t>
      </w:r>
      <w:r>
        <w:rPr>
          <w:rFonts w:eastAsia="Times New Roman" w:cs="Times New Roman" w:ascii="Times New Roman" w:hAnsi="Times New Roman"/>
          <w:b/>
          <w:bCs/>
          <w:i/>
          <w:iCs/>
          <w:color w:val="000000"/>
          <w:sz w:val="24"/>
          <w:szCs w:val="24"/>
        </w:rPr>
        <w:t>The Wildcat</w:t>
      </w:r>
      <w:r>
        <w:rPr>
          <w:rFonts w:eastAsia="Times New Roman" w:cs="Times New Roman" w:ascii="Times New Roman" w:hAnsi="Times New Roman"/>
          <w:color w:val="000000"/>
          <w:sz w:val="24"/>
          <w:szCs w:val="24"/>
        </w:rPr>
        <w:t xml:space="preserve">," Lakeside's first roller coaster was a welcome addition.  Eight thousand people braved its spine-tingling track in its first year -- a number which increased steadily in its 40-some years of peaks and descent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ger Roberts, whose family owned Lakeside at one time, especially remembers one of those descents.  In a newspaper interview several years ago, Roberts recalled a woman approaching him about her missing husband: "[She] said that her husband was on the roller coaster when it started, but he wasn't on when it came back.  She wanted to know where her husband was.  After a little searching we found him hanging from one of the guide beams.  He was drunk and he'd fallen out around a cu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Mark and Holly Woodruff, on the other hand, intimately remember the ups as well as the downs of the roller coaster which replaced the "</w:t>
      </w:r>
      <w:r>
        <w:rPr>
          <w:rFonts w:eastAsia="Times New Roman" w:cs="Times New Roman" w:ascii="Times New Roman" w:hAnsi="Times New Roman"/>
          <w:b/>
          <w:bCs/>
          <w:i/>
          <w:iCs/>
          <w:color w:val="000000"/>
          <w:sz w:val="24"/>
          <w:szCs w:val="24"/>
        </w:rPr>
        <w:t>Wildcat</w:t>
      </w:r>
      <w:r>
        <w:rPr>
          <w:rFonts w:eastAsia="Times New Roman" w:cs="Times New Roman" w:ascii="Times New Roman" w:hAnsi="Times New Roman"/>
          <w:color w:val="000000"/>
          <w:sz w:val="24"/>
          <w:szCs w:val="24"/>
        </w:rPr>
        <w:t>" in 1968.  The young cousins rode the 4,000-plus feet of Lakeside's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claimed to be the largest in the world) 50 consecutive times in July, 1972.  "We wanted to see if we could break a record," said 11-year-old Holly at the time.  "We didn't know what the old record was but we thought 50 times would be enough."</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rough the years, Lakeside added a slew of rides and attractions -- including Lindy planes, the mini-train, the Whip, the Peanut, the carousel, a skating rink, the outdoor movie theater, bumper cars, the Spider, a game arcade, the Avalanche, the scrambler, and the music pavilion and dance hall.  It seems everyone had a favorite: one was scarier, one faster, one brought luck, one brought lo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Fascination -- an over-grown mechanical tic-tac-toe game -- holds particular... well, fascination for one local family.  Sonja Smith, who ran the game in the mid-1970's, would regularly sabotage the machine so that Danny Kane, who worked in the park's maintenance department, would have to come fix it for her.  Sonja didn't break the game for spite.  In fact, she was motivated by quite a different emotion: she wanted to see "good looking" Danny more often.  This year, Sonja and Danny celebrate their 20th anniversar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World War II era newspaper advertisements reveal two drawbacks to life at Lakeside: drunkenness and segregation. Although drunkenness continued in some form or another up to the park's last days, segregation ended at Lakeside -- at least in one respect -- in 1964. While the park was integrated, Lakeside's swimming pool was converted into a "private club" for whites only; soon after, the pool closed altogether and was filled in to make more park spac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n all likelihood, Lakeside would have continued attracting customers, scaring them witless, and taking them for a ride for years to come, had not a series of misfortunes befallen the park.  In the early 1980's, new owners found themselves in tax trouble and were forced to sell Lakeside to Mountain Park, Inc.  The company spruced up the park with fresh paint, landscaping, fountains, games, rides, and more.  All these efforts at rejuvenation, however, were quickly laid to waste when a devastating flood surged through the park in 1985.  Lakeside was left in shamble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bumper cars, skeet ball machines, miniature golf course, train tracks, arcade, and pavilion were all damaged or destroyed.  Still, the company decided to recoup what they could, and modify the rest.  The roller coaster was repaired; the bumper cars and skeet ball machines were replaced; construction of a 250-seat theater to host professional marionette shows had been initiated; and a Treasure Island -- with animals, giant family swings, and mazes -- was in the works.  There were even plans for several major rides to be added before the park re-opened in the spring of 1986.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at was when real tragedy struck.  As crews were sprucing up the park for the summer crowd, a worker cutting weeds around the roller coaster was hit and killed by a train of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during a test run.  The flood damage, coupled with a $1 million lawsuit issued by the family of the victim, and waning park attendance, was enough to force the owners' hand.  On October 19, 1986, Lakeside Amusement Park closed for good.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A year later, a North Carolina park bought the roller coaster and some of Lakeside's biggest rides.  The dream that local enthusiasts could one day make a pilgrimage down to Emerald Point water park in Greensboro to take yet another turn on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nother spin on the Tilt-a-Whirl, however, was short-lived.  Emerald Point had its own financial woes; it closed in 1991, before ever re-erecting the Roanoke Valley's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nd "the largest roller coaster in the world" was eventually sold as scrap wood to someone with plans to build a storage barn and bridge.  The land that once boasted amusements and extravaganzas of epic proportions was converted in 1988 into the Lakeside shopping mall.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It's hard to find someone who lived in the Roanoke Valley prior to 1986 who doesn't have some special recollection of Lakeside.  The park has spawned generations of tall tales and summertime remembrances -- whether it's losing your lunch on the Tilt-a-Whirl or finding a husband at the Fascination game.  Although bigger, more elaborate amusement parks were springing up all over Virginia, Lakeside was, to its very last days, a place for fun and memories -- a place the Roanoke Valley could depend on for a little relief from the harsh summer heat, a little camaraderie with neighbors and friends, and a little bit of gossip for the weeks to com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xml:space="preserve">-- Salem Museum &amp; Historical Socie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bCs/>
          <w:i/>
          <w:iCs/>
          <w:color w:val="000000"/>
          <w:sz w:val="36"/>
          <w:szCs w:val="36"/>
        </w:rPr>
        <w:t>~~ The Lakeside Shooting Star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As the pool was closed - Lakeside turned its attention to a new centerpiece... The old roller coaster which stood in the park since opening day was replaced with the hi-tech and pricey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 host of Roanoke Valley notables hopped on for the ride a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made its first run in May of 1968.  The $225,000 coaster spanned some 4,100 feet and was believed to be the fastest coaster in the world at one time. </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John Allen liked designing coasters the whole family enjoyed.  Opened in 1968,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t Lakeside Park in Salem, Virginia served as a smaller version of Allen's 1976 </w:t>
      </w:r>
      <w:r>
        <w:rPr>
          <w:rFonts w:eastAsia="Times New Roman" w:cs="Times New Roman" w:ascii="Times New Roman" w:hAnsi="Times New Roman"/>
          <w:b/>
          <w:bCs/>
          <w:i/>
          <w:iCs/>
          <w:color w:val="000000"/>
          <w:sz w:val="24"/>
          <w:szCs w:val="24"/>
        </w:rPr>
        <w:t>Screamin' Eagle</w:t>
      </w:r>
      <w:r>
        <w:rPr>
          <w:rFonts w:eastAsia="Times New Roman" w:cs="Times New Roman" w:ascii="Times New Roman" w:hAnsi="Times New Roman"/>
          <w:color w:val="000000"/>
          <w:sz w:val="24"/>
          <w:szCs w:val="24"/>
        </w:rPr>
        <w:t xml:space="preserve">.  It helped Allen alter his design style from the mid-sized coasters of the 1960's to the mega coaster concept, which was unveiled in 1972.  The ride was a dogleg layout that featured his unique high-low-high hill configuration and an interesting, tiny S-curve that led to the lift hill.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was a hit for the park, but during Lakeside's downturn in the 80'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 underwater in the flood of '85 - stood as a symbol of the park's deepening financial troubles.  The amusement park that was one of few to survive the Depression could NOT survive the continued struggles of the 80's - with increased competition, fewer visitors, and falling profits.  The coaster thrilled riders for only seventeen years and was dismantled after the 1985 season.   The coaster's structure was moved to Emerald Point Park in hopes of being rebuilt.  The park could not afford the insurance and the coaster sat idl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Personal Rememb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My aunt lived just across the road from the park and I used to go swimming in the pool a lot. The old wooden roller coaster is still piled up in the weeds behind some of the buildings.  It was torn apart and stacked there when the park was torn down.  The cars were sold to another park in New Jersey.  Real estate got so high around the middle 80's that amusement parks could not be profitable unless they were the mega parks like Disney and Six Flags.  This is why Ocean View closed in the late 70's.  Dudley Cooper, the owner, sold the property to the City of Norfolk and they developed it.  There is a 12 story condo there now.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 Bill (Whizzer) Roanoke/Salem, V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Robert (Bobcoaster) Hooley recalls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It was a ROUGH ride!  John Allen tends to feature strong pullouts at the bottom of the hills.  Unfortunately, in later years, they added a trim brake on the 4th hill (the dogleg turn).  But yes, those first 2 hills FLEW!  I first rode it in 1976 and don't remember it.  It [the trim brake] was there the next time though.  Have you ever ridden the </w:t>
      </w:r>
      <w:r>
        <w:rPr>
          <w:rFonts w:eastAsia="Times New Roman" w:cs="Times New Roman" w:ascii="Times New Roman" w:hAnsi="Times New Roman"/>
          <w:b/>
          <w:bCs/>
          <w:i/>
          <w:iCs/>
          <w:color w:val="000000"/>
          <w:sz w:val="24"/>
          <w:szCs w:val="24"/>
        </w:rPr>
        <w:t>Screamin' Eagle</w:t>
      </w:r>
      <w:r>
        <w:rPr>
          <w:rFonts w:eastAsia="Times New Roman" w:cs="Times New Roman" w:ascii="Times New Roman" w:hAnsi="Times New Roman"/>
          <w:color w:val="000000"/>
          <w:sz w:val="24"/>
          <w:szCs w:val="24"/>
        </w:rPr>
        <w:t xml:space="preserve">?  It really has many similar characteristics."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 ride was very simplistic in its footprint - basically an "L", but with the lift hill not completely parallel to the station/1st drop (see </w:t>
      </w:r>
      <w:r>
        <w:rPr>
          <w:rFonts w:eastAsia="Times New Roman" w:cs="Times New Roman" w:ascii="Times New Roman" w:hAnsi="Times New Roman"/>
          <w:color w:val="000000"/>
          <w:sz w:val="24"/>
          <w:szCs w:val="24"/>
          <w:u w:val="single"/>
        </w:rPr>
        <w:t>1st drop pov.jpg</w:t>
      </w:r>
      <w:r>
        <w:rPr>
          <w:rFonts w:eastAsia="Times New Roman" w:cs="Times New Roman" w:ascii="Times New Roman" w:hAnsi="Times New Roman"/>
          <w:color w:val="000000"/>
          <w:sz w:val="24"/>
          <w:szCs w:val="24"/>
        </w:rPr>
        <w:t xml:space="preserve">), and with the return dogleg portion not parallel to the outbound dogleg (see </w:t>
      </w:r>
      <w:r>
        <w:rPr>
          <w:rFonts w:eastAsia="Times New Roman" w:cs="Times New Roman" w:ascii="Times New Roman" w:hAnsi="Times New Roman"/>
          <w:color w:val="000000"/>
          <w:sz w:val="24"/>
          <w:szCs w:val="24"/>
          <w:u w:val="single"/>
        </w:rPr>
        <w:t>TA2 drop pov.jpg</w:t>
      </w:r>
      <w:r>
        <w:rPr>
          <w:rFonts w:eastAsia="Times New Roman" w:cs="Times New Roman" w:ascii="Times New Roman" w:hAnsi="Times New Roman"/>
          <w:color w:val="000000"/>
          <w:sz w:val="24"/>
          <w:szCs w:val="24"/>
        </w:rPr>
        <w:t xml:space="preserve">).  You'll notice a trim brake is on the dogleg turn (the 90 degree turn - the first turn after the 1st drop.  See </w:t>
      </w:r>
      <w:r>
        <w:rPr>
          <w:rFonts w:eastAsia="Times New Roman" w:cs="Times New Roman" w:ascii="Times New Roman" w:hAnsi="Times New Roman"/>
          <w:color w:val="000000"/>
          <w:sz w:val="24"/>
          <w:szCs w:val="24"/>
          <w:u w:val="single"/>
        </w:rPr>
        <w:t>Hill #4 scarfed turn.jpg</w:t>
      </w:r>
      <w:r>
        <w:rPr>
          <w:rFonts w:eastAsia="Times New Roman" w:cs="Times New Roman" w:ascii="Times New Roman" w:hAnsi="Times New Roman"/>
          <w:color w:val="000000"/>
          <w:sz w:val="24"/>
          <w:szCs w:val="24"/>
        </w:rPr>
        <w:t xml:space="preserve">.  I have 2 sets of pictures - 1982, and 1984, and both show the brake.  I don't remember it in 1976.  It was typical John Allen.  After an atypical twist on the way to the lift  (see </w:t>
      </w:r>
      <w:r>
        <w:rPr>
          <w:rFonts w:eastAsia="Times New Roman" w:cs="Times New Roman" w:ascii="Times New Roman" w:hAnsi="Times New Roman"/>
          <w:color w:val="000000"/>
          <w:sz w:val="24"/>
          <w:szCs w:val="24"/>
          <w:u w:val="single"/>
        </w:rPr>
        <w:t>Rollout track.jpg</w:t>
      </w:r>
      <w:r>
        <w:rPr>
          <w:rFonts w:eastAsia="Times New Roman" w:cs="Times New Roman" w:ascii="Times New Roman" w:hAnsi="Times New Roman"/>
          <w:color w:val="000000"/>
          <w:sz w:val="24"/>
          <w:szCs w:val="24"/>
        </w:rPr>
        <w:t xml:space="preserve">) , it featured a turnaround at the top, a slight rise, the first drop, 2 speed hills (see </w:t>
      </w:r>
      <w:r>
        <w:rPr>
          <w:rFonts w:eastAsia="Times New Roman" w:cs="Times New Roman" w:ascii="Times New Roman" w:hAnsi="Times New Roman"/>
          <w:color w:val="000000"/>
          <w:sz w:val="24"/>
          <w:szCs w:val="24"/>
          <w:u w:val="single"/>
        </w:rPr>
        <w:t>Lift top lookback.jpg</w:t>
      </w:r>
      <w:r>
        <w:rPr>
          <w:rFonts w:eastAsia="Times New Roman" w:cs="Times New Roman" w:ascii="Times New Roman" w:hAnsi="Times New Roman"/>
          <w:color w:val="000000"/>
          <w:sz w:val="24"/>
          <w:szCs w:val="24"/>
        </w:rPr>
        <w:t xml:space="preserve">), a tall 90 degree turn, a drop, a tall hill, a tall, flat turnaround (see </w:t>
      </w:r>
      <w:r>
        <w:rPr>
          <w:rFonts w:eastAsia="Times New Roman" w:cs="Times New Roman" w:ascii="Times New Roman" w:hAnsi="Times New Roman"/>
          <w:color w:val="000000"/>
          <w:sz w:val="24"/>
          <w:szCs w:val="24"/>
          <w:u w:val="single"/>
        </w:rPr>
        <w:t>Hill #5 drop pov.jpg</w:t>
      </w:r>
      <w:r>
        <w:rPr>
          <w:rFonts w:eastAsia="Times New Roman" w:cs="Times New Roman" w:ascii="Times New Roman" w:hAnsi="Times New Roman"/>
          <w:color w:val="000000"/>
          <w:sz w:val="24"/>
          <w:szCs w:val="24"/>
        </w:rPr>
        <w:t xml:space="preserve">), a drop, 2 more speed hills, and an untypical dropping turn into a rise onto the brakerun."  See </w:t>
      </w:r>
      <w:r>
        <w:rPr>
          <w:rFonts w:eastAsia="Times New Roman" w:cs="Times New Roman" w:ascii="Times New Roman" w:hAnsi="Times New Roman"/>
          <w:color w:val="000000"/>
          <w:sz w:val="24"/>
          <w:szCs w:val="24"/>
          <w:u w:val="single"/>
        </w:rPr>
        <w:t>Final turn.jpg</w:t>
      </w:r>
      <w:r>
        <w:rPr>
          <w:rFonts w:eastAsia="Times New Roman" w:cs="Times New Roman" w:ascii="Times New Roman" w:hAnsi="Times New Roman"/>
          <w:color w:val="000000"/>
          <w:sz w:val="24"/>
          <w:szCs w:val="24"/>
        </w:rPr>
        <w:t xml:space="preserve"> &amp; </w:t>
      </w:r>
      <w:r>
        <w:rPr>
          <w:rFonts w:eastAsia="Times New Roman" w:cs="Times New Roman" w:ascii="Times New Roman" w:hAnsi="Times New Roman"/>
          <w:color w:val="000000"/>
          <w:sz w:val="24"/>
          <w:szCs w:val="24"/>
          <w:u w:val="single"/>
        </w:rPr>
        <w:t>Final turn exit.jpg</w:t>
      </w:r>
      <w:r>
        <w:rPr>
          <w:rFonts w:eastAsia="Times New Roman" w:cs="Times New Roman" w:ascii="Times New Roman" w:hAnsi="Times New Roman"/>
          <w:color w:val="000000"/>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i/>
          <w:iCs/>
          <w:color w:val="000000"/>
          <w:sz w:val="24"/>
          <w:szCs w:val="24"/>
        </w:rPr>
        <w:t>--Bob Hoole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 xml:space="preserve">There is a museum in Salem that has a scale model of the </w:t>
      </w:r>
      <w:r>
        <w:rPr>
          <w:rFonts w:eastAsia="Times New Roman" w:cs="Times New Roman" w:ascii="Times New Roman" w:hAnsi="Times New Roman"/>
          <w:b/>
          <w:bCs/>
          <w:i/>
          <w:iCs/>
          <w:color w:val="000000"/>
          <w:sz w:val="24"/>
          <w:szCs w:val="24"/>
        </w:rPr>
        <w:t>Shooting Star</w:t>
      </w:r>
      <w:r>
        <w:rPr>
          <w:rFonts w:eastAsia="Times New Roman" w:cs="Times New Roman" w:ascii="Times New Roman" w:hAnsi="Times New Roman"/>
          <w:color w:val="000000"/>
          <w:sz w:val="24"/>
          <w:szCs w:val="24"/>
        </w:rPr>
        <w:t xml:space="preserve"> and a lot of other items from the park.  If you get up that way it would be worth your time to see it.</w:t>
      </w:r>
    </w:p>
    <w:p>
      <w:pPr>
        <w:pStyle w:val="Normal"/>
        <w:spacing w:lineRule="auto" w:line="240"/>
        <w:rPr>
          <w:rFonts w:ascii="Times New Roman" w:hAnsi="Times New Roman" w:eastAsia="Times New Roman" w:cs="Times New Roman"/>
          <w:b/>
          <w:b/>
          <w:bCs/>
          <w:i/>
          <w:i/>
          <w:iCs/>
          <w:color w:val="000000"/>
          <w:sz w:val="36"/>
          <w:szCs w:val="36"/>
        </w:rPr>
      </w:pPr>
      <w:r>
        <w:rPr>
          <w:rFonts w:eastAsia="Times New Roman" w:cs="Times New Roman" w:ascii="Times New Roman" w:hAnsi="Times New Roman"/>
          <w:b/>
          <w:bCs/>
          <w:i/>
          <w:iCs/>
          <w:color w:val="000000"/>
          <w:sz w:val="36"/>
          <w:szCs w:val="36"/>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i/>
          <w:iCs/>
          <w:color w:val="000000"/>
          <w:sz w:val="36"/>
          <w:szCs w:val="36"/>
        </w:rPr>
        <w:t>Shooting Star</w:t>
      </w:r>
      <w:r>
        <w:rPr>
          <w:rFonts w:eastAsia="Times New Roman" w:cs="Times New Roman" w:ascii="Times New Roman" w:hAnsi="Times New Roman"/>
          <w:b/>
          <w:bCs/>
          <w:color w:val="000000"/>
          <w:sz w:val="36"/>
          <w:szCs w:val="36"/>
        </w:rPr>
        <w:t xml:space="preserve"> Specificat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cation: Lakeside Amusement Park, Salem, Virgini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esigner: John Alle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uilder: Philadelphia Toboggan Compan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pened: May 196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ype: Wooden, Out &amp; Back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st: $225,0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ift height: 110'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ongest Drop: 100 ??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p Speed: 52 mph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rack Length: 4,100 feet Approx.</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trains: 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umber of cars per train: 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lours: One red train, one blue train with black upholster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ssengers per train: 18</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losed: 1988</w:t>
        <w:tab/>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History: Sold to Emerald Point Water Park in Greensboro but never rebuilt.  Is now a barn and a bridge.  The only coaster train to survive the park's closing is now on Swamp Fox at Myrtle Beach, South Carolin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36"/>
          <w:szCs w:val="36"/>
        </w:rPr>
        <w:t xml:space="preserve">RollerCoaster Tycoon and the </w:t>
      </w:r>
      <w:r>
        <w:rPr>
          <w:rFonts w:eastAsia="Times New Roman" w:cs="Times New Roman" w:ascii="Times New Roman" w:hAnsi="Times New Roman"/>
          <w:b/>
          <w:bCs/>
          <w:i/>
          <w:iCs/>
          <w:sz w:val="36"/>
          <w:szCs w:val="36"/>
        </w:rPr>
        <w:t>Shooting St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as directed to this coaster by "AceFanatic02" who said that he lived near Lakeside, but was too young to ride their </w:t>
      </w:r>
      <w:r>
        <w:rPr>
          <w:rFonts w:eastAsia="Times New Roman" w:cs="Times New Roman" w:ascii="Times New Roman" w:hAnsi="Times New Roman"/>
          <w:b/>
          <w:bCs/>
          <w:i/>
          <w:iCs/>
          <w:sz w:val="24"/>
          <w:szCs w:val="24"/>
        </w:rPr>
        <w:t>Shooting Star</w:t>
      </w:r>
      <w:r>
        <w:rPr>
          <w:rFonts w:eastAsia="Times New Roman" w:cs="Times New Roman" w:ascii="Times New Roman" w:hAnsi="Times New Roman"/>
          <w:sz w:val="24"/>
          <w:szCs w:val="24"/>
        </w:rPr>
        <w:t xml:space="preserve"> coaster.  Unfortunately, very little in the way of photographs were available on the net to make a viable recreation until AceFanatic02 supplied me with a single 1st drop Pov view of the entire coaster.  While I managed to make several extra photos by zooming in on various sections of the photograph, I fell prey to the most common mistake one can make while trying to do 3D recreation from a 2D picture taken from just one direction.  The distant back portion of the ride looked as though the return course of track lay immediately adjacent to the outbound track along its entire length.  Later photos from the personal collection of Bob Hooley revealed that such was not the case, but rather, the return course was skewed along its entire length from the turnaround to where it come adjacent to the superstructure of the dogleg turn.  While it was easy to justify the errors of my original version, Mr. Hooley's enlightening and detailed photos prove that even the best initial assertions can be a disaster when a single photographic view is used for the purposes of making recre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hree most interesting features of this coaster are its unique crossunder of the station's rollout track to the lift, the high-low-high hill configuration that Allen loved to use, and the very large 90 degree turn creating a dogleg style lay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udging from the recreation, the actual ride must have been very hard, with the trains just flying over the 4 small hills, or speed bumps, as they are more properly call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ce some standard measure was established for the speed bumps, the lift was down sized to 87 feet.  This was necessary since the station's crossunder track, and where it passed under the first speed bump, was the ride's anchor, and a lift any larger served to only make the length of track along the ground [after the 1st drop] too long with "filler track."  Frankly, I am skepitcal of the supposed height of 110 feet anyhow.  90 feet looks closer to the m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major problem lay in the fact that the lift is skewed such that the bottom of the lift is nearly adjacent and only some 10 feet from the first course of track.  To close the gap on the recreation would require using S track at the top to bring the tracks together.  Putting the S on the outbound section of the first turnaround helped to chew up the filler track at the drop's ba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two speed bumps are very long, low arches which could not be properly fashioned in RCT track.  Low arch designs were attempted, but brought back the filler track issues since their individual footprints would be shor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return course of track from turnaround 2 to the dogleg turn is skewed along its whole length.  Such a long diagonal cannot be replicated in RCT.  It was necessary to introduce an S track to butt the return track against the outbound after the last two speed bum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90 degree right turn is a heavily sloped, downward glide dropping about 16 feet along its whole length, and nearly reaching the ground before rising again to reach the brakerun.  This elegant glide had to be condensed into a final drop just before the braker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rakerun should be about 9 height marks at its beginning with a long glide down to 7 HMs by the time the trains reach the station.  The brakerun is a fantastic, long covered run to the station.  Since glides are not possible, the RCT version's brakerun is set to 8 HMs with the rollout to the lift at 7 H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a scarf brake cannot be placed on a curve, none has been put on the dogleg turn.  The recreation represents the pre-1982 </w:t>
      </w:r>
      <w:r>
        <w:rPr>
          <w:rFonts w:eastAsia="Times New Roman" w:cs="Times New Roman" w:ascii="Times New Roman" w:hAnsi="Times New Roman"/>
          <w:b/>
          <w:bCs/>
          <w:i/>
          <w:iCs/>
          <w:sz w:val="24"/>
          <w:szCs w:val="24"/>
        </w:rPr>
        <w:t>Shooting Sta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oden twister track was required to get the paint scheme correct.  A trainer was used to swap the standard wooden coaster trains back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riginal cars are of the PTC six passenger type.  RCT only offers a four passenger version.  Where the original used 3 six passenger cars, I used 5 four passenger cars for each train to get me close to the correct passenger cou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tation is just long enough to produce two trains.  This keeps the platform short as per the actual photos (when comparing rooftops of station vs brakeru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nkly, as wooden coasters go, I much preferred my earlier incorrect version.  :-)   The need to add that last minute swerve was just one compromise too many considering the treatment of the lift hill, and the lack of shape to the first two speed bumps.  (My enthusiasm can be easily drained.)  But the coaster, once ensconced in an operating park, looks quite impressive with thoughtful landscaping, and maintains consistent popularity with the peeps.  Please take your time to build an interesting station complex using the original photos and RCT screenshots as gu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ough Minimum Wait times have been adjusted for maximum separation between the trains, it is highly recommended to hire a mechanic and place him on a single grid patrol just for this coaster.  These trains are coming into the brakerun at 35 mph!  Reducing the inspection times to 10 minutes will also help in reducing down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bench is included in this pack.  Though the layout of the park is based on the original Lakeside Park, it is not meant to be an accurate recreation.  My only interest lay in the coaster itself.  The </w:t>
      </w:r>
      <w:r>
        <w:rPr>
          <w:rFonts w:eastAsia="Times New Roman" w:cs="Times New Roman" w:ascii="Times New Roman" w:hAnsi="Times New Roman"/>
          <w:b/>
          <w:bCs/>
          <w:i/>
          <w:iCs/>
          <w:sz w:val="24"/>
          <w:szCs w:val="24"/>
        </w:rPr>
        <w:t>Wild Thing</w:t>
      </w:r>
      <w:r>
        <w:rPr>
          <w:rFonts w:eastAsia="Times New Roman" w:cs="Times New Roman" w:ascii="Times New Roman" w:hAnsi="Times New Roman"/>
          <w:sz w:val="24"/>
          <w:szCs w:val="24"/>
        </w:rPr>
        <w:t xml:space="preserve"> Steel Mouse was taken from my </w:t>
      </w:r>
      <w:r>
        <w:rPr>
          <w:rFonts w:eastAsia="Times New Roman" w:cs="Times New Roman" w:ascii="Times New Roman" w:hAnsi="Times New Roman"/>
          <w:b/>
          <w:bCs/>
          <w:i/>
          <w:iCs/>
          <w:sz w:val="24"/>
          <w:szCs w:val="24"/>
        </w:rPr>
        <w:t>Cannonball</w:t>
      </w:r>
      <w:r>
        <w:rPr>
          <w:rFonts w:eastAsia="Times New Roman" w:cs="Times New Roman" w:ascii="Times New Roman" w:hAnsi="Times New Roman"/>
          <w:b/>
          <w:bCs/>
          <w:sz w:val="24"/>
          <w:szCs w:val="24"/>
        </w:rPr>
        <w:t xml:space="preserve"> @ Lake Winnepesaukah</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Real World Track Pack</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y special thanks must go to Bob Hooley, who like the cavalry, always comes to the rescue when called upon.  In this case, with beautifully detailed photographs of this lost coas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Loopy Landscapes is required to open and use this tr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doc</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sz w:val="24"/>
          <w:szCs w:val="24"/>
        </w:rPr>
        <w:t>.sv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from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turn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turn from top.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turn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 exi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3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4 from outsid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4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4 scarfed tur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5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7 ahea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ll #8 cres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side Pk trai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side postcard.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akeside Tickle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ift top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assing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o lift bas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o lif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llout track.jp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sz w:val="24"/>
          <w:szCs w:val="24"/>
        </w:rPr>
        <w:t>Station aerial 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brakeru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entranc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interior.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1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2 drop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urnaround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y Hill and the Salem Museum &amp; Historical Societ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ob Hooley for his personal remarks and photo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CEfanatic02 for his bringing this coaster to my atten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bobcoaste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ww.homestead.com/Fortress_of_infinitude/Fi_RT_Misc_Tilt_Lakeside.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history.amusement-parks.com/users/adamsandy/allenout.htm#s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groups.yahoo.com/group/ridemodelers/message/153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coasternet.coasterbuzz.com/defunctwood.htm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scholar.lib.vt.edu/VA-news/WDBJ7/script_archives/01/0601/062401/062401.m.htm</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color w:val="000000"/>
          <w:sz w:val="24"/>
          <w:szCs w:val="24"/>
        </w:rPr>
        <w:t>http://tommyfirebaugh.com/ (photo colle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 xml:space="preserve">Shooting Star </w:t>
      </w:r>
      <w:r>
        <w:rPr>
          <w:rFonts w:eastAsia="Times New Roman" w:cs="Times New Roman" w:ascii="Times New Roman" w:hAnsi="Times New Roman"/>
          <w:b/>
          <w:bCs/>
          <w:sz w:val="24"/>
          <w:szCs w:val="24"/>
        </w:rPr>
        <w:t>@ Lakeside Pk</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may not be posted to any web site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Look for my other </w:t>
      </w:r>
      <w:r>
        <w:rPr>
          <w:rFonts w:eastAsia="Arial" w:cs="Arial" w:ascii="Arial" w:hAnsi="Arial"/>
          <w:b/>
          <w:bCs/>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pril 200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