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Sea Dragon</w:t>
      </w:r>
      <w:r>
        <w:rPr>
          <w:rFonts w:eastAsia="Times New Roman" w:cs="Times New Roman" w:ascii="Times New Roman" w:hAnsi="Times New Roman"/>
          <w:b/>
          <w:bCs/>
          <w:sz w:val="44"/>
          <w:szCs w:val="44"/>
        </w:rPr>
        <w:t>, Six Flags Wyandot Lake,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ocated just outside Columbus, adjacent to the Columbus Zoo, Wyandot Lake Water Park features more than 60 rides, slides and attractions. Visiting Wyandot Lake Adventure Park is a great way to stay cool in Columbus.  Shark Attack, a speed slide, is a popular favorite -- riders can go three at a time and share the screams as they plunge down through rushing water.  Christopher's Island, an interactive water tree house featuring gadgets, slides and showers, is a kids' top pick.  Beware of the thousand-gallon water-air bombardment that occurs every few minutes.  For those seeking a lower-key water activity, the Lazy River is a perfect way to beat the heat without the chaos.  To dry off, try the antique carousel, Ferris wheel or roller coaster.  Keep in mind they are about as scary as Chris' island.  When you get hungry, there are several restaurants that offer a wide selection of foods to choose from (pizza, hamburgers, spaghetti, funnel cake, ice cream, etc.).  Wyandot Lake has several arcade style games to play, a stage show and several unique shops for browsing.  There is something for the whole family to enjoy.  Wyandot Lake Adventure Park strives to be one of the top water parks in the Midwest.  It was recently purchased by Six Flags.  But what really makes it a nice place is its location, next to the Columbus Z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Bob Fitrak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review by the Texas Coaster Clu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though this is a Six Flags park, it is the only one I've been to that has the feel of a small, traditional park. (The park is less than 20 acres in size, but it is next to the local zoo). Yes, the park does have a coaster: the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a [junior] woodie that is considered to be an ACE Coaster Classic.  See </w:t>
      </w:r>
      <w:r>
        <w:rPr>
          <w:rFonts w:eastAsia="Times New Roman" w:cs="Times New Roman" w:ascii="Times New Roman" w:hAnsi="Times New Roman"/>
          <w:sz w:val="24"/>
          <w:szCs w:val="24"/>
          <w:u w:val="single"/>
        </w:rPr>
        <w:t>Turnaround #1&amp;3.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tation front.jpg</w:t>
      </w:r>
      <w:r>
        <w:rPr>
          <w:rFonts w:eastAsia="Times New Roman" w:cs="Times New Roman" w:ascii="Times New Roman" w:hAnsi="Times New Roman"/>
          <w:sz w:val="24"/>
          <w:szCs w:val="24"/>
        </w:rPr>
        <w:t>.   Wyandot Lake also has a rather nice water park.  Here is something of interest: apparently on Wednesday nights, the park is open well after 5pm and allows adults to float along the Lazy River, whilst sipping on alcoholic beverages.  ...We were pleased to find out that after 4pm, the price of admission was reduced from $19.99 to $12.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this point, we still did not realize that this is a Six Flags park, so we were happy to pay our way in feeling good that we were supporting a "locally owned" park. The price of admission includes admittance to all the rides without extra fee.  The park has a small collection of flat rides, in addition to the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At the entrance, you can't miss the Ferris wheel.  I like Ferris wheels, and it seemed like a good first stop, especially since it would offer a high place to take some pictures.  ...After our ride on the Ferris wheel, we made our way to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The cars are smaller than what I am used to, but we were both able to fit.  The cars also have somewhat of a "rickety" feeling, as they appear to bend/flex very easily.  Thus, it was immediately evident we would not see an identical train for use on Son of Beast (wink, wi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asically,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is a figure-eight coaster with a couple of nice drops.  See </w:t>
      </w:r>
      <w:r>
        <w:rPr>
          <w:rFonts w:eastAsia="Times New Roman" w:cs="Times New Roman" w:ascii="Times New Roman" w:hAnsi="Times New Roman"/>
          <w:sz w:val="24"/>
          <w:szCs w:val="24"/>
          <w:u w:val="single"/>
        </w:rPr>
        <w:t>POV from TA1.jpg</w:t>
      </w:r>
      <w:r>
        <w:rPr>
          <w:rFonts w:eastAsia="Times New Roman" w:cs="Times New Roman" w:ascii="Times New Roman" w:hAnsi="Times New Roman"/>
          <w:sz w:val="24"/>
          <w:szCs w:val="24"/>
        </w:rPr>
        <w:t xml:space="preserve">.  The station brakes are manually controlled by the lone ride operator.  See </w:t>
      </w:r>
      <w:r>
        <w:rPr>
          <w:rFonts w:eastAsia="Times New Roman" w:cs="Times New Roman" w:ascii="Times New Roman" w:hAnsi="Times New Roman"/>
          <w:sz w:val="24"/>
          <w:szCs w:val="24"/>
          <w:u w:val="single"/>
        </w:rPr>
        <w:t>Manual braking.jpg</w:t>
      </w:r>
      <w:r>
        <w:rPr>
          <w:rFonts w:eastAsia="Times New Roman" w:cs="Times New Roman" w:ascii="Times New Roman" w:hAnsi="Times New Roman"/>
          <w:sz w:val="24"/>
          <w:szCs w:val="24"/>
        </w:rPr>
        <w:t xml:space="preserve">.  Our particular "ride op" was very friendly and enjoyed participating in conversation with the guests.  He made it a point to allow us to choose whichever seat (not that there was a line, or anything) we wanted to ride in.  I wish I had mentioned his name to the front office in reference to his pleasant demean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b/>
          <w:bCs/>
          <w:i/>
          <w:iCs/>
          <w:sz w:val="36"/>
          <w:szCs w:val="36"/>
        </w:rPr>
        <w:t>~~ The Sea Drag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Wyandot Lake's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is the only one of three sister coasters that has survi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t by John Allen of the Philadelphia Toboggan Company in 1956, it was the third and last junior coaster of this design.  The first being </w:t>
      </w:r>
      <w:r>
        <w:rPr>
          <w:rFonts w:eastAsia="Times New Roman" w:cs="Times New Roman" w:ascii="Times New Roman" w:hAnsi="Times New Roman"/>
          <w:b/>
          <w:bCs/>
          <w:i/>
          <w:iCs/>
          <w:sz w:val="24"/>
          <w:szCs w:val="24"/>
        </w:rPr>
        <w:t>Flyer</w:t>
      </w:r>
      <w:r>
        <w:rPr>
          <w:rFonts w:eastAsia="Times New Roman" w:cs="Times New Roman" w:ascii="Times New Roman" w:hAnsi="Times New Roman"/>
          <w:sz w:val="24"/>
          <w:szCs w:val="24"/>
        </w:rPr>
        <w:t xml:space="preserve"> at Hunt's Ocean Pier, Wildwood, New Jersey (See </w:t>
      </w:r>
      <w:r>
        <w:rPr>
          <w:rFonts w:eastAsia="Times New Roman" w:cs="Times New Roman" w:ascii="Times New Roman" w:hAnsi="Times New Roman"/>
          <w:sz w:val="24"/>
          <w:szCs w:val="24"/>
          <w:u w:val="single"/>
        </w:rPr>
        <w:t>Hunt's Pier Flyer.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Hunt's Pier Flyer02.jpg</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Roller Coaster/Valley Volcano</w:t>
      </w:r>
      <w:r>
        <w:rPr>
          <w:rFonts w:eastAsia="Times New Roman" w:cs="Times New Roman" w:ascii="Times New Roman" w:hAnsi="Times New Roman"/>
          <w:sz w:val="24"/>
          <w:szCs w:val="24"/>
        </w:rPr>
        <w:t xml:space="preserve">, Angela Park, Hazelton, Pennsylvania, and finally </w:t>
      </w:r>
      <w:r>
        <w:rPr>
          <w:rFonts w:eastAsia="Times New Roman" w:cs="Times New Roman" w:ascii="Times New Roman" w:hAnsi="Times New Roman"/>
          <w:b/>
          <w:bCs/>
          <w:i/>
          <w:iCs/>
          <w:sz w:val="24"/>
          <w:szCs w:val="24"/>
        </w:rPr>
        <w:t>Jet Flyer/Sea Dragon</w:t>
      </w:r>
      <w:r>
        <w:rPr>
          <w:rFonts w:eastAsia="Times New Roman" w:cs="Times New Roman" w:ascii="Times New Roman" w:hAnsi="Times New Roman"/>
          <w:sz w:val="24"/>
          <w:szCs w:val="24"/>
        </w:rPr>
        <w:t xml:space="preserve">, for Gooding Zoo/Wyandot Lake, Columbus, Ohio.  See </w:t>
      </w:r>
      <w:r>
        <w:rPr>
          <w:rFonts w:eastAsia="Times New Roman" w:cs="Times New Roman" w:ascii="Times New Roman" w:hAnsi="Times New Roman"/>
          <w:sz w:val="24"/>
          <w:szCs w:val="24"/>
          <w:u w:val="single"/>
        </w:rPr>
        <w:t>Wyandot Flyer Gooding P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ually collaborating on many junior coasters, Allen did not deviate from the basic Herb Schmeck junior coaster concept in his first designs.  The coasters often utilized curved stations, and P.T.C. junior trains with flanged wheels.  John Allen was the first to design roller coaster hills as parabolas, "the way things naturally fall."  He was also the first to use specifications during roller coaster design, rather than simply drawings.  The early photos of </w:t>
      </w:r>
      <w:r>
        <w:rPr>
          <w:rFonts w:eastAsia="Times New Roman" w:cs="Times New Roman" w:ascii="Times New Roman" w:hAnsi="Times New Roman"/>
          <w:b/>
          <w:bCs/>
          <w:i/>
          <w:iCs/>
          <w:sz w:val="24"/>
          <w:szCs w:val="24"/>
        </w:rPr>
        <w:t>Jet Flyer</w:t>
      </w:r>
      <w:r>
        <w:rPr>
          <w:rFonts w:eastAsia="Times New Roman" w:cs="Times New Roman" w:ascii="Times New Roman" w:hAnsi="Times New Roman"/>
          <w:sz w:val="24"/>
          <w:szCs w:val="24"/>
        </w:rPr>
        <w:t xml:space="preserve"> (now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appear to have P.T.C. Panther cars, which were marketed in the 1950's.  The present day Scooby Doo's Ghoster Coaster at Paramount King's Dominion has basically the same, but mirror image, layout with a few modifications.  See </w:t>
      </w:r>
      <w:r>
        <w:rPr>
          <w:rFonts w:eastAsia="Times New Roman" w:cs="Times New Roman" w:ascii="Times New Roman" w:hAnsi="Times New Roman"/>
          <w:sz w:val="24"/>
          <w:szCs w:val="24"/>
          <w:u w:val="single"/>
        </w:rPr>
        <w:t>Scoobydoosghost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Sea Dragon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Six Flags Wyandot Lake, Columbus,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5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figure-8 junio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John All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Philadelphia Tobogga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wer: Chain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7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3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1,32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2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 30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train: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restriction: Riders must be 42" or taller to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Restraints: Single position lap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Sighted as: </w:t>
      </w:r>
      <w:r>
        <w:rPr>
          <w:rFonts w:eastAsia="Times New Roman" w:cs="Times New Roman" w:ascii="Times New Roman" w:hAnsi="Times New Roman"/>
          <w:color w:val="000000"/>
          <w:sz w:val="24"/>
          <w:szCs w:val="24"/>
        </w:rPr>
        <w:t>ACE Coaster Class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Times New Roman" w:cs="Times New Roman" w:ascii="Times New Roman" w:hAnsi="Times New Roman"/>
          <w:color w:val="000000"/>
          <w:sz w:val="24"/>
          <w:szCs w:val="24"/>
        </w:rPr>
        <w:t xml:space="preserve">History: Formerly </w:t>
      </w:r>
      <w:r>
        <w:rPr>
          <w:rFonts w:eastAsia="Times New Roman" w:cs="Times New Roman" w:ascii="Times New Roman" w:hAnsi="Times New Roman"/>
          <w:b/>
          <w:bCs/>
          <w:i/>
          <w:iCs/>
          <w:color w:val="000000"/>
          <w:sz w:val="24"/>
          <w:szCs w:val="24"/>
        </w:rPr>
        <w:t>Jet Flyer</w:t>
      </w:r>
      <w:r>
        <w:rPr>
          <w:rFonts w:eastAsia="Times New Roman" w:cs="Times New Roman" w:ascii="Times New Roman" w:hAnsi="Times New Roman"/>
          <w:color w:val="000000"/>
          <w:sz w:val="24"/>
          <w:szCs w:val="24"/>
        </w:rPr>
        <w:t xml:space="preserve"> at Gooding Zoo, Columbus, Ohio.</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Sea Drag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elightful family (or junior) coaster was brought to my attention by fellow RCTer James A. Davenport, aka CoasterOhio, of Powell, Ohio.  It is a memorable coaster as it was John Allen's first solo design, and only one of the three built that is still oper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knew that attempting to make an accurate recreation of this coaster would soon have me reaching for the gin the moment I saw its oblique runoffs and offset lift piercing the second turnaround.  That lift, in fact, caused me so much despair I just set it aside and worked out the rest of the coaster fi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offset the lift by a representational amount, a length of jink track was used at the top.  This does affect the ride's overall footprint by an extra tile or two.   See </w:t>
      </w:r>
      <w:r>
        <w:rPr>
          <w:rFonts w:eastAsia="Times New Roman" w:cs="Times New Roman" w:ascii="Times New Roman" w:hAnsi="Times New Roman"/>
          <w:sz w:val="24"/>
          <w:szCs w:val="24"/>
          <w:u w:val="single"/>
        </w:rPr>
        <w:t>Lift from bottom.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height of the 1st turnaround (TA1) was established as the ride's anchor, the lift's final height worked out to 15 height marks, or 39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ea Dragon's</w:t>
      </w:r>
      <w:r>
        <w:rPr>
          <w:rFonts w:eastAsia="Times New Roman" w:cs="Times New Roman" w:ascii="Times New Roman" w:hAnsi="Times New Roman"/>
          <w:sz w:val="24"/>
          <w:szCs w:val="24"/>
        </w:rPr>
        <w:t xml:space="preserve"> second course runs on a skewed path -- creating a figure-8 design.  See </w:t>
      </w:r>
      <w:r>
        <w:rPr>
          <w:rFonts w:eastAsia="Times New Roman" w:cs="Times New Roman" w:ascii="Times New Roman" w:hAnsi="Times New Roman"/>
          <w:sz w:val="24"/>
          <w:szCs w:val="24"/>
          <w:u w:val="single"/>
        </w:rPr>
        <w:t>Course #2 POV.jpg</w:t>
      </w:r>
      <w:r>
        <w:rPr>
          <w:rFonts w:eastAsia="Times New Roman" w:cs="Times New Roman" w:ascii="Times New Roman" w:hAnsi="Times New Roman"/>
          <w:sz w:val="24"/>
          <w:szCs w:val="24"/>
        </w:rPr>
        <w:t xml:space="preserve">.  It also has a great little double-dip.  It was necessary to use curved track to make the crossover to the other side of the layout.  The double-dip was retained.  See </w:t>
      </w:r>
      <w:r>
        <w:rPr>
          <w:rFonts w:eastAsia="Times New Roman" w:cs="Times New Roman" w:ascii="Times New Roman" w:hAnsi="Times New Roman"/>
          <w:sz w:val="24"/>
          <w:szCs w:val="24"/>
          <w:u w:val="single"/>
        </w:rPr>
        <w:t>Double-dip &amp; trai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course of track is unusual in that it has a "low flat" preceding the final bunnyhop into the brakerun.  See </w:t>
      </w:r>
      <w:r>
        <w:rPr>
          <w:rFonts w:eastAsia="Times New Roman" w:cs="Times New Roman" w:ascii="Times New Roman" w:hAnsi="Times New Roman"/>
          <w:sz w:val="24"/>
          <w:szCs w:val="24"/>
          <w:u w:val="single"/>
        </w:rPr>
        <w:t>Longshot left.jpg</w:t>
      </w:r>
      <w:r>
        <w:rPr>
          <w:rFonts w:eastAsia="Times New Roman" w:cs="Times New Roman" w:ascii="Times New Roman" w:hAnsi="Times New Roman"/>
          <w:sz w:val="24"/>
          <w:szCs w:val="24"/>
        </w:rPr>
        <w:t xml:space="preserve">.  Close examination of the photos indicate that this low flat actually begins with a small rise of a few inches that likely gives the rider's a surprising bang on their backsides following the short airtime coming off TA3.  See </w:t>
      </w:r>
      <w:r>
        <w:rPr>
          <w:rFonts w:eastAsia="Times New Roman" w:cs="Times New Roman" w:ascii="Times New Roman" w:hAnsi="Times New Roman"/>
          <w:sz w:val="24"/>
          <w:szCs w:val="24"/>
          <w:u w:val="single"/>
        </w:rPr>
        <w:t>Drop #5.jpg</w:t>
      </w:r>
      <w:r>
        <w:rPr>
          <w:rFonts w:eastAsia="Times New Roman" w:cs="Times New Roman" w:ascii="Times New Roman" w:hAnsi="Times New Roman"/>
          <w:sz w:val="24"/>
          <w:szCs w:val="24"/>
        </w:rPr>
        <w:t>.  I did attempt to include this bump in my earlier version, but the crude height changes in Mr. Sawyer's track just made the whole idea VERY unsubtle visually and was quickly abando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mpting to find an accurate height of this last course (#4) caused much frustration as it looks to be 2 HMs (height marks) tall if one compares its </w:t>
      </w:r>
      <w:r>
        <w:rPr>
          <w:rFonts w:eastAsia="Times New Roman" w:cs="Times New Roman" w:ascii="Times New Roman" w:hAnsi="Times New Roman"/>
          <w:sz w:val="24"/>
          <w:szCs w:val="24"/>
          <w:u w:val="single"/>
        </w:rPr>
        <w:t>visual impression</w:t>
      </w:r>
      <w:r>
        <w:rPr>
          <w:rFonts w:eastAsia="Times New Roman" w:cs="Times New Roman" w:ascii="Times New Roman" w:hAnsi="Times New Roman"/>
          <w:sz w:val="24"/>
          <w:szCs w:val="24"/>
        </w:rPr>
        <w:t xml:space="preserve"> with an RCT version, but it had to be lower than the neighboring 1st drop which was just right at 8 HMs.  Having the last course at 8 HMs also raised other problems with the station being too tall.  See </w:t>
      </w:r>
      <w:r>
        <w:rPr>
          <w:rFonts w:eastAsia="Times New Roman" w:cs="Times New Roman" w:ascii="Times New Roman" w:hAnsi="Times New Roman"/>
          <w:sz w:val="24"/>
          <w:szCs w:val="24"/>
          <w:u w:val="single"/>
        </w:rPr>
        <w:t>Longshot04.jpg</w:t>
      </w:r>
      <w:r>
        <w:rPr>
          <w:rFonts w:eastAsia="Times New Roman" w:cs="Times New Roman" w:ascii="Times New Roman" w:hAnsi="Times New Roman"/>
          <w:sz w:val="24"/>
          <w:szCs w:val="24"/>
        </w:rPr>
        <w:t>.  Judging by the grey service box (adjacent to the bunnyhop in the jpg), this last course of track can't be much more than 5 feet in he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Mr. Sawyer did not include glides (inclined sections of seemingly level track to maintain, or slightly increase train speed along its course), this final run was lowered to 7 HMs.  This properly set up the brakerun to the same height as the preceding bunnyhop as per the photos.  See </w:t>
      </w:r>
      <w:r>
        <w:rPr>
          <w:rFonts w:eastAsia="Times New Roman" w:cs="Times New Roman" w:ascii="Times New Roman" w:hAnsi="Times New Roman"/>
          <w:sz w:val="24"/>
          <w:szCs w:val="24"/>
          <w:u w:val="single"/>
        </w:rPr>
        <w:t>Longshot04.jpg</w:t>
      </w:r>
      <w:r>
        <w:rPr>
          <w:rFonts w:eastAsia="Times New Roman" w:cs="Times New Roman" w:ascii="Times New Roman" w:hAnsi="Times New Roman"/>
          <w:sz w:val="24"/>
          <w:szCs w:val="24"/>
        </w:rPr>
        <w:t xml:space="preserve">.  The actual photos also show the brakerun gliding down to about 3 feet off the ground as it enters the station.  See </w:t>
      </w:r>
      <w:r>
        <w:rPr>
          <w:rFonts w:eastAsia="Times New Roman" w:cs="Times New Roman" w:ascii="Times New Roman" w:hAnsi="Times New Roman"/>
          <w:sz w:val="24"/>
          <w:szCs w:val="24"/>
          <w:u w:val="single"/>
        </w:rPr>
        <w:t>Brakerun entry.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rakerun glide.jpg</w:t>
      </w:r>
      <w:r>
        <w:rPr>
          <w:rFonts w:eastAsia="Times New Roman" w:cs="Times New Roman" w:ascii="Times New Roman" w:hAnsi="Times New Roman"/>
          <w:sz w:val="24"/>
          <w:szCs w:val="24"/>
        </w:rPr>
        <w:t xml:space="preserve">.  With the final course set to 7 HMs, this puts the brakerun/station complex at 8 -- a good workable height.  Raising the ground under the station complex by 1 HM will accurately duplicate the actual ride/land height ratios.  See </w:t>
      </w:r>
      <w:r>
        <w:rPr>
          <w:rFonts w:eastAsia="Times New Roman" w:cs="Times New Roman" w:ascii="Times New Roman" w:hAnsi="Times New Roman"/>
          <w:sz w:val="24"/>
          <w:szCs w:val="24"/>
          <w:u w:val="single"/>
        </w:rPr>
        <w:t>RCT station layou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ther point.  The drop between the bunnyhop and brakerun uptrack touches the ground on the recreation.  In the actual photos, it is about 2 feet off the ground.  Since we are dealing with "between measurements" that RCT cannot duplicate, it was the best compromise "connection" between the last course of track and the brakerun, and gives the proper "length of rise" on the brakerun's uptrack.  The second advantage is that it automatically maintains the height of the entire coaster as designed without having to first raise any land tiles prior to installing.  This visual error can be minimized with a little terraforming under the entire last course of track.  See </w:t>
      </w:r>
      <w:r>
        <w:rPr>
          <w:rFonts w:eastAsia="Times New Roman" w:cs="Times New Roman" w:ascii="Times New Roman" w:hAnsi="Times New Roman"/>
          <w:sz w:val="24"/>
          <w:szCs w:val="24"/>
          <w:u w:val="single"/>
        </w:rPr>
        <w:t>Last drop.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ide view.jpg</w:t>
      </w:r>
      <w:r>
        <w:rPr>
          <w:rFonts w:eastAsia="Times New Roman" w:cs="Times New Roman" w:ascii="Times New Roman" w:hAnsi="Times New Roman"/>
          <w:sz w:val="24"/>
          <w:szCs w:val="24"/>
        </w:rPr>
        <w:t>.  In this last jpg, you can see that the land has been lowered beside and under the entire last course of track with the ground being "terraced" up toward the station to give the brakerun the illusion of gliding down to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issue was proper station placement.  On the actual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the platform is a corner station.  Since corner stations cannot be created in RCT, it was decided to place the station between the brakerun and the U-turn.  See </w:t>
      </w:r>
      <w:r>
        <w:rPr>
          <w:rFonts w:eastAsia="Times New Roman" w:cs="Times New Roman" w:ascii="Times New Roman" w:hAnsi="Times New Roman"/>
          <w:sz w:val="24"/>
          <w:szCs w:val="24"/>
          <w:u w:val="single"/>
        </w:rPr>
        <w:t>RCT station layout.jpg</w:t>
      </w:r>
      <w:r>
        <w:rPr>
          <w:rFonts w:eastAsia="Times New Roman" w:cs="Times New Roman" w:ascii="Times New Roman" w:hAnsi="Times New Roman"/>
          <w:sz w:val="24"/>
          <w:szCs w:val="24"/>
        </w:rPr>
        <w:t xml:space="preserve">.  If you observe the actual photos (See </w:t>
      </w:r>
      <w:r>
        <w:rPr>
          <w:rFonts w:eastAsia="Times New Roman" w:cs="Times New Roman" w:ascii="Times New Roman" w:hAnsi="Times New Roman"/>
          <w:sz w:val="24"/>
          <w:szCs w:val="24"/>
          <w:u w:val="single"/>
        </w:rPr>
        <w:t>Brakerun station aerial.jpg</w:t>
      </w:r>
      <w:r>
        <w:rPr>
          <w:rFonts w:eastAsia="Times New Roman" w:cs="Times New Roman" w:ascii="Times New Roman" w:hAnsi="Times New Roman"/>
          <w:sz w:val="24"/>
          <w:szCs w:val="24"/>
        </w:rPr>
        <w:t xml:space="preserve">), when a roof is placed over the entire brakerun, RCT platform, and the 180 turn toward the lift, one can easily mask the error of station placement.  See </w:t>
      </w:r>
      <w:r>
        <w:rPr>
          <w:rFonts w:eastAsia="Times New Roman" w:cs="Times New Roman" w:ascii="Times New Roman" w:hAnsi="Times New Roman"/>
          <w:sz w:val="24"/>
          <w:szCs w:val="24"/>
          <w:u w:val="single"/>
        </w:rPr>
        <w:t>RCT finished station</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finished station02.jpgs</w:t>
      </w:r>
      <w:r>
        <w:rPr>
          <w:rFonts w:eastAsia="Times New Roman" w:cs="Times New Roman" w:ascii="Times New Roman" w:hAnsi="Times New Roman"/>
          <w:sz w:val="24"/>
          <w:szCs w:val="24"/>
        </w:rPr>
        <w:t>.  As RCTer CoasterOhio rightly pointed out, it does place the loading queue on the wrong side of the station, but placing the station platform AFTER the 180 turn would require lengthening both legs of the track forming the brakerun and rollout to the lift by an extra 4 track sections (60 feet each leg).  Since creating two errors to correct one is not a sound recipe to accurate recreations, it was felt that if the station MUST be placed incorrectly, it should be done with the least harm to the integrity of the recreation's layout and not forsake it to make the queue more accu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working on the earlier versions, I built the station with two 4 car trains in mind.  Consulting the specs while finalizing, it was found that the </w:t>
      </w: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only has one 4 car train.  I left the station length such that it will still generate two trains at the user's discretion.  The Minimum Wait Time has already been properly adjusted for best separation time at 22 seconds.  Just add the second train and check off the Minimum Wait Time box to invok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ride is crash proof in either mode, it is still recommended that the inspection time be lowered to 10 minutes before opening.  Hire a mechanic to patrol just this one ride.  The </w:t>
      </w:r>
      <w:r>
        <w:rPr>
          <w:rFonts w:eastAsia="Times New Roman" w:cs="Times New Roman" w:ascii="Times New Roman" w:hAnsi="Times New Roman"/>
          <w:b/>
          <w:bCs/>
          <w:i/>
          <w:iCs/>
          <w:sz w:val="24"/>
          <w:szCs w:val="24"/>
        </w:rPr>
        <w:t>Sea Dragon's</w:t>
      </w:r>
      <w:r>
        <w:rPr>
          <w:rFonts w:eastAsia="Times New Roman" w:cs="Times New Roman" w:ascii="Times New Roman" w:hAnsi="Times New Roman"/>
          <w:sz w:val="24"/>
          <w:szCs w:val="24"/>
        </w:rPr>
        <w:t xml:space="preserve"> rider turnover is not large and downtimes should be kept to a minim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trick out the ride with the maintenance shed, lift house, path and fencing as per the actual photos and </w:t>
      </w:r>
      <w:r>
        <w:rPr>
          <w:rFonts w:eastAsia="Times New Roman" w:cs="Times New Roman" w:ascii="Times New Roman" w:hAnsi="Times New Roman"/>
          <w:sz w:val="24"/>
          <w:szCs w:val="24"/>
          <w:u w:val="single"/>
        </w:rPr>
        <w:t>RCT service shed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original workbench has been included in this pack.  No attempt was made to accurately recreate Wyandot Lake Park, though my bench does include a large public pool and a couple of waterslides like the actual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great medium sized roller coaster that will easily fit into any RCT park.  It looks great, generates high popularity numbers, and consistent profits -- crash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e sure</w:t>
      </w:r>
      <w:r>
        <w:rPr>
          <w:rFonts w:eastAsia="Times New Roman" w:cs="Times New Roman" w:ascii="Times New Roman" w:hAnsi="Times New Roman"/>
          <w:sz w:val="24"/>
          <w:szCs w:val="24"/>
        </w:rPr>
        <w:t xml:space="preserve"> to view all the photos in the pack as not all are referred to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ea Dragon </w:t>
      </w:r>
      <w:r>
        <w:rPr>
          <w:rFonts w:eastAsia="Times New Roman" w:cs="Times New Roman" w:ascii="Times New Roman" w:hAnsi="Times New Roman"/>
          <w:b/>
          <w:bCs/>
          <w:sz w:val="24"/>
          <w:szCs w:val="24"/>
        </w:rPr>
        <w:t>@ Wyandot Lak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yandot Lake</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 Wyandot Lake</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b/>
          <w:bCs/>
          <w:sz w:val="24"/>
          <w:szCs w:val="24"/>
        </w:rPr>
        <w:t>@ Wyandot Lake</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ea Dragon</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bott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gl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station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drop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se #2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dip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ll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nt's Pier Fly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nt's Pier Flyer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le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04.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al brak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V from TA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inishe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inished station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shed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 Dragon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2 drop POV.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urnaround #1&amp;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2 &amp; trai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urnaround #3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yandot Flyer Gooding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mes  A. Davenport of Powell, Ohio for bringing this delightful coaster to my atten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ripadvisor.com/Attractions-g28956-Activities-Ohio.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ibiblio.org/darlene/coaster/ohioc.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ppsa.com/magazine/dayton.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cinternet.net/~bowersda/wjunior.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sandy/allenlist.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coasters/history/1960_1970/60s_wood.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me.utexas.edu/~uer/roller/history.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coaster.com/spring.asp?cid=seadrag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installationgallery324.htm?Picture=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globe.com/coasters/coaster.cfm?coasterid=16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geocities.com/texcoaster/wl-2000.htm (Texas Coaster Club)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ea Dragon </w:t>
      </w:r>
      <w:r>
        <w:rPr>
          <w:rFonts w:eastAsia="Times New Roman" w:cs="Times New Roman" w:ascii="Times New Roman" w:hAnsi="Times New Roman"/>
          <w:b/>
          <w:bCs/>
          <w:sz w:val="24"/>
          <w:szCs w:val="24"/>
        </w:rPr>
        <w:t>@ Wyandot Lake</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