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Rolly Coaster</w:t>
      </w:r>
      <w:r>
        <w:rPr>
          <w:rFonts w:eastAsia="Times New Roman" w:cs="Times New Roman" w:ascii="Times New Roman" w:hAnsi="Times New Roman"/>
          <w:b/>
          <w:bCs/>
          <w:sz w:val="36"/>
          <w:szCs w:val="36"/>
        </w:rPr>
        <w:t xml:space="preserve"> &amp; Millbrook Park, New Boston,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the founding of the steel mill, New Boston's population increased rapidly.  Life in a "steel town" at the beginning of the 20th Century was a hard and dirty one, and the people needed a place for recreation.  See </w:t>
      </w:r>
      <w:r>
        <w:rPr>
          <w:rFonts w:eastAsia="Times New Roman" w:cs="Times New Roman" w:ascii="Times New Roman" w:hAnsi="Times New Roman"/>
          <w:sz w:val="24"/>
          <w:szCs w:val="24"/>
          <w:u w:val="single"/>
        </w:rPr>
        <w:t>Steel town life.jpg</w:t>
      </w:r>
      <w:r>
        <w:rPr>
          <w:rFonts w:eastAsia="Times New Roman" w:cs="Times New Roman" w:ascii="Times New Roman" w:hAnsi="Times New Roman"/>
          <w:sz w:val="24"/>
          <w:szCs w:val="24"/>
        </w:rPr>
        <w:t xml:space="preserve">.  Samuel Levi York, the founder of the first steel plant and a developer of part of the town of New Boston, began construction of a park he named Millbrook.  He used land that was under lease for a mill site, so he decided the admission would be free to everyone.  The actual building of the park started in 1900 and was finished in a little over a year.  When the park was completed, it stretched from the water works to the Nazarene Church on Rhodes Avenue.  This also helped the Trolley Company defray their electrical costs by filling trolleys on the weekends.  Soon it became quite the thing to form a "street car" party and ride out for a weekend picnic at Millbrook Park.  See </w:t>
      </w:r>
      <w:r>
        <w:rPr>
          <w:rFonts w:eastAsia="Times New Roman" w:cs="Times New Roman" w:ascii="Times New Roman" w:hAnsi="Times New Roman"/>
          <w:sz w:val="24"/>
          <w:szCs w:val="24"/>
          <w:u w:val="single"/>
        </w:rPr>
        <w:t>Trolley.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llbrook Park, as it was in the days of long ago, was a place of great natural beauty. It had many large, graceful trees, which were spaced so each could grow to its fullest.  The grounds were covered by the greenest grass anyone could hope to see and its different shades were always changing as the sunlight filtered through the giant trees.  See </w:t>
      </w:r>
      <w:r>
        <w:rPr>
          <w:rFonts w:eastAsia="Times New Roman" w:cs="Times New Roman" w:ascii="Times New Roman" w:hAnsi="Times New Roman"/>
          <w:sz w:val="24"/>
          <w:szCs w:val="24"/>
          <w:u w:val="single"/>
        </w:rPr>
        <w:t>Entrance bridge</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Millbrook Mural.jpgs</w:t>
      </w:r>
      <w:r>
        <w:rPr>
          <w:rFonts w:eastAsia="Times New Roman" w:cs="Times New Roman" w:ascii="Times New Roman" w:hAnsi="Times New Roman"/>
          <w:sz w:val="24"/>
          <w:szCs w:val="24"/>
        </w:rPr>
        <w:t xml:space="preserve">.  Joe McManus was the head caretaker and grounds keeper.  He kept the park in its showplace condition.   The park was opened on May 30th of each year and opening ceremonies were conducted by the Tribe of Ben Hur.  This group was a local organization of young ladies who executed fancy drill movements.  Each May 30th the whole family would pack a lunch basket, climb in the horse and buggy or on the open air street car, and have a day long adventure at the park.  Children by the hundreds took part in many games and contests such as bicycle races, foot races, and three legged races.  Some tried to catch a greased pig while others tried to climb a greased pole.  However, the fun was not all for the kids.  Adults could stroll through the park, sit in the cool shade or go for a canoe ride.  See </w:t>
      </w:r>
      <w:r>
        <w:rPr>
          <w:rFonts w:eastAsia="Times New Roman" w:cs="Times New Roman" w:ascii="Times New Roman" w:hAnsi="Times New Roman"/>
          <w:sz w:val="24"/>
          <w:szCs w:val="24"/>
          <w:u w:val="single"/>
        </w:rPr>
        <w:t>Canoeing the lagoons.jpg</w:t>
      </w:r>
      <w:r>
        <w:rPr>
          <w:rFonts w:eastAsia="Times New Roman" w:cs="Times New Roman" w:ascii="Times New Roman" w:hAnsi="Times New Roman"/>
          <w:sz w:val="24"/>
          <w:szCs w:val="24"/>
        </w:rPr>
        <w:t xml:space="preserve">.  The park included amusement rides, picnic areas, a ball park, a bowling alley, skating rink, dance floor, artificial lagoons, walking paths, boat rides, a theater, and a world famous roller coaster, as well as tennis and volleyball cour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idway in the park was avenued by a ten foot wide cinder walkway all over the park area.  The lake had several branches called canals or lagoons which enclosed the park on three sides.  Cement bridges leading to and from the Pavilion were illuminated by electric lights on steel arches which were anchored to the concrete piers.  See </w:t>
      </w:r>
      <w:r>
        <w:rPr>
          <w:rFonts w:eastAsia="Times New Roman" w:cs="Times New Roman" w:ascii="Times New Roman" w:hAnsi="Times New Roman"/>
          <w:sz w:val="24"/>
          <w:szCs w:val="24"/>
          <w:u w:val="single"/>
        </w:rPr>
        <w:t>Bridge &amp; Pavilion.jpg</w:t>
      </w:r>
      <w:r>
        <w:rPr>
          <w:rFonts w:eastAsia="Times New Roman" w:cs="Times New Roman" w:ascii="Times New Roman" w:hAnsi="Times New Roman"/>
          <w:sz w:val="24"/>
          <w:szCs w:val="24"/>
        </w:rPr>
        <w:t xml:space="preserve">.  Walkways crossed the lagoon at several places where fancy metal bridges were constructed to allow people to walk everywhere in the park.  See </w:t>
      </w:r>
      <w:r>
        <w:rPr>
          <w:rFonts w:eastAsia="Times New Roman" w:cs="Times New Roman" w:ascii="Times New Roman" w:hAnsi="Times New Roman"/>
          <w:sz w:val="24"/>
          <w:szCs w:val="24"/>
          <w:u w:val="single"/>
        </w:rPr>
        <w:t>Lagoon &amp; steel bridge.jpg</w:t>
      </w:r>
      <w:r>
        <w:rPr>
          <w:rFonts w:eastAsia="Times New Roman" w:cs="Times New Roman" w:ascii="Times New Roman" w:hAnsi="Times New Roman"/>
          <w:sz w:val="24"/>
          <w:szCs w:val="24"/>
        </w:rPr>
        <w:t xml:space="preserve">.  Visitors often spent hours tossing popcorn to the fish gathered below the bridges.  Large fish, some ranging two feet in length, readily came to devour the food floating on the surface.  It was a great delight to watch the antics of the feeding fish.  The lake was fringed with trees and shade was everywhere.  The walkways were lined with many benches to provide resting spo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main attractions of the park was the Pavilion.  See </w:t>
      </w:r>
      <w:r>
        <w:rPr>
          <w:rFonts w:eastAsia="Times New Roman" w:cs="Times New Roman" w:ascii="Times New Roman" w:hAnsi="Times New Roman"/>
          <w:sz w:val="24"/>
          <w:szCs w:val="24"/>
          <w:u w:val="single"/>
        </w:rPr>
        <w:t>Bridge &amp; Pavilion</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Pavilion side view.jpgs</w:t>
      </w:r>
      <w:r>
        <w:rPr>
          <w:rFonts w:eastAsia="Times New Roman" w:cs="Times New Roman" w:ascii="Times New Roman" w:hAnsi="Times New Roman"/>
          <w:sz w:val="24"/>
          <w:szCs w:val="24"/>
        </w:rPr>
        <w:t xml:space="preserve">.  It and the Casino were designed by Levi D. York.  The Pavilion was a very well constructed and beautiful two story building that housed a full size roller rink on the second floor with a nice dance floor in the center of the rink.  On the first floor was a lunch counter, a bowling alley, and game tables.  A canal ran up to the back of the building and here you could park your boat while using the facilities at the Pavilion.  See </w:t>
      </w:r>
      <w:r>
        <w:rPr>
          <w:rFonts w:eastAsia="Times New Roman" w:cs="Times New Roman" w:ascii="Times New Roman" w:hAnsi="Times New Roman"/>
          <w:sz w:val="24"/>
          <w:szCs w:val="24"/>
          <w:u w:val="single"/>
        </w:rPr>
        <w:t>Lagoon &amp; Pavilion.jpg</w:t>
      </w:r>
      <w:r>
        <w:rPr>
          <w:rFonts w:eastAsia="Times New Roman" w:cs="Times New Roman" w:ascii="Times New Roman" w:hAnsi="Times New Roman"/>
          <w:sz w:val="24"/>
          <w:szCs w:val="24"/>
        </w:rPr>
        <w:t xml:space="preserve">.  Chris Malavazos operated the first floor concessions while the skating rink and dance floor area was run by Frank Emrick.  It was here at the dance floor where the River City Band would play the Doxology at exactly 10:30 P.M. to signal the daily closing of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large beautiful theater building was called the Casino.  It was the principal social building in New Boston during the early 1900's.  The Casino was located just inside the park, about where the Cornett building is located now.  See </w:t>
      </w:r>
      <w:r>
        <w:rPr>
          <w:rFonts w:eastAsia="Times New Roman" w:cs="Times New Roman" w:ascii="Times New Roman" w:hAnsi="Times New Roman"/>
          <w:sz w:val="24"/>
          <w:szCs w:val="24"/>
          <w:u w:val="single"/>
        </w:rPr>
        <w:t>Casino.jpg</w:t>
      </w:r>
      <w:r>
        <w:rPr>
          <w:rFonts w:eastAsia="Times New Roman" w:cs="Times New Roman" w:ascii="Times New Roman" w:hAnsi="Times New Roman"/>
          <w:sz w:val="24"/>
          <w:szCs w:val="24"/>
        </w:rPr>
        <w:t xml:space="preserve">.  The great auditorium, as well as the open air balcony with its folding chairs, was famous for its Sunday night concerts. Plays, concerts, films and even summer stock of the highest type were produced season after season.  The Casino had its own house band called the River City Band.  Many famous actors and actresses of the day appeared at the Casino.  Some of those who appeared were Flora DeWitt, Ralph Burtlett, and silent film star Francis X. Bus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lake and lagoons were a great place to row a boat, rent a motor launch, or take a Gondola ride.  See </w:t>
      </w:r>
      <w:r>
        <w:rPr>
          <w:rFonts w:eastAsia="Times New Roman" w:cs="Times New Roman" w:ascii="Times New Roman" w:hAnsi="Times New Roman"/>
          <w:sz w:val="24"/>
          <w:szCs w:val="24"/>
          <w:u w:val="single"/>
        </w:rPr>
        <w:t>Motor launch.jpg</w:t>
      </w:r>
      <w:r>
        <w:rPr>
          <w:rFonts w:eastAsia="Times New Roman" w:cs="Times New Roman" w:ascii="Times New Roman" w:hAnsi="Times New Roman"/>
          <w:sz w:val="24"/>
          <w:szCs w:val="24"/>
        </w:rPr>
        <w:t xml:space="preserve">.  It offered the people a place to get out in the sun and fresh air and to get a different view of the park and its many sights.  One might go from Center Street past the baseball diamond, go under the Rhodes and Gallia Street bridges and far up the lake above where the football stadium is now.  This was a favorite way for lovers to idly spend their time alone with no one to disturb the romantic mo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attraction of the park, but not actually a part of it, was the trolley tracks.  They ran parallel to Rhodes Avenue and then circled around the lagoons to come to a stop at the waiting station where connections could be made for the trip to Sciotoville and Ironton, or a return trip to Portsmouth.  Frank's Tavern is now located in the old waiting station building.  See </w:t>
      </w:r>
      <w:r>
        <w:rPr>
          <w:rFonts w:eastAsia="Times New Roman" w:cs="Times New Roman" w:ascii="Times New Roman" w:hAnsi="Times New Roman"/>
          <w:sz w:val="24"/>
          <w:szCs w:val="24"/>
          <w:u w:val="single"/>
        </w:rPr>
        <w:t>Trolley station 0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all park had a very large seating area in a covered grandstand.  It was a very well kept and designed facility which was home to the "Shoemakers", the Portsmouth team of the Ohio State League.  See </w:t>
      </w:r>
      <w:r>
        <w:rPr>
          <w:rFonts w:eastAsia="Times New Roman" w:cs="Times New Roman" w:ascii="Times New Roman" w:hAnsi="Times New Roman"/>
          <w:sz w:val="24"/>
          <w:szCs w:val="24"/>
          <w:u w:val="single"/>
        </w:rPr>
        <w:t>Baseball diamond</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aseball game.jpgs</w:t>
      </w:r>
      <w:r>
        <w:rPr>
          <w:rFonts w:eastAsia="Times New Roman" w:cs="Times New Roman" w:ascii="Times New Roman" w:hAnsi="Times New Roman"/>
          <w:sz w:val="24"/>
          <w:szCs w:val="24"/>
        </w:rPr>
        <w:t>.  (Note that these photos were apparently taken before the land behind baseball diamond was razed for the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ay from the main walkway was the merry-go-round with its fancy painted ponies and its mechanical band organ.  The most popular tune it played was "Good-bye My Blue Bell".  Then for the daring there was the thrilling ride, the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or as it was sometimes called "the figure-eight".  The cars you were drawn up an incline to a height of sixty feet, then turned loose for a fast ride of curves and dips and an ever increasing speed until suddenly the ride was over.  See </w:t>
      </w:r>
      <w:r>
        <w:rPr>
          <w:rFonts w:eastAsia="Times New Roman" w:cs="Times New Roman" w:ascii="Times New Roman" w:hAnsi="Times New Roman"/>
          <w:sz w:val="24"/>
          <w:szCs w:val="24"/>
          <w:u w:val="single"/>
        </w:rPr>
        <w:t xml:space="preserve">Roller Coaster.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Coaster long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had its own police force made up of Ed Wicket, Perry Hilderbridle, and Pete Smith.  These men enforced the litter laws, kept the peace, and just made sure everyone felt sa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llbrook Park was once one of the three best amusement parks in Ohio.  The other two were Coney Island in Cincinnati and Olentanga Park in Columbus.  However, mother nature started its decline with the famous 1913 flood which caused the carousel and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to be torn down.  Then the steel mill wanted to expand its operations to help with the war effort.  Only a couple buildings from the park still remain such as the square red brick power station standing east of the Kmart plaza.  That power station can be seen in the few photos of the park.  The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sat south of what is now a series of telephone pole racks.  The lift hill faced north.  A liquor store uses the other former trolley station north of the coaster 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llbrook was a beautiful place, and an ideal setting for a park.  But like so many others, being that close to the river proved fatal.  The park itself found an end when the great Ohio flood of 1937 wiped out everything along its banks, combined with a growing steel industry that eventually took over the park property.  The steel mill and power company filled in the lagoons and canals and redeveloped the land.  Coney Island in Cincinnati still has a marker indicating the 80 foot crest of the river that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History by Steve Jenk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6"/>
          <w:szCs w:val="36"/>
        </w:rPr>
        <w:t>~~ Rolly Coaster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state of the art side friction roller coaster was designed for Millbrook Park in 1902 by Fred Ingersoll of Pittsburgh, Pennsylvania.  He would later be commissioned to oversee the construction of the largest racing coaster on west coast -- </w:t>
      </w:r>
      <w:r>
        <w:rPr>
          <w:rFonts w:eastAsia="Times New Roman" w:cs="Times New Roman" w:ascii="Times New Roman" w:hAnsi="Times New Roman"/>
          <w:b/>
          <w:bCs/>
          <w:i/>
          <w:iCs/>
          <w:sz w:val="24"/>
          <w:szCs w:val="24"/>
        </w:rPr>
        <w:t>A Race Thru the Clouds</w:t>
      </w:r>
      <w:r>
        <w:rPr>
          <w:rFonts w:eastAsia="Times New Roman" w:cs="Times New Roman" w:ascii="Times New Roman" w:hAnsi="Times New Roman"/>
          <w:sz w:val="24"/>
          <w:szCs w:val="24"/>
        </w:rPr>
        <w:t xml:space="preserve"> in Venice, California in 1911.  (See my </w:t>
      </w:r>
      <w:r>
        <w:rPr>
          <w:rFonts w:eastAsia="Times New Roman" w:cs="Times New Roman" w:ascii="Times New Roman" w:hAnsi="Times New Roman"/>
          <w:b/>
          <w:bCs/>
          <w:i/>
          <w:iCs/>
          <w:sz w:val="24"/>
          <w:szCs w:val="24"/>
        </w:rPr>
        <w:t>Race Thru the Clou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At the time, however, the Millbrook Park </w:t>
      </w:r>
      <w:r>
        <w:rPr>
          <w:rFonts w:eastAsia="Times New Roman" w:cs="Times New Roman" w:ascii="Times New Roman" w:hAnsi="Times New Roman"/>
          <w:b/>
          <w:bCs/>
          <w:i/>
          <w:iCs/>
          <w:sz w:val="24"/>
          <w:szCs w:val="24"/>
        </w:rPr>
        <w:t>Roller Coaster</w:t>
      </w:r>
      <w:r>
        <w:rPr>
          <w:rFonts w:eastAsia="Times New Roman" w:cs="Times New Roman" w:ascii="Times New Roman" w:hAnsi="Times New Roman"/>
          <w:sz w:val="24"/>
          <w:szCs w:val="24"/>
        </w:rPr>
        <w:t xml:space="preserve"> was the tallest roller coaster in the world.  No doubt the record was not held long, but research shows it to be approximately 60 feet high.  Unlike most side frictions of the day, the layout was stretched out and did not have the typical figure-8 layout of which can still be seen on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at Lakemont Park in Altoona.  (See also my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 Lakemont Par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The structure was damaged by the 1913 flood and costs of repair were too great.  It was eventually torn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be noted that no other official name is known for this ride except </w:t>
      </w:r>
      <w:r>
        <w:rPr>
          <w:rFonts w:eastAsia="Times New Roman" w:cs="Times New Roman" w:ascii="Times New Roman" w:hAnsi="Times New Roman"/>
          <w:b/>
          <w:bCs/>
          <w:i/>
          <w:iCs/>
          <w:sz w:val="24"/>
          <w:szCs w:val="24"/>
        </w:rPr>
        <w:t>Roller Coaster</w:t>
      </w:r>
      <w:r>
        <w:rPr>
          <w:rFonts w:eastAsia="Times New Roman" w:cs="Times New Roman" w:ascii="Times New Roman" w:hAnsi="Times New Roman"/>
          <w:sz w:val="24"/>
          <w:szCs w:val="24"/>
        </w:rPr>
        <w:t>.  Locals generally referred to it simply as the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Also, I have tried to find a connection between Fred Ingersoll of Pittsburgh to the Cincinnati Roller Coaster Company without success.  It is possible that Ingersoll designed the coaster and the Cincinnati firm actually buil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It seems that the builders may have been the Foy Amusement Company of Cincinnati, Ohio.  The ride was purchased on a "cost plus" basis exceeding the base price of $15,000.  There may also be a question as to the coaster's date of construction which other sources put at April 1910.  If the coaster was built that late I doubt that they would demolished such a relatively recent heavy investment after the 1913 flood.  But a ride built 11 years earlier -- perha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Steve Franks  July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Frederick Ingersoll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John Miller was to roller coasters, Frederick Ingersoll was to amusement parks. In the April 20, 1929 issue of "Billboard," John Miller -- then at the peak of his career -- said, "We all owe the success of the amusement park to Fred Ingerso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gersoll opened his own Luna Park -- the first park of that name outside of </w:t>
      </w:r>
      <w:r>
        <w:rPr>
          <w:rFonts w:eastAsia="Times New Roman" w:cs="Times New Roman" w:ascii="Times New Roman" w:hAnsi="Times New Roman"/>
          <w:color w:val="000000"/>
          <w:sz w:val="24"/>
          <w:szCs w:val="24"/>
        </w:rPr>
        <w:t xml:space="preserve">Coney Island, New York </w:t>
      </w:r>
      <w:r>
        <w:rPr>
          <w:rFonts w:eastAsia="Times New Roman" w:cs="Times New Roman" w:ascii="Times New Roman" w:hAnsi="Times New Roman"/>
          <w:sz w:val="24"/>
          <w:szCs w:val="24"/>
        </w:rPr>
        <w:t xml:space="preserve">-- in Pittsburgh in 1905.  Another </w:t>
      </w:r>
      <w:r>
        <w:rPr>
          <w:rFonts w:eastAsia="Times New Roman" w:cs="Times New Roman" w:ascii="Times New Roman" w:hAnsi="Times New Roman"/>
          <w:color w:val="000000"/>
          <w:sz w:val="24"/>
          <w:szCs w:val="24"/>
        </w:rPr>
        <w:t>Luna Park in Cleveland, Ohio</w:t>
      </w:r>
      <w:r>
        <w:rPr>
          <w:rFonts w:eastAsia="Times New Roman" w:cs="Times New Roman" w:ascii="Times New Roman" w:hAnsi="Times New Roman"/>
          <w:sz w:val="24"/>
          <w:szCs w:val="24"/>
        </w:rPr>
        <w:t xml:space="preserve"> was opened that same year.  By 1915 there were Ingersoll Luna Parks all over the world.  Ingersoll also designed and built roller coasters.  His "</w:t>
      </w:r>
      <w:r>
        <w:rPr>
          <w:rFonts w:eastAsia="Times New Roman" w:cs="Times New Roman" w:ascii="Times New Roman" w:hAnsi="Times New Roman"/>
          <w:b/>
          <w:bCs/>
          <w:i/>
          <w:iCs/>
          <w:sz w:val="24"/>
          <w:szCs w:val="24"/>
        </w:rPr>
        <w:t>Racer</w:t>
      </w:r>
      <w:r>
        <w:rPr>
          <w:rFonts w:eastAsia="Times New Roman" w:cs="Times New Roman" w:ascii="Times New Roman" w:hAnsi="Times New Roman"/>
          <w:sz w:val="24"/>
          <w:szCs w:val="24"/>
        </w:rPr>
        <w:t xml:space="preserve">" -- a figure eight "pleasure railway" -- opened in 1902 at </w:t>
      </w:r>
      <w:r>
        <w:rPr>
          <w:rFonts w:eastAsia="Times New Roman" w:cs="Times New Roman" w:ascii="Times New Roman" w:hAnsi="Times New Roman"/>
          <w:color w:val="000000"/>
          <w:sz w:val="24"/>
          <w:szCs w:val="24"/>
        </w:rPr>
        <w:t>Kennywood.</w:t>
      </w:r>
      <w:r>
        <w:rPr>
          <w:rFonts w:eastAsia="Times New Roman" w:cs="Times New Roman" w:ascii="Times New Roman" w:hAnsi="Times New Roman"/>
          <w:sz w:val="24"/>
          <w:szCs w:val="24"/>
        </w:rPr>
        <w:t xml:space="preserve">  He designed or built almost 300 more coasters over the next 25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Rolly Coaster</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Millbrook Park, New Boston,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ide friction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Stretched out form of a figure-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Fred Ingers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ers: Foy Amusement Company, Cincinnati,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5,000 plus c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May 1902  (Other sources place the construction date as April 19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th: 2,200 -2,4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2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30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per car: 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im to fame: Largest and fastest roller coaster at the time of its buil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RollerCoaster Tycoon, </w:t>
      </w:r>
      <w:r>
        <w:rPr>
          <w:rFonts w:eastAsia="Times New Roman" w:cs="Times New Roman" w:ascii="Times New Roman" w:hAnsi="Times New Roman"/>
          <w:b/>
          <w:bCs/>
          <w:i/>
          <w:iCs/>
          <w:sz w:val="36"/>
          <w:szCs w:val="36"/>
        </w:rPr>
        <w:t>Rolly Coaster</w:t>
      </w:r>
      <w:r>
        <w:rPr>
          <w:rFonts w:eastAsia="Times New Roman" w:cs="Times New Roman" w:ascii="Times New Roman" w:hAnsi="Times New Roman"/>
          <w:sz w:val="36"/>
          <w:szCs w:val="36"/>
        </w:rPr>
        <w:t xml:space="preserve"> &amp; Millbrook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and main interests lay at the turn of the last century (its funny to now be able to say that), so when I somehow stumbled onto Millbrook Park and saw its tranquil beauty, I was inspired to recreate not only its side friction roller coaster, but a suitable environment to put it in.  What else should it be but Millbrook Park itse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not your typical RollerCoaster Tycoon amusement park crammed to the rafters with coasters and rides of all kinds.  Quite the contrary, it was a challenge to create a more pastoral park that would exemplify the American parks as they were in their infan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ve Jenkins' great layout sketch of Millbrook Park was instrumental in my being able to target the positions of the lagoons and important structures such as the famous Pavilion, Casino, New Boston trolly depot, Merry-go-Round, the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and baseball diamond.  See </w:t>
      </w:r>
      <w:r>
        <w:rPr>
          <w:rFonts w:eastAsia="Times New Roman" w:cs="Times New Roman" w:ascii="Times New Roman" w:hAnsi="Times New Roman"/>
          <w:sz w:val="24"/>
          <w:szCs w:val="24"/>
          <w:u w:val="single"/>
        </w:rPr>
        <w:t>Map sketch.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park was pastoral in nature, the rides and buildings would have to be spaced far apart on the RCT land plot.  This would create a huge problem with long stretches of paths where peeps could get lost for no apparent reason.  Since there are few rides in the park from which to make BIG BUCKS, servicing the park with as few employees as possible was also another problem that seemed insurmountable initially.  But judiciously organized patrols (as long as they are) proved to be viable showing that an army of employees is not necessary if one plan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historical accuracy, my recreation of Millbrook Park has its own police force made up of Ed Wicket, Perry Hilderbridle, and Pete Smith.  These three men enforce the litter laws and keep the peace.  Amusingly, their ambling walks really reflects the slow pace of that golden 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 recreations of RCT parks usually rely heavily on "filler trees", packing in as many trees as possible to fill in the gaps left either by not knowing the full lay of the actual park, or not being able to create all the rides.  With Millbrook Park I took the minimalist's approach and left most of the park open but provided enough shade as would be expected by randomly placed trees, or trees placed very strategically.  The only "tree packing" will be the orchard near the Pavilion.  The final product is in keeping with the park's photos and general 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challenge was in making a convincing baseball park in keeping with the photos of the actual baseball diamond and grandstand, and with the proper scale.  This was done before the finished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was installed.  Proper placement of the </w:t>
      </w: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sz w:val="24"/>
          <w:szCs w:val="24"/>
        </w:rPr>
        <w:t xml:space="preserve">was crucial, otherwise the scale and key buildings around the entire park would be thrown off and not match up with the Jenkins sket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when making the land plot initially, I relied very heavily on two other maps of the actual park area -- one being a county plat map, the other a construction blueprint map.  Both were instrumental in shaping the lake, setting the lagoons, and balancing out the intervening land areas between the lago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very little to go on photographically in making a recreation of the side friction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Mr. Jenkins and his layout drawing of the ride were indispensable.  See </w:t>
      </w:r>
      <w:r>
        <w:rPr>
          <w:rFonts w:eastAsia="Times New Roman" w:cs="Times New Roman" w:ascii="Times New Roman" w:hAnsi="Times New Roman"/>
          <w:sz w:val="24"/>
          <w:szCs w:val="24"/>
          <w:u w:val="single"/>
        </w:rPr>
        <w:t>Coaster layout.jpg</w:t>
      </w:r>
      <w:r>
        <w:rPr>
          <w:rFonts w:eastAsia="Times New Roman" w:cs="Times New Roman" w:ascii="Times New Roman" w:hAnsi="Times New Roman"/>
          <w:sz w:val="24"/>
          <w:szCs w:val="24"/>
        </w:rPr>
        <w:t xml:space="preserve">.  Using the 60 foot lift as my reference standard, careful measures were taken of each level of track, along with the changes in rise, to provide the hard data with which to recreate the entire ride.  These were then converted to Mr. Sawyer's height marks.  Only the run of track between turnaround 3 and the brakerun had to be compromised somewhat from the layout drawing to make it work within the limitations of RCT -- otherwise, the recreation is faithful one.  Its final E/I/N numbers prove it to be a reliable moneymaker.  The RCT station is L-shaped as per th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gersoll design, despite its rather tame ride by today's standards, shows the beginnings of a major departure from the typical figure-8 side friction roller coaster as designed and produced by the Edward Joy Morris company, and which dominated the first decade of the 20th century.  Having examined many "turn of the century park" postcards, the Morris Company style coaster (of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fame) was the "standard" coaster seen over most of the country and on both coasts between 1900 and 1910.  The Ingersoll coaster featured large (20 foot) drops at great speed, while the Morris coaster drops were about 6 to 8 feet maximum with maximum speeds of 10 mph.  The Ingersoll coaster also showed signs of the beginning departure from the standard (mass produced) figure-8 design to custom built coasters that filled a specified amount of land by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wide spacing of the rides and stalls, you can expect the problem of lost peeps to be a natural result with their numbers averaging between 9 and 15 at any given time.  There is no particular trouble spot to correct and is inherent with the park overall.  The peeps  seem to get their bearings after a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ular attention was taken in the construction of the baseball diamond, Casino, Pavilion, trolley station, the famous Y-bridge crossing to the carousel, and stone bridge using the actual photos as a reference.  See </w:t>
      </w:r>
      <w:r>
        <w:rPr>
          <w:rFonts w:eastAsia="Times New Roman" w:cs="Times New Roman" w:ascii="Times New Roman" w:hAnsi="Times New Roman"/>
          <w:sz w:val="24"/>
          <w:szCs w:val="24"/>
          <w:u w:val="single"/>
        </w:rPr>
        <w:t>Y bridg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imulate" business in the Pavilion's dance hall, I built a ride inside the building using a go-kart track.  After coasters, its long term popularity is usually assu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it was necessary to install tracks for the boat hire behind the Pavilion and also the canoe rental to convince the peeps to travel any great distance along the lagoons.  They have been painted water-blue to minimize their appear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rk's wooden tower Observatory was a typical attraction at most parks of the period which provided large vistas of the local envir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park had a path for bicycling.  The Cycle Railway was pressed into service as its replac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re is no record of Millbrook Park actually possessing a Chute the Shoot, no self respecting park of that period would be without one.  It also helped to insure that the RCT Millbrook Park would turn a modest profit with its high E/I/N numbers after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It is placed at the end of the beach on Lakeview Aven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th names used in the park were determined from the actual ma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so a lot of fun making the steel mill which looms over the park's south end.  It provides a stark visual contrast to the pastoral nature of the park.  In real life, Millbrook Park must have been a "little slice of heaven" with its tranquility and gentility compared to the loud, smelling, and "hot as hell" steel mills that dominated the town of New Bos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Millbrook Park's career as a burgeoning amusement park was cut short just 12 years after is opening, though it did linger on until the great flood of 1937.  What could it have become had its premier rides not been destroyed so early by the flood of 1913?  Perhaps you can "grow" the park into a world class amusement park by using this recreation as a bench and as a point of depar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pecial thanks to Steve Jenkins and Dan Johnson whose wonderful web sites provided the inspiration in making </w:t>
      </w:r>
      <w:r>
        <w:rPr>
          <w:rFonts w:eastAsia="Times New Roman" w:cs="Times New Roman" w:ascii="Times New Roman" w:hAnsi="Times New Roman"/>
          <w:b/>
          <w:bCs/>
          <w:i/>
          <w:iCs/>
          <w:sz w:val="24"/>
          <w:szCs w:val="24"/>
        </w:rPr>
        <w:t>Rolly Coaster</w:t>
      </w:r>
      <w:r>
        <w:rPr>
          <w:rFonts w:eastAsia="Times New Roman" w:cs="Times New Roman" w:ascii="Times New Roman" w:hAnsi="Times New Roman"/>
          <w:sz w:val="24"/>
          <w:szCs w:val="24"/>
        </w:rPr>
        <w:t xml:space="preserve"> and Millbrook Park.  I hope they are pleased with my endeavors.  I dedicate this pack to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RollerCoaster Tycoon 2, </w:t>
      </w:r>
      <w:r>
        <w:rPr>
          <w:rFonts w:eastAsia="Times New Roman" w:cs="Times New Roman" w:ascii="Times New Roman" w:hAnsi="Times New Roman"/>
          <w:b/>
          <w:bCs/>
          <w:i/>
          <w:iCs/>
          <w:sz w:val="36"/>
          <w:szCs w:val="36"/>
        </w:rPr>
        <w:t>Rolly Coaster</w:t>
      </w:r>
      <w:r>
        <w:rPr>
          <w:rFonts w:eastAsia="Times New Roman" w:cs="Times New Roman" w:ascii="Times New Roman" w:hAnsi="Times New Roman"/>
          <w:b/>
          <w:bCs/>
          <w:sz w:val="36"/>
          <w:szCs w:val="36"/>
        </w:rPr>
        <w:t xml:space="preserve"> </w:t>
      </w:r>
      <w:r>
        <w:rPr>
          <w:rFonts w:eastAsia="Times New Roman" w:cs="Times New Roman" w:ascii="Times New Roman" w:hAnsi="Times New Roman"/>
          <w:sz w:val="36"/>
          <w:szCs w:val="36"/>
        </w:rPr>
        <w:t>&amp; Millbrook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ppearance of all the park buildings have been greatly improved with RCT2's enhanced graphic tools, and especially those graphics created by fellow users of RCT2 --  many of which are included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sino, Pavilion and trolley depot are the park's centerpiece buildings and got the full treatment with the new graphics.  Again, actual photos were heavily relied upon as a reference.  Tricking out the industrial section was also a lot of fun, complete with blast furnaces belching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pularity of anything oriental during the late Victorian period, the Japanese style stalls lend themselves well to the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opening the Millbrook Park bench, extra object data files will be added to your game's object data folder.  These extras will also be available to you in the editor for your own scena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s built inside the Casino and Pavilion are only meant to produce music and stimulate peep traffic thru the building.  They ar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elegant, just practical to produce desired E/I/N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olly Coaster Updated:</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has a separate unloading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course of track shifted closer toward lift by 1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to station now assumes a diagonal course like the actual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ished Jenkins model shows the coaster with white superstructure, green rails and side boards though I have no idea where he derives this color scheme.  The only "colour" photo that I have examined thus far are from colorized postcards showing the track and side boards to be black.  Another colorized postcard shows the station to be green and white.  It is a fact though that colorization on such cards was at the discretion of the artist who may have very little knowledge of the actual color schemes of his subjects.  Unless I have more corroborative evidence, I will use the said postcard as my visual guides.  See </w:t>
      </w:r>
      <w:r>
        <w:rPr>
          <w:rFonts w:eastAsia="Times New Roman" w:cs="Times New Roman" w:ascii="Times New Roman" w:hAnsi="Times New Roman"/>
          <w:sz w:val="24"/>
          <w:szCs w:val="24"/>
          <w:u w:val="single"/>
        </w:rPr>
        <w:t>View from Coaster.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ease be sure</w:t>
      </w:r>
      <w:r>
        <w:rPr>
          <w:rFonts w:eastAsia="Times New Roman" w:cs="Times New Roman" w:ascii="Times New Roman" w:hAnsi="Times New Roman"/>
          <w:sz w:val="24"/>
          <w:szCs w:val="24"/>
        </w:rPr>
        <w:t xml:space="preserve"> to view all the jpgs in this pack as they are not all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Note:</w:t>
      </w:r>
      <w:r>
        <w:rPr>
          <w:rFonts w:eastAsia="Times New Roman" w:cs="Times New Roman" w:ascii="Times New Roman" w:hAnsi="Times New Roman"/>
          <w:sz w:val="24"/>
          <w:szCs w:val="24"/>
        </w:rPr>
        <w:t xml:space="preserve"> This revised pack now includes two sets of files.  The TD4, tp4 and SV4 files must be used with RCT/LL/Gold.  The td6 and sv6 files are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Master Bench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required for this </w:t>
      </w:r>
      <w:r>
        <w:rPr>
          <w:rFonts w:eastAsia="Times New Roman" w:cs="Times New Roman" w:ascii="Times New Roman" w:hAnsi="Times New Roman"/>
          <w:i/>
          <w:iCs/>
          <w:color w:val="000000"/>
          <w:sz w:val="24"/>
          <w:szCs w:val="24"/>
        </w:rPr>
        <w:t>Real World</w:t>
      </w:r>
      <w:r>
        <w:rPr>
          <w:rFonts w:eastAsia="Times New Roman" w:cs="Times New Roman" w:ascii="Times New Roman" w:hAnsi="Times New Roman"/>
          <w:color w:val="000000"/>
          <w:sz w:val="24"/>
          <w:szCs w:val="24"/>
        </w:rPr>
        <w:t xml:space="preserve"> Track Pack of </w:t>
      </w:r>
      <w:r>
        <w:rPr>
          <w:rFonts w:eastAsia="Times New Roman" w:cs="Times New Roman" w:ascii="Times New Roman" w:hAnsi="Times New Roman"/>
          <w:b/>
          <w:bCs/>
          <w:i/>
          <w:iCs/>
          <w:color w:val="000000"/>
          <w:sz w:val="24"/>
          <w:szCs w:val="24"/>
        </w:rPr>
        <w:t>Rolly Coaster</w:t>
      </w:r>
      <w:r>
        <w:rPr>
          <w:rFonts w:eastAsia="Times New Roman" w:cs="Times New Roman" w:ascii="Times New Roman" w:hAnsi="Times New Roman"/>
          <w:color w:val="000000"/>
          <w:sz w:val="24"/>
          <w:szCs w:val="24"/>
        </w:rPr>
        <w:t xml:space="preserve"> @ Millbrook Pk.  It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my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first work bench called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torial and historical resour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Steve Jenk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ngelfire.com/oh4/tk173/millbrookpark.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 John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loh.net/users/blent6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llow RCTer "tpa5" for new coaster 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b/>
          <w:bCs/>
          <w:sz w:val="24"/>
          <w:szCs w:val="24"/>
        </w:rPr>
        <w:t>@ Millbrook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sz w:val="24"/>
          <w:szCs w:val="24"/>
        </w:rPr>
        <w:t>@ Millbrook Pk.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sz w:val="24"/>
          <w:szCs w:val="24"/>
        </w:rPr>
        <w:t>@ Millbrook P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sz w:val="24"/>
          <w:szCs w:val="24"/>
        </w:rPr>
        <w:t>@ Millbrook P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llbrook Park 1901</w:t>
      </w:r>
      <w:r>
        <w:rPr>
          <w:rFonts w:eastAsia="Times New Roman" w:cs="Times New Roman" w:ascii="Times New Roman" w:hAnsi="Times New Roman"/>
          <w:sz w:val="24"/>
          <w:szCs w:val="24"/>
        </w:rPr>
        <w:t>.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llbrook Park 1901</w:t>
      </w:r>
      <w:r>
        <w:rPr>
          <w:rFonts w:eastAsia="Times New Roman" w:cs="Times New Roman" w:ascii="Times New Roman" w:hAnsi="Times New Roman"/>
          <w:sz w:val="24"/>
          <w:szCs w:val="24"/>
        </w:rPr>
        <w:t>.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sz w:val="24"/>
          <w:szCs w:val="24"/>
        </w:rPr>
        <w:t>@ Millbrook P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ball diam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ball gam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e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dge &amp;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oeing the lagoo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in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brid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goon &amp; Pavil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goon &amp; steel brid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p sket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lbrook mur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tor lau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vilion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if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ver City B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 Coast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y Coast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l town lif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ne brid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olley station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olle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coaster.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Y bridge.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Rolly Coaster </w:t>
      </w:r>
      <w:r>
        <w:rPr>
          <w:rFonts w:eastAsia="Times New Roman" w:cs="Times New Roman" w:ascii="Times New Roman" w:hAnsi="Times New Roman"/>
          <w:b/>
          <w:bCs/>
          <w:sz w:val="24"/>
          <w:szCs w:val="24"/>
        </w:rPr>
        <w:t>@ Millbrook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M name is: s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3 RCT2 track and park added.  Both coasters reprofiled.</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