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6"/>
          <w:szCs w:val="36"/>
        </w:rPr>
        <w:t>The Ocean Pk Coasters, Santa Monica, California</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Since their crude beginnings in 1890, the piers along Venice and Santa Monica beaches, and their amusements, have come to be collectively known as the Coney Island of the Pacific.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arose literally from the ashes of a previous park known as Pickering/Lick Pier.  Both were destroyed by a terrible fire in 1924.  Pickering's Amusement Park was a total lo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r. Lick began reconstruction of his pier almost immediately.  Lick's new pier was basically the same layout as his old pier, the Bon Ton Ballroom, Dodge'em ride and a few concessions on the south side of the pier with space for a roller coaster behind.  Lick needed a new coaster for the summer, so he contracted Prior &amp; Church to rebuild their famous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coaster on the site formally occupied by the Zip.  The 85 foot high ride opened July 4, 19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Autumn of 1924, 200 men began working on the 960 foot long, 275 foot wid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concrete pier.  They built the structure entirely of reinforced concrete and steel.  The pier was fireproofed with a concrete deck.  A 200,000 gallon tank on the roof of the Dome Theatre was connected to 8 fire hydrants along the p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Ocean Park</w:t>
      </w:r>
      <w:r>
        <w:rPr>
          <w:rFonts w:eastAsia="Times New Roman" w:cs="Times New Roman" w:ascii="Times New Roman" w:hAnsi="Times New Roman"/>
          <w:sz w:val="24"/>
          <w:szCs w:val="24"/>
        </w:rPr>
        <w:t xml:space="preserve"> pier celebrated its grand opening with a ten day festival on August 29, 1925.  100,000 people visited the pier on opening day.  New rides included the 75 foot tall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roller coaster, an Aerial Swing, Speedboats, Flying Planes, Toonerville Fun House, Looff carousel, 150 foot high Lighthouse Slide, Miniature Auto Speedway, the Rosemary Theatre, and a billiards and bowling cent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ier was doing great business and in 1927 they added new attractions.  The Whip and Skooter rides were placed between the Merry-go-round building and the Dome Theatre.  Other new attractions included the Pig Slide, Freak Side Show, Captive Aeroplanes, The Tango, Rabbit, Chinatown, and the Underworld Waxworks.  The Underworld Waxworks featured realistic scenes of an electrocution at Sing Sing, famous mobsters, dramatic beheading and torture scenes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pier was expanded for the final time during the summer of 1929 with $3,000,000 worth of improvements.  They extended the pier 500 feet and built five new buildings and attractions.  Foremost was a $150,000 Chute the Chutes; the highest amusement chute and the only one ever built on a pier.  Its huge pool at the bottom contained 150,000 gallons of water.  Flat bottom boats made a thrilling descent down a 120 foot, 30 degree sloped water runway into a 3 foot deep pool.  Other rides installed nearby were a Ferris Wheel and Aero Gli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THE </w:t>
      </w:r>
      <w:r>
        <w:rPr>
          <w:rFonts w:eastAsia="Times New Roman" w:cs="Times New Roman" w:ascii="Times New Roman" w:hAnsi="Times New Roman"/>
          <w:b/>
          <w:bCs/>
          <w:i/>
          <w:iCs/>
          <w:sz w:val="28"/>
          <w:szCs w:val="28"/>
        </w:rPr>
        <w:t xml:space="preserve">OCEAN PARK/LICK PIER </w:t>
      </w:r>
      <w:r>
        <w:rPr>
          <w:rFonts w:eastAsia="Times New Roman" w:cs="Times New Roman" w:ascii="Times New Roman" w:hAnsi="Times New Roman"/>
          <w:b/>
          <w:bCs/>
          <w:sz w:val="28"/>
          <w:szCs w:val="28"/>
        </w:rPr>
        <w:t>COAST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u w:val="single"/>
        </w:rPr>
        <w:t>GIANT DIPP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ick Pier, Santa Monic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July 4, 19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s and Designers: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8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3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5 cars per train.  Articulated cars exclusive design of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31?  Dismantled in 19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eat Depression killed this excellent coaster when the owner apparently went bankru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u w:val="single"/>
        </w:rPr>
        <w:t>HIGH BOY</w:t>
      </w:r>
      <w:r>
        <w:rPr>
          <w:rFonts w:eastAsia="Times New Roman" w:cs="Times New Roman" w:ascii="Times New Roman" w:hAnsi="Times New Roman"/>
          <w:b/>
          <w:bCs/>
          <w:i/>
          <w:iCs/>
          <w:sz w:val="24"/>
          <w:szCs w:val="24"/>
        </w:rPr>
        <w:t xml:space="preserve"> (aka SEA SERP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w:t>
      </w:r>
      <w:r>
        <w:rPr>
          <w:rFonts w:eastAsia="Times New Roman" w:cs="Times New Roman" w:ascii="Times New Roman" w:hAnsi="Times New Roman"/>
          <w:b/>
          <w:bCs/>
          <w:i/>
          <w:iCs/>
          <w:sz w:val="24"/>
          <w:szCs w:val="24"/>
        </w:rPr>
        <w:t xml:space="preserve">Ocean Park, </w:t>
      </w:r>
      <w:r>
        <w:rPr>
          <w:rFonts w:eastAsia="Times New Roman" w:cs="Times New Roman" w:ascii="Times New Roman" w:hAnsi="Times New Roman"/>
          <w:sz w:val="24"/>
          <w:szCs w:val="24"/>
        </w:rPr>
        <w:t>Santa Monic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ugust 29,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s and Designers: Miller /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mp; B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300 to 3,5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5 ca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6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was renamed the </w:t>
      </w:r>
      <w:r>
        <w:rPr>
          <w:rFonts w:eastAsia="Times New Roman" w:cs="Times New Roman" w:ascii="Times New Roman" w:hAnsi="Times New Roman"/>
          <w:b/>
          <w:bCs/>
          <w:i/>
          <w:iCs/>
          <w:sz w:val="24"/>
          <w:szCs w:val="24"/>
        </w:rPr>
        <w:t>Sea Serpent</w:t>
      </w:r>
      <w:r>
        <w:rPr>
          <w:rFonts w:eastAsia="Times New Roman" w:cs="Times New Roman" w:ascii="Times New Roman" w:hAnsi="Times New Roman"/>
          <w:sz w:val="24"/>
          <w:szCs w:val="24"/>
        </w:rPr>
        <w:t xml:space="preserve"> to fit in with the park's marine theme when Pacific Ocean Park opened in July 1958.  After the park closed in 1967, it was sold at auction to its new owners in Portland, Oregon.  It was dismantled and delivered, but never rebu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RollerCoaster Tycoon and </w:t>
      </w:r>
      <w:r>
        <w:rPr>
          <w:rFonts w:eastAsia="Times New Roman" w:cs="Times New Roman" w:ascii="Times New Roman" w:hAnsi="Times New Roman"/>
          <w:b/>
          <w:bCs/>
          <w:i/>
          <w:iCs/>
          <w:sz w:val="28"/>
          <w:szCs w:val="28"/>
        </w:rPr>
        <w:t>THE OCEAN PK COASTER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fortunately, there is very little in the way of a photographic legacy for these two coasters.  In all of my research to date, the only photos that popped up for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were actually of Venice Pier's Giant Dipper.  They were both sisters constructed by Prior &amp; Church.  The Lick Pier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was basically a mirror image (reversed) version of her older sister.  The only decent photo to surface for the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is included in this pack.  Most of the layout detail for these two coasters comes from known specifications and line drawings.  And though photos would have made the determination of heights along their courses easier, many hours of tweaking, and adjusting ratios brought the same conclu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se are both very durable roller coasters because great attention was given to safety features that are to be found on their real world counterparts.  Near the crests of many hills you will find safety racks.  While you will hear the expected clickety-clack as trains pass over them, they will not affect the train's speeds.  These safety racks help to prevent crashes should a train suffer from wheel failures and attempt to roll backward.  Safety brakes along the course are for visual accuracy only, and are set high enough not to influence the trains.  The brake runs, however, are functional.  Their great length not only helps reduce wear and tear on the entire brake system, but act to bring the trains to a realistic and reliably safe stop.  In my bench tests with these two coasters, neither experienced any sort of crash, or major failure, in 6 game years.  An excellent safety record.  The </w:t>
      </w: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are two premier roller coasters that will do credit to any RCTer's track s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ical notes excerpted from: The Venice California History webpages, by Jeffrey Stan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ical photos from: The Venice California History webpages, by Jeffrey Stanton.  http://naid.sppsr.ucla.edu/ven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Ocean Pk Coasters </w:t>
      </w:r>
      <w:r>
        <w:rPr>
          <w:rFonts w:eastAsia="Times New Roman" w:cs="Times New Roman" w:ascii="Times New Roman" w:hAnsi="Times New Roman"/>
          <w:sz w:val="24"/>
          <w:szCs w:val="24"/>
        </w:rPr>
        <w:t>track pack includes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Ocean Pk Coaster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Ocean Par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Ocean Par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 Ocean Par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 Ocean Par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igh Boy</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P High Boy Phot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e Ocean Pk Coasters</w:t>
      </w:r>
      <w:r>
        <w:rPr>
          <w:rFonts w:eastAsia="Times New Roman" w:cs="Times New Roman" w:ascii="Times New Roman" w:hAnsi="Times New Roman"/>
          <w:sz w:val="24"/>
          <w:szCs w:val="24"/>
        </w:rPr>
        <w:t xml:space="preserve"> track pack can be freely distributed so long as it is accompanied by this document, along with my name and credits.  It may not be posted on a web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my other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ner's RCT -- http://misner.coaster-networ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questions or suggestions may be directed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