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44"/>
          <w:szCs w:val="44"/>
        </w:rPr>
        <w:t xml:space="preserve">Drachen Fire &amp; Wilde Maus, </w:t>
      </w:r>
      <w:r>
        <w:rPr>
          <w:rFonts w:eastAsia="Times New Roman" w:cs="Times New Roman" w:ascii="Times New Roman" w:hAnsi="Times New Roman"/>
          <w:b/>
          <w:bCs/>
          <w:sz w:val="44"/>
          <w:szCs w:val="44"/>
        </w:rPr>
        <w:t>Busch Gardens,</w:t>
      </w: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sz w:val="44"/>
          <w:szCs w:val="44"/>
        </w:rPr>
        <w:t>Williamsburg, Virgini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sch Gardens Williamsburg (BGW) is quite easily one of the most beautiful theme parks in the country.  From the front entryway, leading from the parking lots to the main entrance, to the various themed areas within the park, everything is lushly landscaped and exquisitely decorated.  Trees provide more than ample amounts of shade, and everything seems perfectly pl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ke its sister park in Tampa, BGW doesn't concentrate on rides quite as much as the other big theme park chains (such as Six Flags).  But what it lacks in quantity of rides, it more than makes up for in quality -- not just quality of rides, but quality of just about everything else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consists of several themed areas, representing various European hamlets.  The theming of each area, from gift shop buildings and food outlets, to the rides, is excellent, and each area also provides its own flavor of live entertainment.  The food is also some of the best quality of theme park food anywhere, including German sandwiches, French pastries, and Italian dinn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oller coasters are great, but you will also love an amusement park that offers lots of variety for everyone in the family: fun kiddie rides, shows for the folks who don't want to stand in coaster lines all day, themed areas to add interest, and maybe an animal park or brewery tour thrown in for a little extra adventure.  When the weather gets hot, probably the most popular ride is </w:t>
      </w:r>
      <w:r>
        <w:rPr>
          <w:rFonts w:eastAsia="Times New Roman" w:cs="Times New Roman" w:ascii="Times New Roman" w:hAnsi="Times New Roman"/>
          <w:b/>
          <w:bCs/>
          <w:i/>
          <w:iCs/>
          <w:sz w:val="24"/>
          <w:szCs w:val="24"/>
        </w:rPr>
        <w:t>Escape From Pompeii</w:t>
      </w:r>
      <w:r>
        <w:rPr>
          <w:rFonts w:eastAsia="Times New Roman" w:cs="Times New Roman" w:ascii="Times New Roman" w:hAnsi="Times New Roman"/>
          <w:sz w:val="24"/>
          <w:szCs w:val="24"/>
        </w:rPr>
        <w:t>.  Start off with a splashwater falls type of water ride, and add in excellent Roman theming, and fiery special effects.  You will also love the nicely kept grounds and little shops of the different country villages that are scattered around Busch Gardens.  If you like a theme park with lots of variety, then you'll love Busch Gard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Drachen F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rrow had done a masterful job of completing the </w:t>
      </w:r>
      <w:r>
        <w:rPr>
          <w:rFonts w:eastAsia="Times New Roman" w:cs="Times New Roman" w:ascii="Times New Roman" w:hAnsi="Times New Roman"/>
          <w:b/>
          <w:bCs/>
          <w:i/>
          <w:iCs/>
          <w:sz w:val="24"/>
          <w:szCs w:val="24"/>
        </w:rPr>
        <w:t>Big Bad Wolf's</w:t>
      </w:r>
      <w:r>
        <w:rPr>
          <w:rFonts w:eastAsia="Times New Roman" w:cs="Times New Roman" w:ascii="Times New Roman" w:hAnsi="Times New Roman"/>
          <w:sz w:val="24"/>
          <w:szCs w:val="24"/>
        </w:rPr>
        <w:t xml:space="preserve"> design, so they seemed like the natural company to take the reins of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The coaster was one of the most anticipated rides of the year and a change in direction for Busch, as they had not installed a roller coaster in any of their parks since 1984.  Although expectations were high, problems arose as the coaster opened to the public.  It seemed that Arrow had bitten off a bit more than they could chew.  The design concept given to them by Messrs. Bolliger &amp; Mabillard was a radical departure from anything the company had done to date. The ride featured many unique elements like a corkscrew type inversion in the middle of the first hill the batwing (commonly known as the cobra roll), two corkscrews, and the cutback (the fifth element).  The cars were also a new body style for Arrow -- a bit more streamlined and they featured lights along the side which looked very interesting at night.  So why wa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eventually demolished?  Well, there were several problems with the coaster that caused low ridership.  First, the new trains were just as uncomfortable as their older ones.  The company did not learn that riders want freedom of movement and continued to box them in as tightly as possible.  The coaster was also located at the rear of the park with little-to-no games and attractions to draw the patrons back in the dragon's l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problem Arrow faced was the fact that they designed the coaster using the center of the train as a center of gravity.  This worked marginally well on their other own coasters.  But, B&amp;M designed their coasters with the rider's heart being the center of gravity.  Obviously, this was quite a difference in design technique and it meant the subsequent ride was an odd combination of design styles that did not mesh well together. The ride operated for a few years and then after the 1994 season, because of complaints, Arrow removed the first corkscrew (fourth inversion), which was located just off the midcourse brakes.  I rode the coaster in 1993 when the inversion was still a part of the course and I must say I agree with this move.  The element felt like it snapped my neck into the restraint as the train navigated the unusual entrance to the corkscrew.  This was not just headbanging or roughness, it really felt like this was a badly designed trans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roblem was not so much the corkscrew itself, but the bad way in which Arrow transitioned from the drop off the mid-course brakes into the corkscrew.  Had the diving turn been better, the element would have worked just fine.  The coaster operated without incident until the 1998 season when it was closed due to roughness.  Visiting the Gardens after the coaster closed, it was hard to know that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ever existed.  There were no signs marking the ride, it was blocked off from the walkways and erased from the park maps.  If you asked an employee and they would probably tell you they did not know what it was, or when it operated.  The coaster became one big mystery at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 do I think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should have been closed?  Well, no.  Appropriate modification or reprofiling should have been made to the ride.  The coaster was up for sale for two years but no one wanted it, so why not have brought it back as an operating part of the park, instead of letting a multi-million dollar coaster sit and collect dust?  Some things would need to have been changed and the largest factor were the trains themselves.  As many coaster enthusiasts know, good trains can make or break a roller coaster.  What would new trains do?  First, they would have new wheel assemblies.  Very little was changed from Arrow's old trains to their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version.  New assemblies would help the trains navigate </w:t>
      </w:r>
      <w:r>
        <w:rPr>
          <w:rFonts w:eastAsia="Times New Roman" w:cs="Times New Roman" w:ascii="Times New Roman" w:hAnsi="Times New Roman"/>
          <w:b/>
          <w:bCs/>
          <w:i/>
          <w:iCs/>
          <w:sz w:val="24"/>
          <w:szCs w:val="24"/>
        </w:rPr>
        <w:t>Drachen Fire's</w:t>
      </w:r>
      <w:r>
        <w:rPr>
          <w:rFonts w:eastAsia="Times New Roman" w:cs="Times New Roman" w:ascii="Times New Roman" w:hAnsi="Times New Roman"/>
          <w:sz w:val="24"/>
          <w:szCs w:val="24"/>
        </w:rPr>
        <w:t xml:space="preserve"> course much easier.  Their old trains rode on pretty simple coasters and compared to them,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was a radically different design.  Larger wheels on better wheel assemblies would have given riders a much smoother and better-quality ride.  New restraints that were comfortable would have helped as would trains that gave passengers a feeling of comfort, instead of wrapping them inside the train as deeply as possible.  Paramount's </w:t>
      </w:r>
      <w:r>
        <w:rPr>
          <w:rFonts w:eastAsia="Times New Roman" w:cs="Times New Roman" w:ascii="Times New Roman" w:hAnsi="Times New Roman"/>
          <w:color w:val="000000"/>
          <w:sz w:val="24"/>
          <w:szCs w:val="24"/>
        </w:rPr>
        <w:t>Kings Island</w:t>
      </w:r>
      <w:r>
        <w:rPr>
          <w:rFonts w:eastAsia="Times New Roman" w:cs="Times New Roman" w:ascii="Times New Roman" w:hAnsi="Times New Roman"/>
          <w:sz w:val="24"/>
          <w:szCs w:val="24"/>
        </w:rPr>
        <w:t xml:space="preserve"> showed that lapbars are safe on newer loopers, so why not use them on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I would have loved to se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operating again.  The design was unique and the experience -- fun.  Who wouldn't love to see that great view of the Virginia forests from the top of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ide review by </w:t>
      </w:r>
      <w:r>
        <w:rPr>
          <w:rFonts w:eastAsia="Times New Roman" w:cs="Times New Roman" w:ascii="Times New Roman" w:hAnsi="Times New Roman"/>
          <w:i/>
          <w:iCs/>
          <w:sz w:val="24"/>
          <w:szCs w:val="24"/>
        </w:rPr>
        <w:t xml:space="preserve">Adam San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ny enthusiasts were shocked to find out that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was gone for good.  Tim O'Brien of </w:t>
      </w:r>
      <w:r>
        <w:rPr>
          <w:rFonts w:eastAsia="Times New Roman" w:cs="Times New Roman" w:ascii="Times New Roman" w:hAnsi="Times New Roman"/>
          <w:color w:val="000000"/>
          <w:sz w:val="24"/>
          <w:szCs w:val="24"/>
          <w:u w:val="single"/>
        </w:rPr>
        <w:t>Amusement Business</w:t>
      </w:r>
      <w:r>
        <w:rPr>
          <w:rFonts w:eastAsia="Times New Roman" w:cs="Times New Roman" w:ascii="Times New Roman" w:hAnsi="Times New Roman"/>
          <w:sz w:val="24"/>
          <w:szCs w:val="24"/>
        </w:rPr>
        <w:t xml:space="preserve"> magazine reported in the February 11, 2002 issue that Busch Gardens was tearing down the ride.  When the park opened for the 2002 season there would be few traces of the coaster.  It is sad that Busch did not think to purchase new cars with lapbar restraints.  They could have marketed the ride as a new coaster, </w:t>
      </w:r>
      <w:r>
        <w:rPr>
          <w:rFonts w:eastAsia="Times New Roman" w:cs="Times New Roman" w:ascii="Times New Roman" w:hAnsi="Times New Roman"/>
          <w:b/>
          <w:bCs/>
          <w:i/>
          <w:iCs/>
          <w:sz w:val="24"/>
          <w:szCs w:val="24"/>
        </w:rPr>
        <w:t>Return of the Fire</w:t>
      </w:r>
      <w:r>
        <w:rPr>
          <w:rFonts w:eastAsia="Times New Roman" w:cs="Times New Roman" w:ascii="Times New Roman" w:hAnsi="Times New Roman"/>
          <w:sz w:val="24"/>
          <w:szCs w:val="24"/>
        </w:rPr>
        <w:t xml:space="preserve"> if you will, and gotten more out of their investment.  Instead, they chose to tear it down.  I will miss the opportunity to ride this coaster with lapbars, but I will not miss the rides I got on the </w:t>
      </w:r>
      <w:r>
        <w:rPr>
          <w:rFonts w:eastAsia="Times New Roman" w:cs="Times New Roman" w:ascii="Times New Roman" w:hAnsi="Times New Roman"/>
          <w:b/>
          <w:bCs/>
          <w:i/>
          <w:iCs/>
          <w:sz w:val="24"/>
          <w:szCs w:val="24"/>
        </w:rPr>
        <w:t>Fir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Ride 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great beginnings come great fall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can be ridden comfortably, but it takes a lot of work.  It suffers from the same problems many Arrow coasters do - rough transitions and the need for severe trim brakes.  I'm glad we got to ride it early on not long after it ope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6"/>
          <w:szCs w:val="36"/>
        </w:rPr>
        <w:t>Drachen Fire</w:t>
      </w:r>
      <w:r>
        <w:rPr>
          <w:rFonts w:eastAsia="Times New Roman" w:cs="Times New Roman" w:ascii="Times New Roman" w:hAnsi="Times New Roman"/>
          <w:b/>
          <w:bCs/>
          <w:sz w:val="36"/>
          <w:szCs w:val="36"/>
        </w:rPr>
        <w:t xml:space="preserve"> 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Oktoberfest hamlet, Busch Gardens, Williamsburg, 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Arrow Dynamics, Clearfield, Ut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free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5 mill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4, 19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60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50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Height: 145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550 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6 until 1995 (vertical loop, cobra roll, two corkscrews, cutback)</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forc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per Train: 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train: 4 per car, 2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Capacity: 8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Horsecolla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ly built with 6 in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urth inversion - (1st) corkscrew - was removed in 1995.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in 1998 and demolished in Jan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te that the cobra roll counts as two in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Wilde Mau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color w:val="000000"/>
          <w:sz w:val="24"/>
          <w:szCs w:val="24"/>
        </w:rPr>
        <w:t xml:space="preserve">uilt as the </w:t>
      </w:r>
      <w:r>
        <w:rPr>
          <w:rFonts w:eastAsia="Times New Roman" w:cs="Times New Roman" w:ascii="Times New Roman" w:hAnsi="Times New Roman"/>
          <w:b/>
          <w:bCs/>
          <w:i/>
          <w:iCs/>
          <w:color w:val="000000"/>
          <w:sz w:val="24"/>
          <w:szCs w:val="24"/>
        </w:rPr>
        <w:t>Wild Izzy</w:t>
      </w:r>
      <w:r>
        <w:rPr>
          <w:rFonts w:eastAsia="Times New Roman" w:cs="Times New Roman" w:ascii="Times New Roman" w:hAnsi="Times New Roman"/>
          <w:color w:val="000000"/>
          <w:sz w:val="24"/>
          <w:szCs w:val="24"/>
        </w:rPr>
        <w:t xml:space="preserve"> for the 96 Olympics, its permanent home is now Busch Gardens Williamsburg.  Not long after, its name was changed to </w:t>
      </w:r>
      <w:r>
        <w:rPr>
          <w:rFonts w:eastAsia="Times New Roman" w:cs="Times New Roman" w:ascii="Times New Roman" w:hAnsi="Times New Roman"/>
          <w:b/>
          <w:bCs/>
          <w:i/>
          <w:iCs/>
          <w:color w:val="000000"/>
          <w:sz w:val="24"/>
          <w:szCs w:val="24"/>
        </w:rPr>
        <w:t>Wilde Maus</w:t>
      </w:r>
      <w:r>
        <w:rPr>
          <w:rFonts w:eastAsia="Times New Roman" w:cs="Times New Roman" w:ascii="Times New Roman" w:hAnsi="Times New Roman"/>
          <w:color w:val="000000"/>
          <w:sz w:val="24"/>
          <w:szCs w:val="24"/>
        </w:rPr>
        <w:t xml:space="preserve"> to likely to better conform to its setting in the German section of the park -- Rhinefeld.  It is described as a </w:t>
      </w:r>
      <w:r>
        <w:rPr>
          <w:rFonts w:eastAsia="Times New Roman" w:cs="Times New Roman" w:ascii="Times New Roman" w:hAnsi="Times New Roman"/>
          <w:sz w:val="24"/>
          <w:szCs w:val="24"/>
        </w:rPr>
        <w:t xml:space="preserve"> fast-paced roller coaster ride through a colorful maze of revolving dips and hairpin t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What is the story with these Wild Mouse rides?  They all seem to have a similar if not identical layout, yet some are fun and others are diabolical.  This one is diabolical!  I think the answer has to do with trim brakes!  All of the designs have them; it just seems that some parks are happier to apply them more often tha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part of the ride consists of a series of hairpin turns that seem to have escaped any braking; this part of the ride is quite enjoyable, but from then on there are brakes before nearly every turn and after every drop.  The vehicles almost come to a complete stop on several occasions.  This is the </w:t>
      </w:r>
      <w:r>
        <w:rPr>
          <w:rFonts w:eastAsia="Times New Roman" w:cs="Times New Roman" w:ascii="Times New Roman" w:hAnsi="Times New Roman"/>
          <w:sz w:val="24"/>
          <w:szCs w:val="24"/>
          <w:u w:val="single"/>
        </w:rPr>
        <w:t>major</w:t>
      </w:r>
      <w:r>
        <w:rPr>
          <w:rFonts w:eastAsia="Times New Roman" w:cs="Times New Roman" w:ascii="Times New Roman" w:hAnsi="Times New Roman"/>
          <w:sz w:val="24"/>
          <w:szCs w:val="24"/>
        </w:rPr>
        <w:t xml:space="preserve"> problem with family parks; all the rides have to be tamed down so the little kiddies don't get frighte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Wilde Maus</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Rhinefeld hamlet, Busch Gardens, Williamsburg, 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r: </w:t>
      </w:r>
      <w:r>
        <w:rPr>
          <w:rFonts w:eastAsia="Times New Roman" w:cs="Times New Roman" w:ascii="Times New Roman" w:hAnsi="Times New Roman"/>
          <w:color w:val="000000"/>
          <w:sz w:val="24"/>
          <w:szCs w:val="24"/>
        </w:rPr>
        <w:t xml:space="preserve">Heinrich Mack GmbH, Waldkirch, Germ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Steel, Ma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Three tier with switchbacks and dr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46 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217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Speed: 22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2: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aints: Individual lap b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cars: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capacity: 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ide Capacity: 2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uilt for the 1996 Olympics as the </w:t>
      </w:r>
      <w:r>
        <w:rPr>
          <w:rFonts w:eastAsia="Times New Roman" w:cs="Times New Roman" w:ascii="Times New Roman" w:hAnsi="Times New Roman"/>
          <w:b/>
          <w:bCs/>
          <w:i/>
          <w:iCs/>
          <w:color w:val="000000"/>
          <w:sz w:val="24"/>
          <w:szCs w:val="24"/>
        </w:rPr>
        <w:t>Wild Izzy</w:t>
      </w:r>
      <w:r>
        <w:rPr>
          <w:rFonts w:eastAsia="Times New Roman" w:cs="Times New Roman" w:ascii="Times New Roman" w:hAnsi="Times New Roman"/>
          <w:color w:val="000000"/>
          <w:sz w:val="24"/>
          <w:szCs w:val="24"/>
        </w:rPr>
        <w:t xml:space="preserve"> and renamed to </w:t>
      </w:r>
      <w:r>
        <w:rPr>
          <w:rFonts w:eastAsia="Times New Roman" w:cs="Times New Roman" w:ascii="Times New Roman" w:hAnsi="Times New Roman"/>
          <w:b/>
          <w:bCs/>
          <w:i/>
          <w:iCs/>
          <w:color w:val="000000"/>
          <w:sz w:val="24"/>
          <w:szCs w:val="24"/>
        </w:rPr>
        <w:t>Wilde Maus</w:t>
      </w:r>
      <w:r>
        <w:rPr>
          <w:rFonts w:eastAsia="Times New Roman" w:cs="Times New Roman" w:ascii="Times New Roman" w:hAnsi="Times New Roman"/>
          <w:color w:val="000000"/>
          <w:sz w:val="24"/>
          <w:szCs w:val="24"/>
        </w:rPr>
        <w:t xml:space="preserve"> in 199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RollerCoaster Tycoon, </w:t>
      </w:r>
      <w:r>
        <w:rPr>
          <w:rFonts w:eastAsia="Times New Roman" w:cs="Times New Roman" w:ascii="Times New Roman" w:hAnsi="Times New Roman"/>
          <w:b/>
          <w:bCs/>
          <w:i/>
          <w:iCs/>
          <w:sz w:val="36"/>
          <w:szCs w:val="36"/>
        </w:rPr>
        <w:t>Drachen Fire</w:t>
      </w:r>
      <w:r>
        <w:rPr>
          <w:rFonts w:eastAsia="Times New Roman" w:cs="Times New Roman" w:ascii="Times New Roman" w:hAnsi="Times New Roman"/>
          <w:b/>
          <w:bCs/>
          <w:sz w:val="36"/>
          <w:szCs w:val="36"/>
        </w:rPr>
        <w:t xml:space="preserve"> and </w:t>
      </w:r>
      <w:r>
        <w:rPr>
          <w:rFonts w:eastAsia="Times New Roman" w:cs="Times New Roman" w:ascii="Times New Roman" w:hAnsi="Times New Roman"/>
          <w:b/>
          <w:bCs/>
          <w:i/>
          <w:iCs/>
          <w:sz w:val="36"/>
          <w:szCs w:val="36"/>
        </w:rPr>
        <w:t>Wilde Ma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not originally intended to make a recreation of th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but having just finished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for Mike Robbins' upcoming park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I thought it wouldn't hurt to at least take a look at it.  His dumping several photos on me six months earlier certainly did not hurt, as I fell in love with the challenge of its tight free-form layout.  Also, having just learned of its demolition, it seemed liked a fitting tribute to the actual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consideration was in determining a serviceable height for the lift hill as the full height would not be very practical.  The RCT inversions for this type of track are not large and cannot be set high.   Once the height of the cobra roll was established on a roughed in layout, the lift hill sought its own level at 87 feet, or 26 height marks (H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due to the limited track combinations, the </w:t>
      </w:r>
      <w:r>
        <w:rPr>
          <w:rFonts w:eastAsia="Times New Roman" w:cs="Times New Roman" w:ascii="Times New Roman" w:hAnsi="Times New Roman"/>
          <w:sz w:val="24"/>
          <w:szCs w:val="24"/>
          <w:u w:val="single"/>
        </w:rPr>
        <w:t>grand and sweeping</w:t>
      </w:r>
      <w:r>
        <w:rPr>
          <w:rFonts w:eastAsia="Times New Roman" w:cs="Times New Roman" w:ascii="Times New Roman" w:hAnsi="Times New Roman"/>
          <w:sz w:val="24"/>
          <w:szCs w:val="24"/>
        </w:rPr>
        <w:t xml:space="preserve"> drop to the ground (which can only be fully appreciated in some aerial photos) after the first inversion cannot be replicated.  A simple drop and turn to the ground had to be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I could not find the onride photo equipment in the POV video, two sources claim that one did indeed exist at the bottom of the 1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cobra roll established as the ride's anchor, the preceding camel hump (hill#2) and the helix finale were carefully positioned to match the actual photos as much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ight of the long glide (flat run) after the cobra roll was a critical issue in its visual relationship to the track height of the final turn before the return to the station.  So too, in allowing enough uptrack to the safety blo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urn and uptrack to the safety block is not to my liking.  Though it is pragmatically the best approach given the limited combinations of track, each new photographic angle of this section would throw me into a state of despair.  But to get the safety block positioned far enough out to recreate the swooping drop into the 1st corkscrew demanded the final product.  Other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recreations dispense with such complexities by simply dropping straight down from the safety block into the corkscr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decided to make th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s it was originally built before the 1st corkscrew was removed.  The version used in Mike Robbins' excellent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Park is the same track, but as the ride appeared in later years with the corkscrew removed.  Also, due to last minute colour changes in the track, the park version has a track with a metallic aqua hue rather than light blue as per the actual photos.  Mike also thought it less harsh on the ey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ms on the safety block have been adjusted to set up the proper speed for not only the 1st corkscrew, but for the proper entry speeds into the cutback and 2nd corkscrew which follow.  The trims on the safety block, as on the actual coaster, serve a critical function.  These are the only trims used on the entire track.  See </w:t>
      </w:r>
      <w:r>
        <w:rPr>
          <w:rFonts w:eastAsia="Times New Roman" w:cs="Times New Roman" w:ascii="Times New Roman" w:hAnsi="Times New Roman"/>
          <w:sz w:val="24"/>
          <w:szCs w:val="24"/>
          <w:u w:val="single"/>
        </w:rPr>
        <w:t>RCT Safety bloc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 study of more than 40 photos and one video were used to consider the proper height ratios for the cobra roll, corkscrews, cutback, and that course of track between the cutback and 2nd cork.  Some terraforming </w:t>
      </w:r>
      <w:r>
        <w:rPr>
          <w:rFonts w:eastAsia="Times New Roman" w:cs="Times New Roman" w:ascii="Times New Roman" w:hAnsi="Times New Roman"/>
          <w:sz w:val="24"/>
          <w:szCs w:val="24"/>
          <w:u w:val="single"/>
        </w:rPr>
        <w:t>must be done</w:t>
      </w:r>
      <w:r>
        <w:rPr>
          <w:rFonts w:eastAsia="Times New Roman" w:cs="Times New Roman" w:ascii="Times New Roman" w:hAnsi="Times New Roman"/>
          <w:sz w:val="24"/>
          <w:szCs w:val="24"/>
        </w:rPr>
        <w:t xml:space="preserve"> to fine tune these heights in keeping with the photos included in this pack.  The actual ground is not completely flat under the coaster.  Especially around the station complex, helix, and the ride entrance.  Please take time to examine the included RCT screensh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we have problems duplicating the grand sweeping turns before and after the cutback.  This puts the cutback much closer to the station than on the actual track.  Of course, not being able to place the cutback on the diagonal does not help matters either.  See </w:t>
      </w:r>
      <w:r>
        <w:rPr>
          <w:rFonts w:eastAsia="Times New Roman" w:cs="Times New Roman" w:ascii="Times New Roman" w:hAnsi="Times New Roman"/>
          <w:sz w:val="24"/>
          <w:szCs w:val="24"/>
          <w:u w:val="single"/>
        </w:rPr>
        <w:t>RCT Cutbac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corkscrew, due to the necesseary riser track to make connections with the helix, is a bit misplaced in relation to the batwing (cobra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hill/turn before the return to the brake run was torn up and reprofiled more times than I care to count.  This turn as presented in this recreation is the best that can be done if one attempts to take into consideration the complexity of the approach and departure track.  See </w:t>
      </w:r>
      <w:r>
        <w:rPr>
          <w:rFonts w:eastAsia="Times New Roman" w:cs="Times New Roman" w:ascii="Times New Roman" w:hAnsi="Times New Roman"/>
          <w:sz w:val="24"/>
          <w:szCs w:val="24"/>
          <w:u w:val="single"/>
        </w:rPr>
        <w:t>RCT brakerun &amp; she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actual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uses 3 trains, the recreation can only accommodate 2.  To include a third would make for an unrealistically long station and destroy the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ntimate study of the track thru the many photos, video, measurement taking, and examining 5 other recreations, I am still somewhat frustrated with the final product.  But the fault lay in the insanely small inversions and limited track combos Mr. Sawyer offers us in this track style.  I am sure you will agree, however, that this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is still the most accurate recreation you will find on the web.  Especially if one takes the time to properly terraform the land under the ride in those critical areas around the ride's entrance, helix and cutback.  Carefully study the lay of the land in the actual photos and the RCT counter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dded realism, please pay careful attention to the station and service buildings under the lift hill, and the observation area under the helix in the RCT screenshots.  I used the actual photos to lay out the station complex for the re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creation seems to be crash proof, but it is recommended that you hire a mechanic strictly for this ride, and place him on a one grid patrol.  Set the inspection time to 10 minutes before ope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Wilde M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receiving one of Mike Robbins' earliest versions of his </w:t>
      </w:r>
      <w:r>
        <w:rPr>
          <w:rFonts w:eastAsia="Times New Roman" w:cs="Times New Roman" w:ascii="Times New Roman" w:hAnsi="Times New Roman"/>
          <w:b/>
          <w:bCs/>
          <w:sz w:val="24"/>
          <w:szCs w:val="24"/>
        </w:rPr>
        <w:t xml:space="preserve">Busch Gardens Williamsburg </w:t>
      </w:r>
      <w:r>
        <w:rPr>
          <w:rFonts w:eastAsia="Times New Roman" w:cs="Times New Roman" w:ascii="Times New Roman" w:hAnsi="Times New Roman"/>
          <w:sz w:val="24"/>
          <w:szCs w:val="24"/>
        </w:rPr>
        <w:t xml:space="preserve">park, it became obvious that the track configuration of the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was all wrong despite its coming from a reputable maker of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challenge lay in making this layout as tight and economical in size as possible to match the actual photos.  The final version was built backwards from the platform to get the smallest and tightest version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trims are placed as per the actual photos and fully functional.  Careful attention was given to the speed of the cars as they progress along the track for the best realistic app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imum waiting time has been carefully adjusted for accurate station operations with one car loading, one unloading.  This puts 3 of the 5 trains on the track at any on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atform is limited to 5 cars though the specs call for 7.  Lengthening the station would have jeopardized the width of the entir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no actual drops along the switchbacks on the upper tier, but since glides cannot be properly reproduced in RCT, drops at strategic points along the upper track are necessary to keep the cars rolling and making proper height connections to the lower ti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ouse is unusual for its long glide (flat run) along the second tier of track followed by a speedbu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photos, the brakes begin on the steep glide out of the final drop.  A bit of lift track was used here to replicate the first section of bra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im after the large drop on the second tier is properly placed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Bench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note that there is a bench available which includes not only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but the </w:t>
      </w: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sz w:val="24"/>
          <w:szCs w:val="24"/>
        </w:rPr>
        <w:t xml:space="preserve">as well.  This bench will be included with the separately issued track pack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Busch Gardens Williamsburg Recreation ~~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ate, I have made recreations of all the Williamsburg coasters except for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I may return to Williamsburg and try my hand at it to complete my Williamsburg coaster collection.  In the meantime, I invite you to download the Mike Robbins </w:t>
      </w:r>
      <w:r>
        <w:rPr>
          <w:rFonts w:eastAsia="Times New Roman" w:cs="Times New Roman" w:ascii="Times New Roman" w:hAnsi="Times New Roman"/>
          <w:b/>
          <w:bCs/>
          <w:sz w:val="24"/>
          <w:szCs w:val="24"/>
        </w:rPr>
        <w:t xml:space="preserve">Busch Gardens Williamsburg </w:t>
      </w:r>
      <w:r>
        <w:rPr>
          <w:rFonts w:eastAsia="Times New Roman" w:cs="Times New Roman" w:ascii="Times New Roman" w:hAnsi="Times New Roman"/>
          <w:sz w:val="24"/>
          <w:szCs w:val="24"/>
        </w:rPr>
        <w:t xml:space="preserve">park to see all my coaster recreations operating in their proper "habitat" in the best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you will find on the net.  I was happy to participate in the making of these coasters specifically for hi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coasters used in his park are available separately as track packs in the </w:t>
      </w:r>
      <w:r>
        <w:rPr>
          <w:rFonts w:eastAsia="Times New Roman" w:cs="Times New Roman" w:ascii="Times New Roman" w:hAnsi="Times New Roman"/>
          <w:b/>
          <w:bCs/>
          <w:i/>
          <w:iCs/>
          <w:color w:val="800000"/>
          <w:sz w:val="28"/>
          <w:szCs w:val="28"/>
        </w:rPr>
        <w:t>Steve Franks Collection</w:t>
      </w:r>
      <w:r>
        <w:rPr>
          <w:rFonts w:eastAsia="Times New Roman" w:cs="Times New Roman" w:ascii="Times New Roman" w:hAnsi="Times New Roman"/>
          <w:sz w:val="24"/>
          <w:szCs w:val="24"/>
        </w:rPr>
        <w:t xml:space="preserve"> exclusively at RCT Station.  I invite you to download these p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heist </w:t>
      </w:r>
      <w:r>
        <w:rPr>
          <w:rFonts w:eastAsia="Times New Roman" w:cs="Times New Roman" w:ascii="Times New Roman" w:hAnsi="Times New Roman"/>
          <w:sz w:val="24"/>
          <w:szCs w:val="24"/>
        </w:rPr>
        <w:t>@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Wilde Maus </w:t>
      </w:r>
      <w:r>
        <w:rPr>
          <w:rFonts w:eastAsia="Times New Roman" w:cs="Times New Roman" w:ascii="Times New Roman" w:hAnsi="Times New Roman"/>
          <w:sz w:val="24"/>
          <w:szCs w:val="24"/>
        </w:rPr>
        <w:t xml:space="preserve">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Drachen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to my surprise, no new track is available to exploit for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and Mr. Sawyer's block brakes, such as they are, only serve to muck up a ride.  They were not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ion complex and service building are copied from the aerial photos and recreated as closely as I could get using the new RCT2 to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some terrain work must be done in the station complex area, it was impossible to place the path &amp; tunnel leading under the helix to the observation area inside the helix.  You will still have to do this yourself by lowering the ground under the helix and that area of ground leading to the main path area in front of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lt the older RCT/LL/Gold screenshots for proper terraining of the ground in and around th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e Ma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ctual photos are available to me of the actual station so I created a simple open shelter typ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ur panels around the ride are documented by existing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queue is properly rendered, wrapping itself around the long side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an error on my part, the switchback track does not extend as completely as it should over the lower track sections.  This has been remedied for both RCT/LL/Gold and RCT2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tweaking of the brakes were also d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r. Sawyer's brake blocks, with their default speeds of 4 mph and lack of actual "computer control" from the platform only serve to totally muck up the smooth running of the ride.  I retained my old simulated block brakes inst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per style cars are now available in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Wilde Maus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Wilde Maus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Wilde Maus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chen Fir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e Maü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rakerun &amp; 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ut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e Mau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invers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ouse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ouse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ouse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ouse switchback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GW Mouse top ti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el Hump &amp;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el Hump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1 was revov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tback appro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tback face 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amp;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loh Roe and Adam San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angelfire.com/mn/RunawayMT/2/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reviews/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pictures/BuschWilliamsbu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lob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ville.com/bgw.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orce.com/wildmau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coastergrotto.zzn.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ms.dmu.ac.uk/~mit00gh/Park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pinions.com/trvl-revi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atkin.com/coasters/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Area51/Stargate/3869/bgw.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aintour.com/virginia/nfkbusch.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ollercoasterking.com/5BGVA.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drachenfire.htm (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http://members.fortunecity.com/coasterrob/bgw/df.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8,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Pack comp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November -- RCT2 added.  RCT/LL/Gold mouse reprofile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