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0"/>
          <w:szCs w:val="40"/>
        </w:rPr>
        <w:t>Sesquicentennial Cyclone</w:t>
      </w:r>
      <w:r>
        <w:rPr>
          <w:rFonts w:eastAsia="Times New Roman" w:cs="Times New Roman" w:ascii="Times New Roman" w:hAnsi="Times New Roman"/>
          <w:b/>
          <w:bCs/>
          <w:sz w:val="40"/>
          <w:szCs w:val="40"/>
        </w:rPr>
        <w:t>, Philadelphia Exposi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most popular attraction at the Philadelphia Sesquicentennial of 1926 was the </w:t>
      </w:r>
      <w:r>
        <w:rPr>
          <w:rFonts w:eastAsia="Times New Roman" w:cs="Times New Roman" w:ascii="Times New Roman" w:hAnsi="Times New Roman"/>
          <w:b/>
          <w:bCs/>
          <w:i/>
          <w:iCs/>
          <w:sz w:val="24"/>
          <w:szCs w:val="24"/>
        </w:rPr>
        <w:t>"Cyclone Coaster"</w:t>
      </w:r>
      <w:r>
        <w:rPr>
          <w:rFonts w:eastAsia="Times New Roman" w:cs="Times New Roman" w:ascii="Times New Roman" w:hAnsi="Times New Roman"/>
          <w:sz w:val="24"/>
          <w:szCs w:val="24"/>
        </w:rPr>
        <w:t xml:space="preserve">, a medium-sized preview of Harry Traver's mighty </w:t>
      </w:r>
      <w:r>
        <w:rPr>
          <w:rFonts w:eastAsia="Times New Roman" w:cs="Times New Roman" w:ascii="Times New Roman" w:hAnsi="Times New Roman"/>
          <w:b/>
          <w:bCs/>
          <w:i/>
          <w:iCs/>
          <w:sz w:val="24"/>
          <w:szCs w:val="24"/>
        </w:rPr>
        <w:t>"Giant Cyclone"</w:t>
      </w:r>
      <w:r>
        <w:rPr>
          <w:rFonts w:eastAsia="Times New Roman" w:cs="Times New Roman" w:ascii="Times New Roman" w:hAnsi="Times New Roman"/>
          <w:sz w:val="24"/>
          <w:szCs w:val="24"/>
        </w:rPr>
        <w:t xml:space="preserve"> to debut a year later at Canada's Crystal Beach and Revere Beach, Massachuset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Up until 1926, 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was without a doubt the wildest ride ever built anywhere.  It is full of spiral dips, reverse curves, 65 degree banked tracks, humps, twists, and whirlpools.  During the Exposition it ran at full capacity, grossing over $28,000.  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was dismantled immediately after the Exposition and though details are vague, it may have been moved into storage at the Beaver Falls factory (Traver Engineering).  It is believed the Exposition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is the sam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that appeared seven years later at the Century of Progress Exposition in Chic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is was Traver's second roller coaster whose entire structure, except the wooden track, was of steel.  He was a pioneer in the creation of the steel structured wooden roller coaster where all others considered it impossible.  Some ride builders thought that a Steel Coaster could not be successfully built because of its rigid nature compared to wood's forgiving quality in coaster design.  Traver proved them wrong.  The </w:t>
      </w:r>
      <w:r>
        <w:rPr>
          <w:rFonts w:eastAsia="Times New Roman" w:cs="Times New Roman" w:ascii="Times New Roman" w:hAnsi="Times New Roman"/>
          <w:b/>
          <w:bCs/>
          <w:i/>
          <w:iCs/>
          <w:sz w:val="24"/>
          <w:szCs w:val="24"/>
        </w:rPr>
        <w:t>Sesquicentennial Cyclone</w:t>
      </w:r>
      <w:r>
        <w:rPr>
          <w:rFonts w:eastAsia="Times New Roman" w:cs="Times New Roman" w:ascii="Times New Roman" w:hAnsi="Times New Roman"/>
          <w:sz w:val="24"/>
          <w:szCs w:val="24"/>
        </w:rPr>
        <w:t xml:space="preserve"> was also the first roller coaster to use trains constructed of Aluminum, allowing trains of greater length and durability.  All the cars were fitted with automatic safety lap rails which prevented patrons from either standing up, or falling out from the time the train left the station until it returned.  This was one of the most important safety improvements since the upstop wheel by John Mill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trains where Traver's design, but in the style of Prior &amp; Church.  Each car ran on two wheels that were flanged (like a railroad car), with each car joined to the preceding one by a ball and hitch affair.  Only the pilot car had a four wheeled truck.  This 3 point suspension "articulated" design allowed trains to negotiate the sharp twisting curves and stunt tracks (Jazz Track) that was so much the signature design of Traver.  Traver's trains also carried only two passengers per car, while the larger and heavier steel Prior &amp; Church cars carried f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Sesquicentennial Cyclone</w:t>
      </w:r>
      <w:r>
        <w:rPr>
          <w:rFonts w:eastAsia="Times New Roman" w:cs="Times New Roman" w:ascii="Times New Roman" w:hAnsi="Times New Roman"/>
          <w:b/>
          <w:bCs/>
          <w:sz w:val="28"/>
          <w:szCs w:val="28"/>
        </w:rPr>
        <w:t xml:space="preserve">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The Sesquicentennial Exposition of Philadelphia, Pennsylvan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Harry G. Tra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der: Traver Engineering Comp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192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Wooden coaster, twister or "Cyclone" desig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ze: Medium sized coaster on a 90x290 foot plo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of lift: 6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of 1st drop: 6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track: 200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features: 65 degree banked turns, double heli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8 to 10 c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of trains: Articulated P&amp;C type with 2 passenger seating in each c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 xml:space="preserve">               </w:t>
      </w:r>
      <w:r>
        <w:rPr>
          <w:rFonts w:eastAsia="Times New Roman" w:cs="Times New Roman" w:ascii="Times New Roman" w:hAnsi="Times New Roman"/>
          <w:b/>
          <w:bCs/>
          <w:sz w:val="28"/>
          <w:szCs w:val="28"/>
        </w:rPr>
        <w:t xml:space="preserve">RollerCoaster Tycoon and the </w:t>
      </w:r>
      <w:r>
        <w:rPr>
          <w:rFonts w:eastAsia="Times New Roman" w:cs="Times New Roman" w:ascii="Times New Roman" w:hAnsi="Times New Roman"/>
          <w:b/>
          <w:bCs/>
          <w:i/>
          <w:iCs/>
          <w:sz w:val="32"/>
          <w:szCs w:val="32"/>
        </w:rPr>
        <w:t>Sesquicentennial Cycl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track of this coaster required some study before getting the layout correct in my head.  This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proved to be a great challenge considering its small and very compact design.  The track fits together like a jigsaw puzzle with absolutely no wiggle room.  Consequently, it took a good bit of time to perfect the track.  My first version employed the small helix which did not last long.  The next version required moving the entire front section of the ride out by one tile.  Not only did this allow for the much larger and better performing double helix, but also allowed me to review my internal track.  This one extra tile of interior space greatly improved the accuracy of my track layout within the structu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 was rather surprised to find another Sesqui-Cyclone on the RCT Webring.  But its interior is bleak and barren of track with none of the "fun stuff" that follows the double helix.  I am pleased to recreate the most accurate </w:t>
      </w:r>
      <w:r>
        <w:rPr>
          <w:rFonts w:eastAsia="Times New Roman" w:cs="Times New Roman" w:ascii="Times New Roman" w:hAnsi="Times New Roman"/>
          <w:b/>
          <w:bCs/>
          <w:i/>
          <w:iCs/>
          <w:sz w:val="24"/>
          <w:szCs w:val="24"/>
        </w:rPr>
        <w:t>Sesquicentennial Cyclone</w:t>
      </w:r>
      <w:r>
        <w:rPr>
          <w:rFonts w:eastAsia="Times New Roman" w:cs="Times New Roman" w:ascii="Times New Roman" w:hAnsi="Times New Roman"/>
          <w:sz w:val="24"/>
          <w:szCs w:val="24"/>
        </w:rPr>
        <w:t xml:space="preserve"> possible with R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rain Length</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The photos indicate trains of 10 car lengths.  The design of the track is so severe that running 10 car trains will bring you to10.22 in Intensity and 6.06 in Nausea, causing the Excitement to drop to 4.92.  While the peeps still line up for the ride, they leave the exit without a word, giggle, or enthusiastic "high-five".  I have down sized the trains to 8 cars for this reason.  The E/I/N numbers are 6.50 / 8.16 / 4.51 respectively.  The change from 4.92 to 6.50 in Excitement is a remarkable improvement, and the peeps are delighted.   Secondly, 8 car trains simply look better for the scale of the track.  The Corkscrew Follies trains are exact replicas of Trav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Safety Feature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 the crests of some hills you will notice short sections of anti-rollback safety racks.  While you will hear the familiar clickety-clack sound as the trains pass over these safety racks, their speeds are in no way affec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Station H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ince the platform is nestled under the second hill of the ride, it doesn't really need a full blown station house.  I just created a foundation under the platform and added some wrought-iron fencing along the sides to make it look enclosed.  (See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Note: </w:t>
      </w:r>
      <w:r>
        <w:rPr>
          <w:rFonts w:eastAsia="Times New Roman" w:cs="Times New Roman" w:ascii="Times New Roman" w:hAnsi="Times New Roman"/>
          <w:sz w:val="24"/>
          <w:szCs w:val="24"/>
        </w:rPr>
        <w:t>Corkscrew Follies/Added Attractions expansion pack are required to use this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py</w:t>
      </w:r>
      <w:r>
        <w:rPr>
          <w:rFonts w:eastAsia="Times New Roman" w:cs="Times New Roman" w:ascii="Times New Roman" w:hAnsi="Times New Roman"/>
          <w:sz w:val="24"/>
          <w:szCs w:val="24"/>
        </w:rPr>
        <w:t xml:space="preserve"> the following files to the Tracks folder under RollerCoaster Tycoon:</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Cyclone </w:t>
      </w:r>
      <w:r>
        <w:rPr>
          <w:rFonts w:eastAsia="Times New Roman" w:cs="Times New Roman" w:ascii="Times New Roman" w:hAnsi="Times New Roman"/>
          <w:sz w:val="24"/>
          <w:szCs w:val="24"/>
        </w:rPr>
        <w:t>@ Sesquicentennial.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Cyclone </w:t>
      </w:r>
      <w:r>
        <w:rPr>
          <w:rFonts w:eastAsia="Times New Roman" w:cs="Times New Roman" w:ascii="Times New Roman" w:hAnsi="Times New Roman"/>
          <w:sz w:val="24"/>
          <w:szCs w:val="24"/>
        </w:rPr>
        <w:t>@ Sesquicentennial.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 xml:space="preserve">Cyclone </w:t>
      </w:r>
      <w:r>
        <w:rPr>
          <w:rFonts w:eastAsia="Times New Roman" w:cs="Times New Roman" w:ascii="Times New Roman" w:hAnsi="Times New Roman"/>
          <w:sz w:val="24"/>
          <w:szCs w:val="24"/>
        </w:rPr>
        <w:t xml:space="preserve">@ Sesquicentennial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Cyclone </w:t>
      </w:r>
      <w:r>
        <w:rPr>
          <w:rFonts w:eastAsia="Times New Roman" w:cs="Times New Roman" w:ascii="Times New Roman" w:hAnsi="Times New Roman"/>
          <w:sz w:val="24"/>
          <w:szCs w:val="24"/>
        </w:rPr>
        <w:t>@ Sesquicentennial.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 Sesquicentennial.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 Sesquicentennial.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i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nd drop &amp; car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yclone 2nd hil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yclone heli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yclone 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yclone lif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yclone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redits: </w:t>
      </w:r>
      <w:r>
        <w:rPr>
          <w:rFonts w:eastAsia="Times New Roman" w:cs="Times New Roman" w:ascii="Times New Roman" w:hAnsi="Times New Roman"/>
          <w:sz w:val="24"/>
          <w:szCs w:val="24"/>
        </w:rPr>
        <w:t>Photos and historical text fr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Harry G. Traver: Legends of Terror</w:t>
      </w:r>
      <w:r>
        <w:rPr>
          <w:rFonts w:eastAsia="Times New Roman" w:cs="Times New Roman" w:ascii="Times New Roman" w:hAnsi="Times New Roman"/>
          <w:sz w:val="24"/>
          <w:szCs w:val="24"/>
        </w:rPr>
        <w:t xml:space="preserve"> by Richard Mun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 Sesquicentennial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may be freely distributed so long as it is accompanied by this document, along with my name and credits.  It may not be posted on a website without my expressed per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rct.ogresne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sner's R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misner.coaster-network.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 20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