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Comic Sans MS" w:cs="Comic Sans MS" w:ascii="Comic Sans MS" w:hAnsi="Comic Sans MS"/>
          <w:b/>
          <w:bCs/>
          <w:i/>
          <w:iCs/>
          <w:sz w:val="48"/>
          <w:szCs w:val="48"/>
        </w:rPr>
        <w:t>Alpengeist</w:t>
      </w:r>
      <w:r>
        <w:rPr>
          <w:rFonts w:eastAsia="Comic Sans MS" w:cs="Comic Sans MS" w:ascii="Comic Sans MS" w:hAnsi="Comic Sans MS"/>
          <w:b/>
          <w:bCs/>
          <w:sz w:val="48"/>
          <w:szCs w:val="48"/>
        </w:rPr>
        <w:t>,</w:t>
      </w:r>
      <w:r>
        <w:rPr>
          <w:rFonts w:eastAsia="Comic Sans MS" w:cs="Comic Sans MS" w:ascii="Comic Sans MS" w:hAnsi="Comic Sans MS"/>
          <w:b/>
          <w:bCs/>
          <w:sz w:val="44"/>
          <w:szCs w:val="44"/>
        </w:rPr>
        <w:t>Busch Gardens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sch Gardens in Williamsburg is the lesser known of the two main Busch parks.  If you say to anyone that you are going to Busch Gardens, they will assume you mean Florida. This is a shame because the Williamsburg park is, in my opinion, a far better park.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the park's fifth coaster, it is also their fifth steel coaster.  It seems like a glaring omission for a major American park not to have a woodie.  It would seem though that this is the way Busch want it, and they show no sign of changing their ways.  This is a real shame because this Busch park would be a great home to on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ear after year, Busch Gardens Williamsburg is voted "Most Beautiful Theme Park " by the National Amusement Park Historical Association and 1997 was probably one more trophy in the display case.  A lot of folks come just to enjoy the scenery.  But many have more reasons to pay this sprawling fun zone a visit -- </w:t>
      </w:r>
      <w:r>
        <w:rPr>
          <w:rFonts w:eastAsia="Times New Roman" w:cs="Times New Roman" w:ascii="Times New Roman" w:hAnsi="Times New Roman"/>
          <w:b/>
          <w:bCs/>
          <w:i/>
          <w:iCs/>
          <w:sz w:val="24"/>
          <w:szCs w:val="24"/>
        </w:rPr>
        <w:t>The Big, Bad Wolf</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Loch Ness Monst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Escape From Pompeii, "Questor", a wild simulator ride, Roman Rapids, and on and on and on. You just can't visit and go home disappoi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Alpenge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a clear, crisp April morning in 1997, Busch Gardens Williamsburg officially pulled the wraps off their new Bolliger &amp; Mabillard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a beautifully themed, ski-lift-outta-control inverted roller coaster.  With some help from the Radio City Rockettes and their world-famous gams, </w:t>
      </w: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sz w:val="24"/>
          <w:szCs w:val="24"/>
        </w:rPr>
        <w:t xml:space="preserve">began its reign as planet Earth's tallest and fastest inverted coaster.  See </w:t>
      </w:r>
      <w:r>
        <w:rPr>
          <w:rFonts w:eastAsia="Times New Roman" w:cs="Times New Roman" w:ascii="Times New Roman" w:hAnsi="Times New Roman"/>
          <w:sz w:val="24"/>
          <w:szCs w:val="24"/>
          <w:u w:val="single"/>
        </w:rPr>
        <w:t>Claude Bolliger on rid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med after the legendary snowbeast of the German and French Alps, it takes Alpine skiers on the most chilling ride of their lives as six staggering inversions turn an innocent ski lift into a blizzard of fright.  This eerie creature is now stalking the hamlets of Busch Gardens Williamsburg, just as it did in the French and German Alps of long 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thought </w:t>
      </w:r>
      <w:r>
        <w:rPr>
          <w:rFonts w:eastAsia="Times New Roman" w:cs="Times New Roman" w:ascii="Times New Roman" w:hAnsi="Times New Roman"/>
          <w:b/>
          <w:bCs/>
          <w:i/>
          <w:iCs/>
          <w:sz w:val="24"/>
          <w:szCs w:val="24"/>
        </w:rPr>
        <w:t>Montu</w:t>
      </w:r>
      <w:r>
        <w:rPr>
          <w:rFonts w:eastAsia="Times New Roman" w:cs="Times New Roman" w:ascii="Times New Roman" w:hAnsi="Times New Roman"/>
          <w:sz w:val="24"/>
          <w:szCs w:val="24"/>
        </w:rPr>
        <w:t xml:space="preserve"> was all you could handle, stay away from this monster! </w:t>
      </w: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sz w:val="24"/>
          <w:szCs w:val="24"/>
        </w:rPr>
        <w:t xml:space="preserve">adds roughly 45 feet to that former record-holder's 150-foot lift hill.  Once you are pulled to that dizzying 195 foot peak, a 170-foot drop gets you hustling at the speed of 67 MPH.  See </w:t>
      </w:r>
      <w:r>
        <w:rPr>
          <w:rFonts w:eastAsia="Times New Roman" w:cs="Times New Roman" w:ascii="Times New Roman" w:hAnsi="Times New Roman"/>
          <w:sz w:val="24"/>
          <w:szCs w:val="24"/>
          <w:u w:val="single"/>
        </w:rPr>
        <w:t>1st drop grand view.jpg</w:t>
      </w:r>
      <w:r>
        <w:rPr>
          <w:rFonts w:eastAsia="Times New Roman" w:cs="Times New Roman" w:ascii="Times New Roman" w:hAnsi="Times New Roman"/>
          <w:sz w:val="24"/>
          <w:szCs w:val="24"/>
        </w:rPr>
        <w:t xml:space="preserve">.  And among the many perverse pleasures that follow, you'll find Nirvana at the top of a 106-foot high vertical loop, one more new record for an inverted coaster.  See </w:t>
      </w:r>
      <w:r>
        <w:rPr>
          <w:rFonts w:eastAsia="Times New Roman" w:cs="Times New Roman" w:ascii="Times New Roman" w:hAnsi="Times New Roman"/>
          <w:sz w:val="24"/>
          <w:szCs w:val="24"/>
          <w:u w:val="single"/>
        </w:rPr>
        <w:t>Vertical loop1.jpg</w:t>
      </w:r>
      <w:r>
        <w:rPr>
          <w:rFonts w:eastAsia="Times New Roman" w:cs="Times New Roman" w:ascii="Times New Roman" w:hAnsi="Times New Roman"/>
          <w:sz w:val="24"/>
          <w:szCs w:val="24"/>
        </w:rPr>
        <w:t xml:space="preserve">.  But this wicked trip over the river and through the woods ain't taking you anywhere near Grandma's house, people.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as smooth, as fast and as exhilarating as inverted coasters 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continues Busch Garden's trend of not only building a fantastic ride, but constructing spectacular theming to enhance it.  The theme of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a ski-lift ride gone awry on account of some mysterious wilderness beast.  The ride is littered with fake snow and skiing props.  Closer inspection reveals tracks left by previous skiers and even some of their skies or bodies embedded in various obstacles.  See </w:t>
      </w:r>
      <w:r>
        <w:rPr>
          <w:rFonts w:eastAsia="Times New Roman" w:cs="Times New Roman" w:ascii="Times New Roman" w:hAnsi="Times New Roman"/>
          <w:sz w:val="24"/>
          <w:szCs w:val="24"/>
          <w:u w:val="single"/>
        </w:rPr>
        <w:t>Advance ski class.jpg</w:t>
      </w:r>
      <w:r>
        <w:rPr>
          <w:rFonts w:eastAsia="Times New Roman" w:cs="Times New Roman" w:ascii="Times New Roman" w:hAnsi="Times New Roman"/>
          <w:sz w:val="24"/>
          <w:szCs w:val="24"/>
        </w:rPr>
        <w:t xml:space="preserve">. The ride begins with a plunge into a valley and pulls the train right across the top of a building into an Immelmann loop.  See </w:t>
      </w:r>
      <w:r>
        <w:rPr>
          <w:rFonts w:eastAsia="Times New Roman" w:cs="Times New Roman" w:ascii="Times New Roman" w:hAnsi="Times New Roman"/>
          <w:sz w:val="24"/>
          <w:szCs w:val="24"/>
          <w:u w:val="single"/>
        </w:rPr>
        <w:t>1st drop best view.jpg</w:t>
      </w:r>
      <w:r>
        <w:rPr>
          <w:rFonts w:eastAsia="Times New Roman" w:cs="Times New Roman" w:ascii="Times New Roman" w:hAnsi="Times New Roman"/>
          <w:sz w:val="24"/>
          <w:szCs w:val="24"/>
        </w:rPr>
        <w:t xml:space="preserve">.  A vertical loop follows and immediately after is the absolutely huge cobra roll over the Rhine River.  See </w:t>
      </w:r>
      <w:r>
        <w:rPr>
          <w:rFonts w:eastAsia="Times New Roman" w:cs="Times New Roman" w:ascii="Times New Roman" w:hAnsi="Times New Roman"/>
          <w:sz w:val="24"/>
          <w:szCs w:val="24"/>
          <w:u w:val="single"/>
        </w:rPr>
        <w:t>Cobra roll &amp; train.jpg</w:t>
      </w:r>
      <w:r>
        <w:rPr>
          <w:rFonts w:eastAsia="Times New Roman" w:cs="Times New Roman" w:ascii="Times New Roman" w:hAnsi="Times New Roman"/>
          <w:sz w:val="24"/>
          <w:szCs w:val="24"/>
        </w:rPr>
        <w:t xml:space="preserve">.  A quick breather comes in the form of mid-course brakes, but the train wastes no time in plunging down into a heartline roll, then finishing with a wingover and helix finale before hitting the station brakes.  See </w:t>
      </w:r>
      <w:r>
        <w:rPr>
          <w:rFonts w:eastAsia="Times New Roman" w:cs="Times New Roman" w:ascii="Times New Roman" w:hAnsi="Times New Roman"/>
          <w:sz w:val="24"/>
          <w:szCs w:val="24"/>
          <w:u w:val="single"/>
        </w:rPr>
        <w:t>Midcourse brake ru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m far outside the park, you can see the gargantuan lift hill towering above the tree tops; it's a sight that will bring tears of joy to your eyes.  Once inside the gates, make a beeline for the park's Rhinefeld hamlet and follow the jaunty accordion music.  There you will find the base lodge for an Alpine ski resort.  See </w:t>
      </w:r>
      <w:r>
        <w:rPr>
          <w:rFonts w:eastAsia="Times New Roman" w:cs="Times New Roman" w:ascii="Times New Roman" w:hAnsi="Times New Roman"/>
          <w:sz w:val="24"/>
          <w:szCs w:val="24"/>
          <w:u w:val="single"/>
        </w:rPr>
        <w:t>Lift bottom &amp; buildings.jpg</w:t>
      </w:r>
      <w:r>
        <w:rPr>
          <w:rFonts w:eastAsia="Times New Roman" w:cs="Times New Roman" w:ascii="Times New Roman" w:hAnsi="Times New Roman"/>
          <w:sz w:val="24"/>
          <w:szCs w:val="24"/>
        </w:rPr>
        <w:t xml:space="preserve">.  Take a good look around so you do not miss out on the many amusing touches: trail maps, a ski rental shack, slope condition announcements, instructor message boards.  See </w:t>
      </w:r>
      <w:r>
        <w:rPr>
          <w:rFonts w:eastAsia="Times New Roman" w:cs="Times New Roman" w:ascii="Times New Roman" w:hAnsi="Times New Roman"/>
          <w:sz w:val="24"/>
          <w:szCs w:val="24"/>
          <w:u w:val="single"/>
        </w:rPr>
        <w:t>Station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Alpengeist Story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e, the story goes like this: You're out for a day of aggro skiing, and you hop on the chair lift to the summit.  But the mountain is also home to this nasty snowbeast, and it don't take kindly to strangers, </w:t>
      </w:r>
      <w:r>
        <w:rPr>
          <w:rFonts w:eastAsia="Times New Roman" w:cs="Times New Roman" w:ascii="Times New Roman" w:hAnsi="Times New Roman"/>
          <w:i/>
          <w:iCs/>
          <w:sz w:val="24"/>
          <w:szCs w:val="24"/>
        </w:rPr>
        <w:t xml:space="preserve">heh, heh, heh... </w:t>
      </w:r>
      <w:r>
        <w:rPr>
          <w:rFonts w:eastAsia="Times New Roman" w:cs="Times New Roman" w:ascii="Times New Roman" w:hAnsi="Times New Roman"/>
          <w:sz w:val="24"/>
          <w:szCs w:val="24"/>
        </w:rPr>
        <w:t xml:space="preserve">  The careful attention to detail continues inside the loading station; check out the gorgeous train with those stowed skies in back. See </w:t>
      </w:r>
      <w:r>
        <w:rPr>
          <w:rFonts w:eastAsia="Times New Roman" w:cs="Times New Roman" w:ascii="Times New Roman" w:hAnsi="Times New Roman"/>
          <w:sz w:val="24"/>
          <w:szCs w:val="24"/>
          <w:u w:val="single"/>
        </w:rPr>
        <w:t>Station interior.jp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Very</w:t>
      </w:r>
      <w:r>
        <w:rPr>
          <w:rFonts w:eastAsia="Times New Roman" w:cs="Times New Roman" w:ascii="Times New Roman" w:hAnsi="Times New Roman"/>
          <w:sz w:val="24"/>
          <w:szCs w:val="24"/>
        </w:rPr>
        <w:t xml:space="preserve"> nice.  And, as expected, the seats are cozy enough to sleep in, another Bolliger &amp; Mabillard hallmark.  The harness goes down; the belts are buckled; the floor drops away.  Straight out of the station, the lift hill begins to carry you up and over the landscape towards the Rhine River.  Hey, look down over there, the yellow trackwork of the Loch Ness Monster!  (Remember when you thought </w:t>
      </w:r>
      <w:r>
        <w:rPr>
          <w:rFonts w:eastAsia="Times New Roman" w:cs="Times New Roman" w:ascii="Times New Roman" w:hAnsi="Times New Roman"/>
          <w:i/>
          <w:iCs/>
          <w:sz w:val="24"/>
          <w:szCs w:val="24"/>
        </w:rPr>
        <w:t>that</w:t>
      </w:r>
      <w:r>
        <w:rPr>
          <w:rFonts w:eastAsia="Times New Roman" w:cs="Times New Roman" w:ascii="Times New Roman" w:hAnsi="Times New Roman"/>
          <w:sz w:val="24"/>
          <w:szCs w:val="24"/>
        </w:rPr>
        <w:t xml:space="preserve"> coaster was big?)  Nothing beats the sensation of gazing down past yer knees, at the ground </w:t>
      </w:r>
      <w:r>
        <w:rPr>
          <w:rFonts w:eastAsia="Times New Roman" w:cs="Times New Roman" w:ascii="Times New Roman" w:hAnsi="Times New Roman"/>
          <w:i/>
          <w:iCs/>
          <w:sz w:val="24"/>
          <w:szCs w:val="24"/>
        </w:rPr>
        <w:t>soooo</w:t>
      </w:r>
      <w:r>
        <w:rPr>
          <w:rFonts w:eastAsia="Times New Roman" w:cs="Times New Roman" w:ascii="Times New Roman" w:hAnsi="Times New Roman"/>
          <w:sz w:val="24"/>
          <w:szCs w:val="24"/>
        </w:rPr>
        <w:t xml:space="preserve"> far below... but you'll only have a fleeting moment to 1) enjoy, or 2) be horrified by that sight.  The train makes a hard right turn and enters an exquisitely banked plunge.  170 vertical feet later, you are twisting the speedo needle past 66, and man, does it feel </w:t>
      </w:r>
      <w:r>
        <w:rPr>
          <w:rFonts w:eastAsia="Times New Roman" w:cs="Times New Roman" w:ascii="Times New Roman" w:hAnsi="Times New Roman"/>
          <w:i/>
          <w:iCs/>
          <w:sz w:val="24"/>
          <w:szCs w:val="24"/>
        </w:rPr>
        <w:t>good!</w:t>
      </w:r>
      <w:r>
        <w:rPr>
          <w:rFonts w:eastAsia="Times New Roman" w:cs="Times New Roman" w:ascii="Times New Roman" w:hAnsi="Times New Roman"/>
          <w:sz w:val="24"/>
          <w:szCs w:val="24"/>
        </w:rPr>
        <w:t xml:space="preserve">   All that momentum will carry you directly into a gargantuan Immelmann inversion.  See </w:t>
      </w:r>
      <w:r>
        <w:rPr>
          <w:rFonts w:eastAsia="Times New Roman" w:cs="Times New Roman" w:ascii="Times New Roman" w:hAnsi="Times New Roman"/>
          <w:sz w:val="24"/>
          <w:szCs w:val="24"/>
          <w:u w:val="single"/>
        </w:rPr>
        <w:t>Immelmann bottom up.jpg</w:t>
      </w:r>
      <w:r>
        <w:rPr>
          <w:rFonts w:eastAsia="Times New Roman" w:cs="Times New Roman" w:ascii="Times New Roman" w:hAnsi="Times New Roman"/>
          <w:sz w:val="24"/>
          <w:szCs w:val="24"/>
        </w:rPr>
        <w:t>.  You'll narrowly avoid stubbing yer toes on a little ski shack as you head back towards the heavens.  With the soles of your feet getting a little sun, the train twists to the left</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and dives down into another little wooden hut at the base of that 106-foot loop.  Up and over, and it's on to the cobra roll, a pretzel-twist of steel that whips you upside down twice over the Rhine River and points you toward the opposite end of the course.  Savor the forces pressing you down into your seat - that's right, all 3.7 G's, at 58 MPH. Yummy!  Had enough?  I didn't think so.  The cars race up into a high speed curve to the left and the ride's mid-point. Yes, it's a brake run of sorts, but just like </w:t>
      </w:r>
      <w:r>
        <w:rPr>
          <w:rFonts w:eastAsia="Times New Roman" w:cs="Times New Roman" w:ascii="Times New Roman" w:hAnsi="Times New Roman"/>
          <w:b/>
          <w:bCs/>
          <w:i/>
          <w:iCs/>
          <w:sz w:val="24"/>
          <w:szCs w:val="24"/>
        </w:rPr>
        <w:t>Montu's</w:t>
      </w:r>
      <w:r>
        <w:rPr>
          <w:rFonts w:eastAsia="Times New Roman" w:cs="Times New Roman" w:ascii="Times New Roman" w:hAnsi="Times New Roman"/>
          <w:sz w:val="24"/>
          <w:szCs w:val="24"/>
        </w:rPr>
        <w:t xml:space="preserve">, there's only a mild hint of a pause.  The action picks right back up again with a steep dive into another narrow shack.  See </w:t>
      </w:r>
      <w:r>
        <w:rPr>
          <w:rFonts w:eastAsia="Times New Roman" w:cs="Times New Roman" w:ascii="Times New Roman" w:hAnsi="Times New Roman"/>
          <w:sz w:val="24"/>
          <w:szCs w:val="24"/>
          <w:u w:val="single"/>
        </w:rPr>
        <w:t>Thru 2nd tunnel.jpg</w:t>
      </w:r>
      <w:r>
        <w:rPr>
          <w:rFonts w:eastAsia="Times New Roman" w:cs="Times New Roman" w:ascii="Times New Roman" w:hAnsi="Times New Roman"/>
          <w:sz w:val="24"/>
          <w:szCs w:val="24"/>
        </w:rPr>
        <w:t xml:space="preserve">.  Passing underneath the footbridge to New France, the train whips into a frantic zero-G roll for some primo weightlessness, soaring over the Le Scoot flume ride spillway.  See </w:t>
      </w:r>
      <w:r>
        <w:rPr>
          <w:rFonts w:eastAsia="Times New Roman" w:cs="Times New Roman" w:ascii="Times New Roman" w:hAnsi="Times New Roman"/>
          <w:sz w:val="24"/>
          <w:szCs w:val="24"/>
          <w:u w:val="single"/>
        </w:rPr>
        <w:t>Heartline twist1.jpg</w:t>
      </w:r>
      <w:r>
        <w:rPr>
          <w:rFonts w:eastAsia="Times New Roman" w:cs="Times New Roman" w:ascii="Times New Roman" w:hAnsi="Times New Roman"/>
          <w:sz w:val="24"/>
          <w:szCs w:val="24"/>
        </w:rPr>
        <w:t xml:space="preserve">.  Resist the urge to pull up your legs as the cars plow down into a snowy little crevice.  See </w:t>
      </w:r>
      <w:r>
        <w:rPr>
          <w:rFonts w:eastAsia="Times New Roman" w:cs="Times New Roman" w:ascii="Times New Roman" w:hAnsi="Times New Roman"/>
          <w:sz w:val="24"/>
          <w:szCs w:val="24"/>
          <w:u w:val="single"/>
        </w:rPr>
        <w:t>Heartline &amp; helix.jpg</w:t>
      </w:r>
      <w:r>
        <w:rPr>
          <w:rFonts w:eastAsia="Times New Roman" w:cs="Times New Roman" w:ascii="Times New Roman" w:hAnsi="Times New Roman"/>
          <w:sz w:val="24"/>
          <w:szCs w:val="24"/>
        </w:rPr>
        <w:t xml:space="preserve">.  The course veers to the left and the train spins up and through a wingover (corkscrew) element, the coaster's final inversion.  See </w:t>
      </w:r>
      <w:r>
        <w:rPr>
          <w:rFonts w:eastAsia="Times New Roman" w:cs="Times New Roman" w:ascii="Times New Roman" w:hAnsi="Times New Roman"/>
          <w:sz w:val="24"/>
          <w:szCs w:val="24"/>
          <w:u w:val="single"/>
        </w:rPr>
        <w:t>Wingover twist.jpg</w:t>
      </w:r>
      <w:r>
        <w:rPr>
          <w:rFonts w:eastAsia="Times New Roman" w:cs="Times New Roman" w:ascii="Times New Roman" w:hAnsi="Times New Roman"/>
          <w:sz w:val="24"/>
          <w:szCs w:val="24"/>
        </w:rPr>
        <w:t>.  But there's one last treat: the cars swing onto their sides and navigate a high-speed, 360-degree spiral.  Exiting the spiral, another left turn brings you back into the station.  Fan-</w:t>
      </w:r>
      <w:r>
        <w:rPr>
          <w:rFonts w:eastAsia="Times New Roman" w:cs="Times New Roman" w:ascii="Times New Roman" w:hAnsi="Times New Roman"/>
          <w:i/>
          <w:iCs/>
          <w:sz w:val="24"/>
          <w:szCs w:val="24"/>
        </w:rPr>
        <w:t>tastic!</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Final helix in sno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ersonal Review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Opened as the world's tallest and fastest inverted roller coaster.  It still is the tallest.  (</w:t>
      </w:r>
      <w:r>
        <w:rPr>
          <w:rFonts w:eastAsia="Times New Roman" w:cs="Times New Roman" w:ascii="Times New Roman" w:hAnsi="Times New Roman"/>
          <w:b/>
          <w:bCs/>
          <w:i/>
          <w:iCs/>
          <w:color w:val="000000"/>
          <w:sz w:val="24"/>
          <w:szCs w:val="24"/>
        </w:rPr>
        <w:t>Volcano: The Blast Coaster</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was supposed to beat it's speed record.)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has won countless awards from the 1997 season and rave reviews as the best roller coaster in Americ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est Ride On Ear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was by FAR the most exiting, thrilling, and overall best ride I have EVER been on.  It's cool, because you see what's up ahead of you, but by the time your brain registers it, your already on to the next part!  The view and the inversions are beyond breathtaking, and the scenery is spectacular!  Before I went on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 wouldn't go on anything.  But then I went on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and now I will go on any roller coaster.  I would recommend this ride to anyone who can handle a lot of inversions and a little jostling.  I would definitely give this five st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ick Gons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mira, New Y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think its my favorite ride!  I rated this a 10!  The first drop is INCREDIBLE from the front seat!!!  The only downside is that the rolls are at the end of the ride where the speed is lower.  </w:t>
      </w:r>
      <w:r>
        <w:rPr>
          <w:rFonts w:eastAsia="Times New Roman" w:cs="Times New Roman" w:ascii="Times New Roman" w:hAnsi="Times New Roman"/>
          <w:b/>
          <w:bCs/>
          <w:i/>
          <w:iCs/>
          <w:sz w:val="24"/>
          <w:szCs w:val="24"/>
        </w:rPr>
        <w:t>Batman</w:t>
      </w:r>
      <w:r>
        <w:rPr>
          <w:rFonts w:eastAsia="Times New Roman" w:cs="Times New Roman" w:ascii="Times New Roman" w:hAnsi="Times New Roman"/>
          <w:sz w:val="24"/>
          <w:szCs w:val="24"/>
        </w:rPr>
        <w:t xml:space="preserve"> at SFMM has a lot faster 2nd roll that slammed me into the side of my seat!  OH YEA!!!  It was great!  I prefer this to the "loose" and slow rolls on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This is a MUST DO RIDE!  If you can only ride it once, go for the front seat, otherwise, the row behind the middle has a small "G-meter" that you can watch.  Oh yes, 3.5+ Gs at 2 places on the ride.  So despite the slower rolls, this is my overall favorite coast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im 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ly, Washing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Alpengeist</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usch Gardens,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Inve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ree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11,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essrs.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chitect: Peckham Guyton Albers &amp; Viets, Inc., St. Louis, 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ing design: Suzanne Sessions, Inc., St. Louis, 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contractor: Armada Hoffler Inc., Chesapeake, V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95 feet  (58.5 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828 feet (1148 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Speed: 67 mph (108 k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drop: 170 feet (51.8 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 106 feet (32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Gs: 3.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3 min, 10 se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versions: 6 -- Immelmann, vertical loop, cobra roll, heart-line twist, wingover, &amp; helix fina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 eight car trains. 32 passengers four across.  2 trains online, 1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ts: Horsecollar</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1,820 rid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w:t>
        <w:tab/>
        <w:t>$20 mill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ed as a runaway ski lift. The entrance is located in Busch Gardens' Rhinefeld hamlet. Ride spans four of the park's nine hamlets (Rhinefeld, Oktoberfest, Aquitaine and New France), one-third of which drifts over the scenic Rhine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s tallest, most twisted hanging roller coaster, towering 19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s largest inverted vertical loop at 10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s fastest inverted roller coaster at 67 mph. </w:t>
      </w:r>
    </w:p>
    <w:p>
      <w:pPr>
        <w:pStyle w:val="Normal"/>
        <w:spacing w:lineRule="auto" w:line="240"/>
        <w:rPr>
          <w:rFonts w:ascii="Arial" w:hAnsi="Arial" w:eastAsia="Arial" w:cs="Arial"/>
        </w:rPr>
      </w:pPr>
      <w:r>
        <w:rPr>
          <w:rFonts w:eastAsia="Times New Roman" w:cs="Times New Roman" w:ascii="Times New Roman" w:hAnsi="Times New Roman"/>
          <w:sz w:val="24"/>
          <w:szCs w:val="24"/>
        </w:rPr>
        <w:t xml:space="preserve">World's largest drop on an inverted roller coaster at 17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w:t>
      </w:r>
      <w:r>
        <w:rPr>
          <w:rFonts w:eastAsia="Times New Roman" w:cs="Times New Roman" w:ascii="Times New Roman" w:hAnsi="Times New Roman"/>
          <w:b/>
          <w:bCs/>
          <w:i/>
          <w:iCs/>
          <w:sz w:val="36"/>
          <w:szCs w:val="36"/>
        </w:rPr>
        <w:t>Alpenge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theming of this ride always peeked my curiosity, I didn't realize how elegantly laid out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was until examining a very competent and respectable version of it in a RCT recreation of Williamsburg park by Greg Reese.  </w:t>
      </w:r>
      <w:r>
        <w:rPr>
          <w:rFonts w:eastAsia="Times New Roman" w:cs="Times New Roman" w:ascii="Times New Roman" w:hAnsi="Times New Roman"/>
          <w:b/>
          <w:bCs/>
          <w:i/>
          <w:iCs/>
          <w:sz w:val="24"/>
          <w:szCs w:val="24"/>
        </w:rPr>
        <w:t>Raptor</w:t>
      </w:r>
      <w:r>
        <w:rPr>
          <w:rFonts w:eastAsia="Times New Roman" w:cs="Times New Roman" w:ascii="Times New Roman" w:hAnsi="Times New Roman"/>
          <w:sz w:val="24"/>
          <w:szCs w:val="24"/>
        </w:rPr>
        <w:t xml:space="preserve"> immediately come to mind. That unmistakable touch of B&amp;M tempo and elegance was stri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height of the Immelmann and vertical loop was established, the height of the lift was adjusted to affect the proper train speeds.  Final lift height works out to 87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it track on the actual cobra roll is higher than, and immediately begins crossing over, the entry track before banking to the safety block.  See </w:t>
      </w:r>
      <w:r>
        <w:rPr>
          <w:rFonts w:eastAsia="Times New Roman" w:cs="Times New Roman" w:ascii="Times New Roman" w:hAnsi="Times New Roman"/>
          <w:sz w:val="24"/>
          <w:szCs w:val="24"/>
          <w:u w:val="single"/>
        </w:rPr>
        <w:t>Cobra roll exit by train.jpg</w:t>
      </w:r>
      <w:r>
        <w:rPr>
          <w:rFonts w:eastAsia="Times New Roman" w:cs="Times New Roman" w:ascii="Times New Roman" w:hAnsi="Times New Roman"/>
          <w:sz w:val="24"/>
          <w:szCs w:val="24"/>
        </w:rPr>
        <w:t>.  Much time was spent in attempting to faithfully recreate this manoeuvre, but it resulted in a very loooong and ridiculous stretch of track between the v. loop and cobra.  A simpler "S" turn uptrack was grudgingly employed as the most pragmatic altern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original version began with a safety block parallel with the lift.  In the second version I went for a more realistic diagonal position after finding that a trim on the cobra's exit track was required to slow the trains for the S-turn uptrack.  I later found that by going back to a parallel block it allowed me to shift the heartline and remove the S-track drop sections between the heartline roll and wingover.  This made for a more realistic layout sacrificing the lesser important safety block pos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t was desirable to retain the cobra exit track trim to slow the trains for the S uptrack, the trims on the safety block are basically redundant and are for visual accuracy only.  The trains arrive at the proper speed for setting them up for the heartline roll to c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other trim on this track which tweaks the speed for the wingover and helix fin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tt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Place the track in a desired location of your park.  Do not open the ride, otherwise, you will be charged fo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Lower the ground by two levels under the entire length of the ride from the cobra roll to the area under the first drop.  By clicking on the negative shovel grid, just make yourself a nice wide trench since you will be using it to good effect by adding water (1 level deep) for the Rhine River later.  See </w:t>
      </w:r>
      <w:r>
        <w:rPr>
          <w:rFonts w:eastAsia="Times New Roman" w:cs="Times New Roman" w:ascii="Times New Roman" w:hAnsi="Times New Roman"/>
          <w:sz w:val="24"/>
          <w:szCs w:val="24"/>
          <w:u w:val="single"/>
        </w:rPr>
        <w:t>RCT starting trench.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lace a marker (sand coloured tile) under the second station platform tile and delete th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Place the ride a second time lining up the yellow platform arrow on the marker tile.  Click the ride into place.  It should now be 1 height mark lower.  A sample placement is on the bench along with the finished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Study the screenshots &amp; actual ride photos and proceed to properly terrain the ride.  The water level portions should be immediately under the tracks.  Raise the land under the station area so that the station is sitting on a ridge.  See </w:t>
      </w:r>
      <w:r>
        <w:rPr>
          <w:rFonts w:eastAsia="Times New Roman" w:cs="Times New Roman" w:ascii="Times New Roman" w:hAnsi="Times New Roman"/>
          <w:sz w:val="24"/>
          <w:szCs w:val="24"/>
          <w:u w:val="single"/>
        </w:rPr>
        <w:t>RCT Alpengeist station .jpg</w:t>
      </w:r>
      <w:r>
        <w:rPr>
          <w:rFonts w:eastAsia="Times New Roman" w:cs="Times New Roman" w:ascii="Times New Roman" w:hAnsi="Times New Roman"/>
          <w:sz w:val="24"/>
          <w:szCs w:val="24"/>
        </w:rPr>
        <w:t>.  Raise the ground of this ridge even higher under the heartline until it matches the actual photos.  (About 2 levels above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Delete those portions of track to properly place the two tunnels (shacks) along the ride.  The tunnel after the vertical loop is 3 tiles long immediately after the onride photo.  The second tunnel is 2 tiles long just after the turn preceding the heartline roll.  See </w:t>
      </w:r>
      <w:r>
        <w:rPr>
          <w:rFonts w:eastAsia="Times New Roman" w:cs="Times New Roman" w:ascii="Times New Roman" w:hAnsi="Times New Roman"/>
          <w:sz w:val="24"/>
          <w:szCs w:val="24"/>
          <w:u w:val="single"/>
        </w:rPr>
        <w:t>RCT Tunnel 1 &amp; trench.jpg</w:t>
      </w:r>
      <w:r>
        <w:rPr>
          <w:rFonts w:eastAsia="Times New Roman" w:cs="Times New Roman" w:ascii="Times New Roman" w:hAnsi="Times New Roman"/>
          <w:sz w:val="24"/>
          <w:szCs w:val="24"/>
        </w:rPr>
        <w:t xml:space="preserve"> &amp; See </w:t>
      </w:r>
      <w:r>
        <w:rPr>
          <w:rFonts w:eastAsia="Times New Roman" w:cs="Times New Roman" w:ascii="Times New Roman" w:hAnsi="Times New Roman"/>
          <w:sz w:val="24"/>
          <w:szCs w:val="24"/>
          <w:u w:val="single"/>
        </w:rPr>
        <w:t>RCT shack tunnel &amp; bridge.jpg</w:t>
      </w:r>
      <w:r>
        <w:rPr>
          <w:rFonts w:eastAsia="Times New Roman" w:cs="Times New Roman" w:ascii="Times New Roman" w:hAnsi="Times New Roman"/>
          <w:sz w:val="24"/>
          <w:szCs w:val="24"/>
        </w:rPr>
        <w:t>.  Notice also the walk bridge and shack under Immelmann in last 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Trick out the ride with hillocks and snow in the lowlands and track trenches as per the actual photos and RCT screenshots. See </w:t>
      </w:r>
      <w:r>
        <w:rPr>
          <w:rFonts w:eastAsia="Times New Roman" w:cs="Times New Roman" w:ascii="Times New Roman" w:hAnsi="Times New Roman"/>
          <w:sz w:val="24"/>
          <w:szCs w:val="24"/>
          <w:u w:val="single"/>
        </w:rPr>
        <w:t>RCT trench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helix trench.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Finish off the theming with lots of pine trees, some with snow covering.  See </w:t>
      </w:r>
      <w:r>
        <w:rPr>
          <w:rFonts w:eastAsia="Times New Roman" w:cs="Times New Roman" w:ascii="Times New Roman" w:hAnsi="Times New Roman"/>
          <w:sz w:val="24"/>
          <w:szCs w:val="24"/>
          <w:u w:val="single"/>
        </w:rPr>
        <w:t>RCT aerial view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aerial view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study all the RCT screensho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Bonus Workbench</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ose not too skilled in terraforming, or not wanting to take the time, my workbench has been included.  The bench in no way attempts to be an accurate rendering of Williamsburg park.  My only interest was in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and the immediate structures and theming around the ride.  In this I tried to follow the actual photos for an accurate recreation.  The finished result is a particularly stunning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trains are basically white frame with blue trimming &amp; wheel covers, and red restraints.  Since it was not possible to mix all three colours, I alternated between blue and red for each car.  This gave me the best visual compromi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speed of the trains as they return to the station, it is </w:t>
      </w:r>
      <w:r>
        <w:rPr>
          <w:rFonts w:eastAsia="Times New Roman" w:cs="Times New Roman" w:ascii="Times New Roman" w:hAnsi="Times New Roman"/>
          <w:sz w:val="24"/>
          <w:szCs w:val="24"/>
          <w:u w:val="single"/>
        </w:rPr>
        <w:t>very</w:t>
      </w:r>
      <w:r>
        <w:rPr>
          <w:rFonts w:eastAsia="Times New Roman" w:cs="Times New Roman" w:ascii="Times New Roman" w:hAnsi="Times New Roman"/>
          <w:sz w:val="24"/>
          <w:szCs w:val="24"/>
        </w:rPr>
        <w:t xml:space="preserve"> important to hire a mechanic strictly for this ride and place him on a one grid patrol covering the exit booth.  And place the ride to 10 minute inspections before opening.  This will help to minimize that dreaded station brake failure.  The trains have also been separated by adjusting the minimum wait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like to thank Mike Robbins for finally convincing me to take a serious look at his all time favorite coaster.  With thoughtful theming, it is truly a spectacular recre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jpgs in this pack as they may not all be mentioned in the abov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Alpengei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BG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lpengei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BG Williamsburg.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BG Williamsburg.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BG Williamsburg.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bes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gra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vanced ski clas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pengeis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ude Bolliger on 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nter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mb into midcourse brak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bra roll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bra roll exit by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helix in sno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e &amp;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e twist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on bl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bottom &amp; building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course 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erial view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erial view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Alpengeis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escape tower &amp; tre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helix tre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hack tunnel &amp; brid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rench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1 &amp; tre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rting tren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trim block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u 2nd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cobra are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gover twi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Robbins for his gentle but very persistent persua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bolliger-mabillard.com/alpengeist.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rillride.com/Ridereviews/Alpengeist/Alpengeist.ph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emeparkinsider.com/parks/detail.cfm?Attraction=4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Colosseum/Bench/1984/alp.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globe.com/coasters/coaster.cfm?coasterid=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http://www.themeparks.com/buschw/alpen01.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Alpengei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BG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 29,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